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Robotics Courier HST Qmodem Service Script Production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Dan Moore, 1987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Robotics logo, Courier, and HS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and QModem SST are trademark of John Friel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n Projec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TRI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copyrighted solely to prevent others from r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ain through its sale and/or use.  Permi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John Friel III and the Forbin Project, In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cript as part of the QModem S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release 4.0 fo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T20 script and its accompanying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as part of any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hardware or software package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 This scrip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y private individuals who wish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as long as no specific charge is asses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ther than minimal fees (not to exceed $5)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System Operators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to post the HST20 archive fil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Due to the easily modifiable nature of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 modified versions of the script should b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and have their origin clearly ide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cript is copyrighted as well as its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20.ARC file or other compressed versions of the HST2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y not be modified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S OF THE H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of HSTxx Qmodem Scripts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, demonstrations, advertising, problem diagno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R FOR ANY COMMERCIAL OR BUSINESS PURPOSES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their agents, dealers, resellers, or an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 involved in the sale, marketing,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 of modems or other computing de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LICENSE TO USE THE SCRIPT.  Superficial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's code to mask its origin and avoi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s a violation of the author's copyrigh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mercial- or business-use license for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(s), refer to the LICENSE.DOC file in the HST2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T20 script will operate satisfactorily on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 ROM levels 961, 963, and 964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's ROM level, run the HST20 script or type ATI0&lt;Enter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mode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ST modem is NOT at level 964, I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upgraded.  The cost if extremely reason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performed quickly by USR.  You will gain MNP leve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  Compared to ROM level 963/961, release 964 will 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100cps for Ymodem/G transfers of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, and will outright double yo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 for uncompressed text files when MN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used.   For details on the HST upgrad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R Technical Support at 800-982-5151 (in Illinoi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982-51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RELEAS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T20 script will operate with Qmodem 4.0 and lat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dem.  This script relies on certain features of th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 Script Language and it WILL NOT OPERATE under pre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20.SCR is intended as a configuration and setup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HST modem.  Although it facilitates much o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asks, some knowledge of the HST's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required, as well as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HST20 to set up your USR Courier HS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Qmodem 4.0, the QM menu options will perform al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leaving physical switch changes up to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ct switch settings are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'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20 automatically detects the ROM release level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R HST modem is at ROM level 964 (the lates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the time of this release), HST20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second level of menu via the "AD"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nu accesses HST feature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-level modems, such as data compression (MNP level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new S-register 15, 4800/7200 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the new modem configuration screen.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upported for ROM releases prior to 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HST FOR QMOD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you will have to change the modem'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default factory settings to the setup recomm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's QM option.  Unfortunately, HST20 can't quite "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ouch switches"; you must do this yourself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you aware of this requir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important part of the modem set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QModem itself.  With release 4.0 of Q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Alt-N command (with release 3.1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setup was performed with the Q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SETUP.DOC file, included in this ARChive,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lect the proper QModem configura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keep your HST manual hand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script.  Bug repor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improvements should be reported to me on th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Echo carried by the InterLink and SmartNet 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20 can make permanent changes to the mode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Once a setting has been changed,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Non-Volatile RAM (NRAM) implements the chan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ting is changed and written to NRAM again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M are maintained even when the modem power is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orking set of modem settings and wish to experim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changes to NRAM.  The next hardware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ff / power-on sequence will re-establish the last N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HSTINTRO.DOC file describing the HS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 is included in this ARChive;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t to gain a better understanding o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2.0 of the HST script is the suppor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Command Files", which can be read from disk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r modem.  Modem Command Files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ST novice.  Until you become familia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 and parameters, as documented in the HS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you may wish to leave this featu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files may be invoked from the standard HST2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F option.  You will be prompted for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.  Once the command file is executed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20 menu will be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HST20 solely to execute a command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mand file name in response to the "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" prompt.  When this method is used, HST20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ommand has been executed. 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HST20 as an autoexe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files are created with any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ing program with the abil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unformatted ASCII files (each line in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standard carriage return/line fee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files (.HSF) must be stored in your Qmode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defined in the Alt-N/D/S setup.  Any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but the .HSF file extens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.HSF file may contain a VALID HST mode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HST20-only commands,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ROMPT  HST20 will pause and issue a "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...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CLRSCR  Clear the screen before issuing the next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MD     Issue the script command in the next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tion on AUTOEXEC and HST20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dditional details on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potentially dangerou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PROMPT suspends HST20 operation and is used when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ponses are displayed, to prevent the modem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olling off the screen when the follow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LRSCR command is purely cosmetic; its only eff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next command to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nt to the HST modem may not exceed 4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not including the AT prefix and imbedded spac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lines in command files abide by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imposed by the modem, no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20 will send each line in the command file to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t to the screen.  The standard "OK" return cod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in response to each command.  If thi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eived within 5 seconds, the script will forc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terminate with an appropriat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4-line command file: (Note: this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ST20 archive under the name TEST20.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tart of fil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M4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5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fil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command enables MNP and auto MNP det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MNP level 5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command causes the script to paus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ss &lt;Enter&gt; to continue " prompt following the OK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third command requests the HST to display NRAM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urth command causes the script to paus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ss &lt;Enter&gt; to continue " prompt following the NRAM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fth command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xth command requests the HST to display 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venth and last command causes the script to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"Press &lt;Enter&gt; to continue " promp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COMMAND FILE AND DYNAMIC HST20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ST20 is called WITHOUT any parameters AN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HSF is found in your Qmodem 4.0 scrip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 and executed automatically,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OS AUTOEXEC.BA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UTOEXEC.HSF facility, the HST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 programmable via .HSF command files and the @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word @CMD is found in a modem command fi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mediately follows will be executed as a SCRIP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a modem command.  For example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MM CJ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und in a .HSF file, will cause the serial port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00-N-8-1, as instructed by the SETCOMM Qmodem 4.0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ny script command which requires WOR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icitly stated operands not bound by quotes) or n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an be executed following the @CMD keyword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which can be executed in this fashion 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ually terminates Qmodem and returns to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.HSF file will change the HST's N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use a CCITT answer sequence and will als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rrier length requirements in preparation fo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.  It will then invoke a second script called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al a bulleting board system there and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ce the SINGAPORE script terminates, the norm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restored and Qmodem will be termin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9=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9=6</w:t>
      </w:r>
    </w:p>
    <w:p>
      <w:pPr>
        <w:pStyle w:val="PreformattedText"/>
        <w:bidi w:val="0"/>
        <w:spacing w:before="0" w:after="0"/>
        <w:jc w:val="left"/>
        <w:rPr/>
      </w:pPr>
      <w:r>
        <w:rPr/>
        <w:t>@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INGAPORE script must terminate with a RETU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EXIT command.  IF EXIT is used,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at point and control will never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T20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script command files, AUTOEXEC.HSF, and @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powerful one, which gives you almost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Qmodem externally, without making a singl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T20 script.  I recommend that you experiment very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eatures and test them thoroughly befo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ductive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correct problems with this scrip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current with releases of the HST's firmware and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time allows.  This is a personal effor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haring, but for which I receive no remuneration (exc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business users of the script, and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ose).  Please make no unreasonable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specially for things that are not broken; you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and if it does not perform as you would like it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d-given right not to use it.  You may also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script to meet your unique requirement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File facility should address all specific nee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cript's generic menus.  If you modify HST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your version under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 I can be conta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n the Qmodem Support Conference Echo on the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art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9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