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STRUCTIONS FOR THE DINOSAUR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shareware conventions,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alteration, omission or add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installation program included will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 commonly used disc sizes (1.2M or 1.44M)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and main directory of the user's choic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archived files are expanded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and create an initialis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knows where to find 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 hypertext  encyclopedia  of all known dinosa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nd click format suitable for primary school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 reference encyclopedia of all known dinosau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, 1996 in easy to use format suitable for any 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school onwards. Built-in dictionary for difficul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windows with more detailed information or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quired. User can add own notes or create guided 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nosaur Encyclopaedia is a hypertext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information on all known and characterised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March, 1996 (350 genera) in an easy to use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uitable for all ages from primary school to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cludes the family type (with illust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al era, location, size, name meaning, type of fos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pecies and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has  a  built-in  dictionary  and over 70 ill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 dinosaurs  that  can  also  be  used  in 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The information can be browsed, or access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of origin, size,  family  or  geological  time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can  add  their own notes or construct guided tou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formation is at an intermediate level,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 notes and more complicated material  availa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are brief references to  the  curren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400  additional  genera  that  have  recent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(preferred)  or keyboard operation is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ndorsed by the Western Australian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for information for school projects or for  the 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usiast  who  wants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compatible  computer  with  320K  RAM,  hard  disc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(EGA useable with some distortion of pictures).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desirable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inter support for Epson compatible dot  matrix 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A$15 (Junior) or A$30 (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qualify for regular updates at reduce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et of 250 dinosaur illustrations, an additio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llustrated background essays on dinosau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historic reptiles (Professional version only)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names of illustrations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nique - no other IBM/DOS package is as compreh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ll  well  characterised dinosaur genera up to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re than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itional  reference  to   synonyms,   inclus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mens relegated to the dub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re than 70 dinosaur pictures (250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cientifically accurate and up to dat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arch by name, country, family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t up your own guided tours to dinosaurs  of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 your ow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t bookmarks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ypertext format for multi-level display of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only   see  what  you  need,  background  ma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ore detailed information is only a  mouse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itable for all ages and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uilt-in  dictionary  for  technical  terms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S based, works on any IBM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itional  comprehensive  essay   topic  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ions 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ndorsed by the Western Australian Museum (Dr J. Lo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