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BBER(tm)   Version 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S-DOS and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express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BBER(tm) is being marketed in this special form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have the opportunity to use and evalua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whether to buy. If you regularly use GRABB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"offspring" programs, then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instructions on page 3 of this doc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as of this writing is $29.00 or $59.00 U.S. pe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depending on the features you desire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please contact the publisher.)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ceive a copy of the latest registered version of GR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features listed on pages 2 and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plus any enhancements that may have been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as released.  Using this shareware issu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 days constitutes "regular" use under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shareware disk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have paid only for the service of copying this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t paid for the program itself.  The publish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e price you may have paid to a disk distribu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Notice to Distributors, Publishers and User's Group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---------------------------------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lease consult the last page of this document for importa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cense information and restriction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and PC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  MS-DOS and Windows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  Hercules is a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trying GRAB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interest in the GRABBER screen capture system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their use of the program receive a copy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GRABBER packages.  The registere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include the most recent versions of the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cluded in this shareware issue (with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CAPTURED BY THIS VERSION OF GRABBER INCLUDE A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 MESSAGE IN THE LOWER RIGHT CORNER.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THE REGISTERED VERSIONS OF GRABBER DO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.  For more information, please see page 15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egistered packages you can choose from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needs.  One is currently available for $59.00 U.S.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or $2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registered package is designed with the graphics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mind.  If you need a program that can capture high re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tion Super-VGA and 8514/A graphics, or if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s created by GRABBER into a format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other software applications for display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then the $59 package is for you.  The $59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s text images of every size, plus CGA, EGA, Hercules,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er-VGA graphics up to 1024 x 768 in 256 or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29 registered package is suited for users who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graphics needs which require super-VGA hardwar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aphics format conversion, but who still need a produ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pture and display high-quality graphics on IBM E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compatible computers.  The $29 package captures tex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ry size, plus CGA, EGA, Hercules, and VGA graphic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x 480 in 16 colors, or up to 320 x 200 in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package includes the GR2PCX and GR2GIF graphics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utilities which you will find in this shareware issu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third graphics conversion program, GR2PIC (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-format graphics).  The $29 package *does not*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, GR2GIF or GR2PIC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29 Registration                $59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RABBER.EXE                 * GRABBER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640 x 480 x 16          up to 1024 x 768 x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320 x 200 x 256         up to 1024 x 768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RTXT.EXE                   * GRTX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REDIT.EXE                  * GREDI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R2ASCII.EXE                * GR2ASCII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R2ANSI.EXE                 * GR2ANSI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GR2PC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GR2GI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GR2P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GR4AI.EXE    (for 8514/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GRAI2PCX.EXE (for 8514/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GRAI2GIF.EXE (for 8514/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3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s of the registered GRABBER packag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fter December 31, 1993.  The latest shareware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, which includes the most up-to-da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and new features, is always posted for downlo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uServe IBMSYS and GRAPHSUPPORT forums  (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d GRABBR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-Ohio BBS, "The Best BBS in America" for 1992,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6) 381-3320, in Directory #1.  (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BBxxx.ZIP, where "xxx" indicates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GRABB396.ZIP means Version 3.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site licenses or volume discounts of five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pies, please contact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is document after December 31, 1993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be current.  To make sure you have the latest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pricing and availability of new features,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or look for the latest shareware release of GRAB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lac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RDER B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either the current $59 or $29 registered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ackage, register by sending the order form below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) with your check or money order for $59.00 or $29.00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, payable to Gerald A. Monroe.  Send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709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and overseas users:  please use a check which st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ace that it is payable at a bank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ORD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Visa, MasterCard, American Express or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obtain the latest release of the $59 or $29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ackage, by ordering through the 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uston, Texas.  Please note that there is a handl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4.00 per order when you register through PSL (e.g.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$63 or $33, depending on the vers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4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shipped directly by the publisher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48 hours after reciept by PSL.  Please specify to PS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the $59 or $29 registered version, and your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redit card, contact PSL a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(800) 242-4775   (Toll-F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CIS 71355,470    (CompuServe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below on page 5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below on page 5, and "fax"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(713) 524-6398   (FA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ailing your credit card order, please be sure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SL, not to the publisher.  Credit card orders m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sh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SL telephone numbers and mail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volume dis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, shipping, returns, latest version numb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chnical information, contact the publishe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on page 4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5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 wish to license _____ copy/copies of the latest release of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GRABBER programs. I have enclosed $59.00 and/or $29.00 for eac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ingle-user license, as indicated.  (Prices subject to change.)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Number of copies:  _____ $59.00 version;  _____ $29.00 versio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Name 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pany (if applicable)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 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ity _______________________________  State ______  Zip 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untry &amp; postal code (outside the U.S.) 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elephone  (_____)__________________   ____ day;  ____ evening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 prefer:  _____ 3.5" disk;  _____ 5.25" disk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FOR CREDIT CARD ORDERS ON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ircle one:   Visa    MasterCard    American Express    Discov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 Number ________________________________ Expiration: 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holder Name (please print) 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holder Signature _____________________________________   3.9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HECK:   Mail this order form, togethe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709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kewood, Ohio 44107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ian and overseas users:  Please use a check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on its face that it is payable at a bank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REDIT CARD:   Call the Public Software Libra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0-242-4775 (toll-free within the U.S.), or at 713-524-639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$4 handling charge when you order through PS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"fax" your completed order form to PSL at 713-524-639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mail your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ton, Texas 77235-5705 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1:  CONFIGURING AND US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and ordering information ....  2,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GRABBER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 requirement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GRABBER can capture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GRABBER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apture the screen 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to know about the filename prompt function 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Hercules-compatible monochrome graphics 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to different drive/directory 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GRABBER for Super-VGA 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from 8514/A-compatibles 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anks for trying GRABBER" messages 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during the screen capture 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puter is too busy to capture 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 configuration options 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NOPROMPT 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NOMOUSE 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MODE 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, NOSOUND 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CAPTURE 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XMS 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EMS 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 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DRIVE 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SA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REGS, VGAREGS2, tips for capturing games ...  2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USING GRABBER's OFFSPRING .EX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displaying offspring files 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e-in and fade-out screen images 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d execution: /Tn 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clear screen on exit: /F 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wait for any keypress: /N 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list and interactive batch files: /K 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interactive batch file 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Super-VGA graphics 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3: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 and Microsoft Windows 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offspring files from one system to another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GRABBER's hotkey 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your VESA BIOS Extension with CHKVBE ......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GRABBER from your own programs 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the publisher 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parameter code table (1 of 2) ...............  App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parameter code table (2 of 2) ...............  App.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terms for this shareware issue of GRABBER ..  App. 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7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I:  CONFIGURING AND US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a program that saves the images on the scree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ersonal Computer or compatible PC to a disk file. 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in a way that makes it very easy for you to summ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back to your screen at a later time, and exactly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riginally displayed.  GRABBER is memory-resid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fter you start it, the program is always wa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, while you continue to run other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GRABBER to capture the image currently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pressing a combination of keys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"captures" the screen in the form of a file on you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GRABBER "offspring" file.  When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ter, all you need to do is run this "offspring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 ordinary program, because that's what 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need your screens to be in GRABBER's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mat, but in some other format that you can impor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C applications, then you can use one of the thre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utilities included in this GRABBER packag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, GR2GIF and GR2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GRABBER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an IBM PC, XT, AT, PS/2, or 100% compatible compu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at least one floppy diskette driv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IBM PC-DOS, or MS-DOS,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ABBER with either a color or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8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RABBER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ptures screens from programs that run in "real mod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 8086" mode under MS-DOS.  GRABBER captures charac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text images up to 132 columns by 60 rows.  GRABB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s many "standard" types of graphic imag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details all of the standard video modes which GR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Type         X/Y Image         No. of   Adapter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 of Mode       Resolution        Colors   suppo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  --------------------  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   text      40 x 25 characters     2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   text      40 x 25 characters    16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      text    80+ x 25+ characters     2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      text    80+ x 25+ characters    16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      text    80+ x 25+ characters     2    MGA MCGA EG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    graphics      320 x 200 pixels     4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    graphics      320 x 200 pixels     2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    graphics      640 x 200 pixels     2    CGA MCGA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+   graphics      720 x 348 pixels     2    MGA (Herc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graphics      320 x 200 pixels    16   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graphics      640 x 200 pixels    16   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graphics      640 x 350 pixels     2   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graphics      640 x 350 pixels    16    EG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graphics      640 x 480 pixels     2    VGA 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graphics      640 x 480 pixels    16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graphics      320 x 200 pixels   256    VGA M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-VGA GRAPHICS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odes listed above, GRABBER can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high-resolution graphic modes on most system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certain brands of "Super-VGA" graphics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6-color modes:   800 x 16; 1024 x 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256-color modes:  640 x 400; 640 x 480; 800 x 600; 1024 x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n capture these high-resolution modes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a video adapter that was manufactured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rands of Super-VGA controller chips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compatible with these modes on any Super-V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lly supports the VESA video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r adapter fully supports VESA, GRABBER does not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cally configure itself for your particular type of adap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 on configuring GRABBER for your Super-VGA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 below.  For more information on VESA, see page 38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 Page 9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RABBER can start capturing your screen images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computer's memory, or be made "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GRABBER in memory, enter a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ollows one of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  GRABBER drive:\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 GRABBER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)  GRABBER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and second examples, [drive] can be a singl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valid disk drive name in your system, from A to Z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has a hard disk drive, you should follo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[Pathname] in the first example represent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directory on your hard disk where you want GR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the offspring image files that you ask i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iskette drives and no hard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llow the second command example.  You can specif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B: for the [drive:] parameter.  Offspring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diskette that is in the driv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third command example if you have only on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and no hard drive.  "DEFAULTDRIVE"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some other parameter which you supply; typ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DRIVE on the command line after the word GRABBER. 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 files will be placed on the diskette in your 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RABBER will not stay resident in mem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ld it -- according to one of the above exampl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here* to place its offsp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may start GRABBER by including a line in a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our AUTOEXEC.BAT startup file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would enter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0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GRABBER in memory, the program displays a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banner on your screen in the upper left corn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is your signal that the program is successful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 (It also contains some other useful informat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current hotkey combination, the drive/path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ll be captured, and how much memory GRABBER is occu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)  You are now ready to capture display scree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the screen, you press GRABBER's reserved key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which is [CTRL =].  That is, you hold down the [CTRL]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qual sign key [=], then release the [CTRL] key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 on, this key sequence will be referred to as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combination.  (Note:  If you want to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combination to something else.  See page 37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test GRABBER is from your DOS promp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commands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ear your screen and fill it again with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current drive and path.  Now, press [CTRL =]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 soft beep, and a prompt appear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showing a default file name to which you may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reen.  If you wish to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is providing, just press &lt;Enter&gt;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your own file name, i.e. one which describe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better than GRABBER's default name, you may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&lt;Enter&gt;, the prompt disappears an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s to create the offspring file o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GRABBER is finished capturing the screen,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ending two-tone chi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are ready to display the screen you have just capt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program file, ready to be executed just like GRABBER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  Go to the drive and directory where it was plac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there), and enter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 you named your offspring file.)  What you se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screen you created a moment ag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[CTRL =].  This image is contained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.EXE, a GRABBER offspring.  The image will rema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ntil you press a key -- almost any key -- to make i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 The screen then erases itself and you are back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1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[CTRL =] again, GRABBER will creat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containing the current screen.  If you do no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file name, it will be called SCREEN01.EX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2.EXE, and so forth, up to SCREEN99.EX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s can be executed just the same way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.EXE, either from the keyboard at the DOS prompt, 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o be sitting at the DOS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n the example above, for you to capture a scree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GRABBER to capture screens from thousands of different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ROMP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things you should know about GRABBER's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hange the drive or directory path to whi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aved by entering a new one at the promp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upply is a valid one-character to eight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using characters DOS regards as "legal"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no blank spaces, control characters, wildcards, etc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a file name that is less than eight characters lo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the blank spaces between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beginning of the ".EXE" extension.  GR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change the file name extension at the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any offspring file must remain ".EXE" so tha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 the file as an executable program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im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mages are saved to the drive and/or directory path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installed GRABBER according to th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n page 9, above.  If you want to change the driv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o which your images are saved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nother GRABBER command at the DOS prompt -- see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ancel the screen capture operation 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mpt, just press &lt;Esc&gt; once or twice until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  If you make a typing mistake while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prompt, use the backspace key to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the filename prompt function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called "GRABBER Installation Options."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so includes instructions for enabling and disab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2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HERCULES-COMPATIBLE GRAPHIC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in the 720x348 graphic mode,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 adapters divide the video memory in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 commonly known as Page 0 and Page 1.  These adap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graphic image on either of these two pages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 at a time may be displayed on the screen.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echnical limitations in the architectur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it is not possible to determine with certainty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ages, Page 0 or Page 1, is being display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risking an incorrect guess as to which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s currently being displayed, (which would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ntaining only a blank or garbage-filled ima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requires you to choose which page to capture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RABBER's hotkey while in the graphic mode, you wi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rt beep.  GRABBER is waiting for you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you wish to capture.  To choose the lower Page 0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] key.  To choose the higher Page 1, press the [1] ke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thing other than [0] or [1], you will cancel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request and return to the foregroun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for you to determine, if you are not 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monochrome graphic image is being displayed on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ge 1. The first way is to consult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hich is generating the image to se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s this.  (Some applications in their installation pro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es allow you to force the use of one or the other page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way is by trial and error.  If you choose to captur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ut the resulting offspring file is not what you expecte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should select Page 1 to capture 720x3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generated by that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O A DIFFERENT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rst installed GRABBER to capture offspring file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directory, and you later want to switch to anoth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(or use DEFAULTDRIVE), you can simply issu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BBER command at the DOS prompt as described above on page 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will display a screen of status informati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you that the new destination i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offspring paths never changes the sequence of the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 file names.  For example, if your next offsp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CREEN05.EXE and you switch paths, the next offsp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called SCREEN05.EXE, although it will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or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3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GRABBER FOR SUPER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RABBER is able to capture high-resolution Super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you must tell the program which type of VGA chi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 is used by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a Super-VGA adapter that fully supports the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IOS extension, you should not need to configure GRAB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your high-resolution Super-VGA images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capturing such images with your VESA-comp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adapter, the following procedure may solve the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GRABBER for your Super-VGA, includ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"@" parameters on GRABBER's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BBER [other options] @CHI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VGA chipset names which GRABBER recognizes. 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n place of "@chiptype"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I           ATI Technologies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DEO7        Video Seven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ADLAND      Headland Technology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RADISE      Paradise PVGA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D            Western Digital WD90C00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SENG3        Tseng Laboratories ET-300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SENG4        Tseng Laboratories ET-400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B4          STB adapters using the Tseng Labs ET-400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HEADA        Ahead Systems chip versio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HEADB        Ahead Systems chip version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ENOA         Genoa GVGA chip (used by 6000 series c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AK           Oak Technology OTI-067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RIDENT       Trident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CR           NCR 77C22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but not all, the chipset names here will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name of the adapter.  For example, almost all ATI-,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- and Trident-brand adapters use chipsets which car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manufacturer's own name.  However, you should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lways true.  Very many Super-VGA adapter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ets that were manufactured by a sourc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ose brand name is on the product.  Such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:  STB, Orchid, Genoa and Everex) have no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their own VGA chipsets.  Instead, they have built Su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dapters using chipsets from other sources, and have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ished products under their own brand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4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GRABBER FOR SUPER-VGA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is means that if you are not sure which type of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et is employed by your Super-VGA adapter, you should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this by examining the Super-VGA itself, and look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inted on top of the VGA logic chip.  (Usually, the Su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is a card in one of your computer's expansion slo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a section of the main system board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ay to determine which of these GRABB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ill work for you is by trial-and-error.  If on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work properly, try the next setting in the abov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issue successive "@chiptype" commands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without removing GRABBER from memory and re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capture a Super-VGA graphic image and hea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ow-pitched beep, it means that GRABBER does not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s not configured to capture the specific display m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adapter is currently operating.  This will happ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system is not VESA-compatible, and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GRABBER for the correct type of VGA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note that GRABBER cannot capture some 16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er-VGA images even though they are of common resolu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examples are ATI's video mode numbered 65h (used for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768 x 16 on older VGA Wonder cards), and the 1024 x 768 x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00 x 600 x 16 modes on adapters, such as the Diamond St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chid Fahrenheit, which employ the S-Cubed 86C911 chipse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not supported directly by GRABBER but possibly by wa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driver).  GRABBER only captures 16-color modes which co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-standard "four-plane planar"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such as that used by the standard 640 x 350 x 16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mode.  Modes such as the ones mentioned abov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standard memory layout scheme, but us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s unique to the particular board manufacturer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nd similar modes cannot be captured by GRABBER --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aptured by GR4A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5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ROM 8514/A-COMPATIBLES USING GR4AI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514/A Adapter Interface (AI) is a video standard inv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which is now increasingly being recognized by othe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Although 8514/A supports the common 640 x 48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x 768 image resolutions, it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han VGA or Super-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ypes of VGA chipsets which GRABBER.EX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rectly support in high-resolution Super-VGA mod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S-Cubed 86C911 chip, used by recent "acceler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marketed by Diamond, Orchid and Genoa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ch an adapter and its manufacturer also supplies a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(TSR) program that allows the board to b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8514/A AI (and thus "emulate" a true 8514/A card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pture high-resolution 640 x 480 and 1024 x 768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apter by using the GR4AI.EXE program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ackage.  Consult the GR4AI documentation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S FOR TRYING GRABBER"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is an unregistered, shareware version of GRAB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which you capture using this version will a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message in the lower right corner of the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s our "Thanks for trying GRABBER."  Thes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each time you execute a high-resolution graphic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occasionally when you view a character-bas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luding these messages, we only hope to remind you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RABBER is shareware, and to encourage you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f you continue to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with the publisher will find that th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version of GRABBER which they receive creates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do not include this or any other message super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ptured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6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ever unable to capture your image to an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ny reason other than an unrecognized video mod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), it will tell you so by sounding three short b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's speaker.  If you hear this signal, it mean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captured, probably because there is something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k you are trying to capture it to. 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with your disk, and use the hotkey to try the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ese errors are fairly obvious to detect:  you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 diskette in the disk drive, or you leave the driv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or the diskette is write-protected.  Some error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o obvious to the eye.  GRABBER will also beep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which you are trying to capture the screen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or its directory area cannot fit anymore entries, o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hysical defect on the 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TOO BUSY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request GRABBER to capt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but nothing seems to happen.  This is usually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program is in the middle of a sensitive tas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interrupted.  Such situations include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or writing to a disk by another program; using DOS'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 commands; or while the computer is waiti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fter an "Abort, Retry, Ignore" message.  In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, GRABBER is aware that you have requested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e, and will pop up as soon as it becomes safe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kinds of delays can be overco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MODE configuration option, which is described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dentifies the "command line switches"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responds to.  A command line switch is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you type after the GRABBER command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calling GRABBER directly from the DOS prom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n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se switches is to allow you to modify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erforms certain of its operations.  Turning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sounds on and off, or enabling GRABBER's use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to capture the screen, are just two examples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command line switches allow you to 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7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switches described in this sec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figure GRABBER's operations when you initi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memory.  In addition, after GRABBER is inst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use most of these switches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py of GRABBER that is resident in memory, and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it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description of a command line switch states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witch may be used both when you initially install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and to reconfigure GRABBER's operation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may contain as many switch option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in any order, in either uppercase or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PROMPT  and 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tell GRABBER whether you wish to be promp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enter a name for each .exe image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or instead whether each .exe file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a name by GRABBER.  The default sett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PROMPT (i.e., prompts enabled).  The comman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ROMPT can be used to turn off the prompts.  The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abled until the next GRABBER PROMP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filename prompt function is disabled, GRABBER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ssigns a name to each .exe image file it creates,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rt of "serial number" scheme.  Files will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00.EXE, SCREEN01.EXE, and so forth up to SCREEN99.EXE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int they will again return to SCREEN00.EX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ile GRABBER operates in this mode, it does *not*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particular SCREENXX file already exis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lready a file on your disk called SCREEN05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utomatic filename to be assigned by GRABBER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CREEN05.EXE also, then the contents of the original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 with the information for the new screen, and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forever.  Therefore, if you have SCREENXX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and you plan to disable the filename prompt func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PROMPT switch, then you should rename these file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of the way of GRABBER's default filena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nochrome graphics users:  Please note that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mpt function is not available at all when you are capt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720 x 348 monochrome graphic images, even though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enabled when you are capturing character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When GRABBER senses such a graphic im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signs the next sequential SCREENXX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 that is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8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and Super-VGA users:  Some foreground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graphic modes can be very sensitive to interru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nderlying memory-resident programs like GRABBER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r filename prompts may sometimes appear in a dist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n your screen when the display is running in a high-re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graphic mode.  There is no way to predict when such dist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ight occur, and nothing can be done about it 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 GRABBER's filename prompts.  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cause unacceptable side effects on a particular fo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rogram, you should issue the command GRABBER NO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rying to capture screens from inside that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even though a filename prompt may appea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ted, GRABBER is not aware of the distortion and still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enter a filename at the keyboard or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MOUSE  and 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switch tells GRABBER to pay attention to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buttons, and to capture the screen when both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ight buttons are depressed for more than about one seco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mouse hotkey" function is supported only if your m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the control of a Microsoft-compatible mous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st mice do.  The default setting for this option is NO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no mouse support).  The command GRABBER MOUSE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it on.  The mouse hotkey will then remain enabl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RABBER NOMOUS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a screen, press and hold both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for about one or two seconds. 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ssing GRABBER's usual hotkey combination at the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name prompt will appear at the top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, you may now use the keyboard to enter a file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use the mouse buttons to proceed with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cancel. The left button acts in the same way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's &lt;Enter&gt; key, and the right button acts like your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e mouse hotkey function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within applications which so totally mono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ze the keyboard hardware that they allow no softw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m in memory (such as GRABBER) to be inform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aking place at the keyboard.  Many game programs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among others.  If you are unable get GRABBER's at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either at the keyboard or using the mouse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it means that an antisocial programmer has dec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or she is unwilling to share the mouse either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pturable until we figure out a way around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19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WA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SWA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MODE switch may be used only when you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RABBER in memory.  It has no effect after GR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tells GRABBER to run in a special "DOS Swap mod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ABBER is operating in this mode and you reques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, GRABBER is able to pop up immediately, without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program or DOS itself to tell GRABBER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ceed (except during certain uninterruptibl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such as disk drive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find the SWAPMODE switch useful, along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described above, if you use foreground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GRABBER to pop up instantly when you requ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.  Ordinarily, however, it should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WAPMO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OUND  and 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tell GRABBER whether it should beep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, or remain silent, when the filenam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en a screen capture operation is successfully comp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SOUND.  The command GRABBER NOSOU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lence the program.  The beep sounds will then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until the next GRABBER SOUND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RABBER also makes three low-pitched beep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is unable to capture a screen for any reaso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SOUND switch does not disable this error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BATCHCAPTURE  or  BATCHCAPTURE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BATCHCAPTURE[: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ell a memory-resident copy of GRABBER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reen immediately.  This is called a "batch 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ost useful way to use these options is 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en you want to capture the screen without having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CAPTURE options never cause a filename prompt to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filename prompt function is otherwise enab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ptured in the usual way by pressing GRABBER's hot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0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ATCHCAPTURE by itself, the captured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file name according to GRABBER's default "serial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(see page 17 above).  If you use BATCHCAPTURE: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, the image will be captured to a file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.  The "filename" parameter may be any length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include a drive or directory path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BBER BATCHCAPTURE:C:\PICTURES\TESTP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tch capture is completed successfully, GRABBER pas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zero back to the batch file which issu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CAPTURE command.  If any error occurs, an errorlevel of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CAPTURE options may be used only after GRABB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memory.  Also, any other configuration o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on the same command line as BATCHCAPTU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XMS switch tells GRABBER not to reserve any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temporary work space during its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NOXMS switch may be used onl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stalling GRABBER in memory.  NOXMS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BBER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GRABBER in memory on an IBM AT-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 computer, it searches for 28Kb of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trolled by an XMS-compatible extended memory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Microsoft Corporation's HIMEM.SYS program.  I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28Kb of available XMS extended memory, it will automati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reserve that amount for itself, to use as temporary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reen capture operations.  This extended memory 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by GRABBER, but it does help to speed up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operations.  XMS extended memory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for itself is unavailable for use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use extended memory, and GRABBER will not relin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ntil you remove GRABBER from memory by using the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,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XMS-compatible extended memory which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GRABBER to use, you should include the NOXMS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hen you initially install GRABBER in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1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EMS switch tells GRABBER not to reserve any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temporary work space during its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NOEMS switch may be used onl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stalling GRABBER in memory.  NOEMS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BBER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GRABBER in memory on an any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is no available XMS extended memory (or XMS u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abled by the NOXMS switch), then GRABBER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Kb of available expanded memory that is controll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/EMS-compatible expanded memory driver.  (LIM Version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later is supported; LIM 3.2 memory is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finds 32Kb of available EMS expanded memor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serve that amount for itself, to use a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pace during screen capture operations.  This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ork space is not required by GRABBER, but it does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certain screen capture operations. 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reserves for itself is unavailable for use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expanded memory, and GRABB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nquish it until you remove GRABBER from memory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command line switch,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MS-compatible expanded memory which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GRABBER to use, you should include the NOEMS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hen you initially install GRAB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OAD switch tells GRABBER to search your computer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py of itself that was previously made resident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program from memory if found.  If removal is suc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, then a message is displayed at the upper left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states that "GRABBER is not resident in memory,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that GRABBER was occupying will be released and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other programs.  This includes any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plus any XMS or EMS memory which GRABBER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nnot be uninstalled if, after you initial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continued to load other memory-resident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any of the same hardware or soft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uses.  Attempting to use GRABBER UNLOAD unde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will not work, and a message to this effec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will always be able to uninstall GRABBE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most recent memory-resident program to be insta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2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DRIVE switch was described above in the sec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ing GRABBER."  This switch can be used both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nstalling the program in memory, and thereaf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ancel a drive/path destination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writing .exe files to the default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ation of GRABBER, the DEFAULT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 act as a substitute for the drive and/or path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which is otherwise required to make GRABBER stay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use DEFAULTDRIVE when you initial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 memory, you can instruct GRABBER to start plac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in whatever location happens to be known to DO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urrent "default drive and path" whenever a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use DEFAULTDRIVE, GRABBER will continue to pla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image files in DOS's default drive and path until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 which includes a specific drive and/o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s the first item on the command line after the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tself.  For example, the following command examp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ancel the effect of a GRABBER DEFAULTDRIV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issu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BBER C:\PICTURES [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the section on VESA BIOS compatibility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below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3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VGAREGS  and  NOVGA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VGARE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VGA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ffect the way in which GRABBER captures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on VGA systems only.  They have no effect on non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no effect on text-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REGS switch tells GRABBER to determine certain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bout a VGA graphic image by read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hardware registers of the VGA adapter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assumptions about such parameters based on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option is to enable GRABBER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VGA graphics more reliably, particular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animated game programs which modify the standar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s to achieve faster video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of this option is NOVGAREGS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graphic application from which GRABBER seems to captu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 offspring images, you should try the GRABBER VGAR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capturing screens from that application.  VGAR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solve the problem.  If not, it should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command GRABBER NOVGAR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VGAREGS option is primarily for experi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It will work on some VGA systems but not all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es of graphic images but not others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or in combination with the VGAREGS2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VGAREGS2  and  NOVGAREG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[other options] VGAREG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[other options] NOVGAREG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imilar to, but different from, the VGAR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t allows GRABBER to capture screen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VGA graphics programs, particularly g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imation programs that use the standard 320 x 200 x 25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GA mode.  The default setting is NOVGAREG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REGS2 option is designed to allow GRABBER to capt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pecific type of VGA graphic screen that is not emplo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.  For most VGA graphics, using VGAREGS2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be captured improperly.  You should only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GAREGS2 if you encounter a program that generates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be captured properly with NOVGAREGS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4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REGS2 option can be used alone or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REGS option described above.  Experimenting with one, bot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se options can help you determine how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CAPTURING FROM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rograms, especially those which generate animat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are some of the most challenging types of scre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reliably.  You may find a game program from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unable to capture accurate offspring images, or any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  Here are some suggestions that may help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f possible, capture screens on a VGA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Usually, it is easier for GRABBER to captur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GA-compatible systems than it is from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me games require complete control over the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let you use the keyboard to communicate with GR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R.  Try using your mouse buttons to capture the screen inst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OUSE option, which is described above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some games, GRABBER's filename prompts will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garbage on the screen, or cause im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after the prompt is cleared.  Try using the NOPROMPT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escribed above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me games use non-standard video modes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apture correctly unless you tell it to query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irectly.  A common symptom of this is an offsp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oks scrambled, duplicates a miniature form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across the screen, or is totally empt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GA-compatible system, try using the VGAREGS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REGS2 option, or both combined.  These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pturing techniques which work with som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work with other programs.  When capturing from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grams, be prepared to adjust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VGAREGS, and VGAREGS2 options as you switc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You may have to try more than once to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a game screen.  If a game screen turns out scrambl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because the game was in the middle of a timing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the instant you called GRAB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5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II:  USING GRABBER'S OFFSPRING .EX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described above on pages 10-11 is the easiest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way to display captured screen images.  This is sim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offspring program file as a normal command.  You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pring image from your 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described four different options you can use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n which your offspring images leave the screen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.  Used alone or in combination with each oth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vastly increase GRABBER's usefulness,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how to use batch files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-screen help and other useful information with any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image file, include the /? switch on the offspr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example:  SCREEN00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-IN SCREEN IMAGES:  "FADE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ption works only on VGA systems.  It does not work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.exe offspring image is displayed on a CGA, EGA or Her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onochrom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a GRABBER offspring image on a VGA-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 system, you can cause the image to "fade in" from black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cluding the FADEIN keyword on the offspring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00 [other options] 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DEIN option has the effect of displaying the im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brightness control on the monitor is being gra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up from total blackness to its actual current set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FADEIN works only when a GRABBER offspring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 on a VGA system, it can be used with any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, even if it was originally captured on a non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-OUT SCREEN IMAGES:  "FADE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ption works only on VGA systems.  It does not work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.exe offspring image is displayed on a CGA, EGA or Her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monochrom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lement to the FADEIN option (see above), you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to "fade out" to blackness by including the FAD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n the offspring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00 [other options] FADE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6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DEOUT option has the effect of removing the offspr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 as though the brightness control on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gradually turned down from its actual current set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lackness.  Although FADEOUT works only when a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is being redisplayed on a VGA system,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xt or graphics image, even if it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on a non-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DEOUT option can be combined with the FADEIN option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above, and with all other offspring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except /F and /N.  If you combine FADEOUT with the /F or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FADEO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:  /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offspring file called SCREEN00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on your screen only for a certain length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* you don't want to press a key to make it go away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or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' character represents a time value, in seconds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 The 'n' value may be any positive integer between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0.  (3600 seconds equals exactly one hour.)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command SCREEN00 /T20, then the imag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 will be displayed on your screen for exactl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after which it erases itself and the program exit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prompt or batch file, just as it would if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CREEN00 alone, withou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it the SCREEN00 image before 'n' seco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, you can press &lt;Ctrl-C&gt;.  Pressing &lt;Ctrl-C&gt; s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level" of 255 back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the /Tn option together with the /K key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bed below on page 28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00 /T60 /K: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SCREEN00 image will remain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60 seconds have elapsed, or until the user presses the &lt;1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or &lt;3&gt; key, whichever occurs first.  (Pressing &lt;Ctrl-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it the image with an errorlevel of 255.)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any key other than &lt;Ctrl-C&gt; or the key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keylist, the keystrokes will be ignored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errorlevel effects you can achie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n the keylist, see the discussion of the /K optio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n page 2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7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mbine the /Tn option together with the /F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If you do this, the image will not eras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 (as it normally would) when the offsp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back to the DOS prompt or to the batch file which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n option is especially useful when you want to run a "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" routine on an unattended computer.  Try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F IN (SCREEN??.*) DO %F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in a batch file, use %%F instead of %F throughout this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the /Tn option together with the /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LEAR SCREEN ON EXIT: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an offspring program otherwise,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he screen to be cleared completely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However, if you want to exit an offsp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intact the image it places on the display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switch when you execute it from the DOS prompt o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-based text screens, the /F option can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a batch-driven "slide show" or menu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blank screens which appear briefl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s being executed by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/F option does not affect how lo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on the screen, or what keypress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xit the offspring program.  The exact metho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pring program uses to exit will depend on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so specified any of the other switches describ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/Tn, /N, /K, or no switch at all).  All the /F op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event the display from being cleared when the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may be used together with the /Tn option (abo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the /N option (below), and with the /K option (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8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IT FOR ANY KEYPRESS: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an offspring program otherwise,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wait for some keyboard input before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 and returning to DOS.  However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offspring image and exit immediately back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batch file from which it was called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ny keyboard input, then use the /N switch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lso specify the /F switch, describ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/N switch.  Whenever you use the /N swi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program automatically assumes that you want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on the display after the program has exited,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switc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may be used by itself, or with the /T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/N may not be used with the /K op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LIST OPERATION: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upported for all offspring file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00 /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"/K..." parameter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files which you view from a batch (.BAT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mmunicate with the batch file using the ERRORLEVEL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DOS.  This allows you to create offspring scree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 with the user, by branching control with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d on the user's keyboar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playing an offspring file works on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from within a batch file.  If you do not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tch file, or how the ERRORLEVEL principle work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sult these topics in your DOS manual before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g.  It's actu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t up an example.  Say you have created a GRABBER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 image to use as a menu screen on your PC.  This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ENU.EXE.  You want to use this menu to give a us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run one of three different programs.  The thre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WORDPROC.COM   (a word 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PREAD.EXE     (a spreadshee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HESS.COM      (a gam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29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MENU.EXE imag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To get to...      Press...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-----------------   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Word Processing       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Spreadsheet           B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Chess Game            C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ll you need to do is create a batch file, (say it'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MENU.BAT), which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batch file SHOWMENU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 no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|   :BEGI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|   ECHO OFF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|   CL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|   MENU /K:A B 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|   IF ERRORLEVEL 255 GOTO :BREAK_EXIT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|   IF ERRORLEVEL 3 GOTO :RUN_CHES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|   IF ERRORLEVEL 2 GOTO :RUN_SPREADSHEE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|   IF ERRORLEVEL 1 GOTO :RUN_WORDPROC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|   :RUN_CHES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|   CHES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|   :RUN_SPREADSHEE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|   SPREA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|   :RUN_WORDPRO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|   WORDPRO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|   :BREAK_EX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go.  Execute SHOWMENU.BAT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WMENU at the DOS prompt, or by including it a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ferably the last line) in your AUTOEXEC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0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WMENU.B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2 and 3 of SHOWMENU.BAT clean up the screen in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enu.  The action begins at Line 4.  At this point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your MENU.EXE program, which displays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e parameter /K:A,B,C which follows the MENU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Keylist, and it tells the offspring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an be used to exit the screen.  If the user press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y will be ignored.  Note also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specified.  This is very important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which MENU.EXE will assign to a key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osition in the keylist "A B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&lt;A&gt;, then MENU.EXE ends by s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back to the batch file. 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Lines 5, 6 and 7 of the SHOWMENU file, but Line 8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it up as a signal to branch to the instruction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RUN_WORDPROC" at Line 15.  Following this label i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, which starts up your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user presses &lt;B&gt;, then MENU.EXE will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2 back to the batch file, because "B"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n your Keylist.  Line 7 takes this as a cue to jum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structions beneath ":RUN_SPREADSHEET" at 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  Remember one very important thing.  When you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values in a batch file, follow the exampl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HOWMENU.BAT by always testing them in descending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the highest possible value and continue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st possibl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es SHOWMENU test for an ERRORLEVEL of 255 in the fif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?  This is because there is a always a "back door"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spring program like MENU.EXE which is runn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a Keylist.  This is done by pressing either &lt;CTRL 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CTRL BREAK&gt; while the image is on your screen, both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what is commonly called a "break" signal in your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.  Whenever you press &lt;CTRL C&gt; or &lt;CTRL BREAK&gt;, the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ways sends an ERRORLEVEL of 255 back to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, that spaces are used to separate the choi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list in Line 4 of SHOWMENU.BAT.  If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, it will be ignored.  This is one of several ke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programs reserve for their own use when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your Keylist.  You can use these keys to separ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or readability, but none can be used to identify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These "reserved" keys are:  the comma, the spaceba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 key, the colon (:), the semicolon (;), and the slash (/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ach of the following ways of specifying a Key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other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1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 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: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 a:B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BBER offspring program will function identically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any alpha key (A through Z) and any numeric key (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), you may include in your keylist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listed below.  Please note that it tak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identify any of the following function key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and the first character is always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is PC key       Use this c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keylist...     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1&gt;                      \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2&gt;                      \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3&gt;                      \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4&gt;                      \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5&gt;                      \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6&gt;                      \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7&gt;                      \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8&gt;                      \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9&gt;                      \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10&gt;                     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                   \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                   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d&gt;                     \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                   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p Arrow&gt;                \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own Arrow&gt;              \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eft Arrow&gt;              \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ight Arrow&gt;             \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                    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 keylist option may be used with the /Tn op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 page 26, but not with the /N option described ab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.  If you specify a keylist together with the /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list will be ignored.  You may also use the /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/F option described above on page 2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2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UPER-VG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RABBER offspring file contains a Super-VGA graphic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have to take special steps to redisplay i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6-color graphic screens, "Super-VGA" means that the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640 x 480 dots.  For 256-color graphic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-VGA" means that the image is larger than 320 x 200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may check a graphic image's resolution,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help and other useful information, by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.exe file with the /? switch on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CREEN00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uper-VGA adapter that is VESA-compatible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redisplay most Super-VGA images just by e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screen name at the DOS prompt or in a batch fil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al parameters.  The following types of Super-VGA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displayed on VESA-compatible systems without an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-line parameters, assuming the adapter has enoug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640 x 400 x 256            *  800 x 600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640 x 480 x 256            *  1024 x 768 x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800 x 600 x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1024 x 768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uper-VGA adapter is not VESA-compatible, howev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each Super-VGA offspring file which type of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et is employed by your adapter.  Us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00 [other options] @CHI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-VGA offspring files recognize the following VGA chi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Use one of these in place of "@chiptype"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3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UPER-VGA GRAPHIC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I           ATI Technologies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IDEO7        Video Seven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ADLAND      Headland Technology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RADISE      Paradise PVGA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D            Western Digital WD90C00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SENG3        Tseng Laboratories ET-300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SENG4        Tseng Laboratories ET-400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B4          STB adapters using the Tseng Labs ET-400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HEADA        Ahead Systems chip versio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HEADB        Ahead Systems chip version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ENOA         Genoa GVGA chip (used by 6000 series c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AK           Oak Technology OTI-067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RIDENT       Trident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CR           NCR 77C22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elling each Super-VGA offspring file what type of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et is installed, you can also set a permanent DOS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riable called "SVGA=" which serves the same fun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r Super-VGA adapter employs the Tseng Labs ET-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et, you should enter the following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your AUTOEXEC.BAT star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SVGA=TSEN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a different type of VGA chipset, substitute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above in place of "TSENG4" in this example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include a "@chiptype" parameter on the comman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er-VGA offspring file, it will look for a "SVGA=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OS environment, and use it instead.  Note tha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you should precede the chipset name with the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but when using the SET SVGA command you should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s a last resort, if your Super-VGA adapter is not VE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nd you do not include a "@chiptype" parame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your adapter type, the offspring file will stil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image by looking for an 8514/A Adapter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it if available.  If your video adapter i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mory-resident Adapter Interface drive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driver in memory before running Super-VGA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o make sure that you will be able to redispla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ype of Super-VGA offsp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message "Unsupported video mode,"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-VGA offspring file was unable to find an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video mode that is required to redisplay the im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adapter you are currently u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4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ABBER WITH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designed to work with programs that run in "real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virtual 8086" mode under MS-DOS.  If you are running an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pplication while in Microsoft Windows, GRABB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apture screens from that application just as 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it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not designed to capture images from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itself, or from Windows-specific applicatio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ir own individual windows.  However, you *ma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use GRABBER to capture screens from Window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bserve the following suggestions.  Before starting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GRABBER in memory using these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o *not* use the SWAP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the NOPROMPT option.  Screen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erial number" scheme described above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is option on the GRABBER command line:  SHIFT=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emporarily change GRABBER's hotkey sequ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Shift.  (See pages 37-38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On some systems, the VGAREGS option may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 GRABBER in this way, Windows migh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by pressing Ctrl-Shift.  Whether you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turn out correctly will depend on what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s installed, which Windows video driver you are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other memory-resident programs are also loa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as been known to work using the generic VGA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lied with Windows 3.1, as well as with recent Su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drivers for adapters based on the Tseng Labs ET4000 chip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work with other Super-VGA cards.  It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GA, 8514/A or other video coprocesso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BBER captures a Windows screen, it might up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ideo driver in such a way that garbage is lef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you move the mouse, push menu items and butt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graphic objects around.  To cure this, exit back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again, that GRABBER is designed for use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environment.  While it is unquestionably the most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screen capture program you will find anywhere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en advertised (or supported) by the publish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creen capture program.  If this procedure works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it to be one of the fringe benefits of GRABBER's sta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.  If it doesn't work, and you need to captur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you should seek out a screen capture utility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5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ISS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MPATIBILITY WIT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important information which you shoul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GRABBER offspring file which you plan to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other than the one from which the image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GRABBER offspring files, and particularly graph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fspring, are very device-dependent programs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a few types of text-mode offspring and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-mode offspring, you cannot display an offspring im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unless the other computer has a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t least as technically "advanced," or more advan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ideo adapter from which the image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.  In this context, how "technically advanced" an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pends on the maximum number of colors an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ixels it can display at one time.  Here is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 which GRABBER offspring can support, ran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rom least advanced to most 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Graphics Adapter (MGA; Hercules-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Video Gate Array adapter (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uper-VGA adapters (S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dapter Interface (AI) compatibles (incl. 8514/A and X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lists the different types of tex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hich GRABBER can capture, and also lists th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s from which they can be captured, and to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ransported.  (S)VGA means both VGA and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               CAN BE "PLAYED BAC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S          CAPTURED FROM:        THESE VIDEO SUB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  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0 x 25 color     CGA EGA (S)VGA        MDA MGA CGA EGA (S)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0 x 25 mono      MDA MGA EGA (S)VGA    MDA MGA CGA EGA (S)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0 x 25 color     CGA EGA (S)VGA        CGA EGA (S)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0 x 43           EGA (S)VGA            EGA (S)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0 x 28 or 50     (S)VGA                (S)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32-col. modes    SVGA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132-column screens can only be ported to Super-VG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EM origin, unless the destination system is VESA-compli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6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COMPATIBILITY WITH OTHER SYSTEM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aphic-mode offspring files, the compatibility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 pattern similar to text-mode files.  Each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ccording to its X-resolution, Y-resolution,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in that order.  ("MCGA" represents the Multicolor Grap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 Adapter found in the IBM PS/2 models 25 and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CAPTURED       CAN BE "PLAYED BACK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MODES       FROM ANY OF THESE:    ANY OF THESE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 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720 x 348 x 2     MGA                   M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20 x 200 x 4     (M)CGA EGA (S)VGA     (M)CGA E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200 x 2     (M)CGA EGA (S)VGA     (M)CGA E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20 x 200 x 16    EGA (S)VGA            E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200 x 16    EGA (S)VGA            E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350 x 2     EGA (S)VGA            E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350 x 16    EGA (S)VGA            E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480 x 2     MCGA (S)VGA           MCGA (S)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480 x 16    (S)VGA  AI            (S)VGA  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20 x 200 x 256   MCGA (S)VGA           MCGA (S)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00 x 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6/256 colors)   SVGA                  SVGA 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400 x 256   SVGA                  SVGA 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 x 480 x 256   SVGA  AI              SVGA 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024 x 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6/256 colors)   SVGA  AI              SVGA  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ansport a graphic of Super-VGA resol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EM's SVGA adapter, the destination adapter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SA-compliant, or employ a VGA chipset with which GRAB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(see page 13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a graphic of Super-VGA resolution to an 8514/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dapter, the destination system must have an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(AI) driver resident in memory, such as IBM's or AT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ILOAD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7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GRABBER'S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formation in this section applies to the separate GR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allows you to change the keystroke sequence which a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es the program, from the default [Ctrl =] to almost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already active in your computer's mem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sident copy of GRABBER that you want to star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hotkey than the one it currently recogniz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become effective immediately.  GRABBER al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making your hotkey change permanent, by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hotkey information back to the GRABBER.EXE file itself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option, the hotkey you choose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very time you install GRABBER in memory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ed GRABBE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RABBER hotkey has two parts.  We'll call them the "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SHIFT".  The KEY can be an alphanumeric key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&lt;A&gt; or the number &lt;4&gt;, or a punctuation key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;&gt;, or a function key such as &lt;F10&gt;, &lt;Esc&gt;, &lt;PgDn&gt; or &lt;Del&gt;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's default [Ctrl =] hotkey, the equal sign &lt;=&gt; i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part of your hotkey can be made up of an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keys on your keyboard:  &lt;Shift&gt;, &lt;Ctrl&gt;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.  In GRABBER's default [Ctrl =] hotkey, the &lt;Ctrl&gt;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GRABBER hotkey on the command line bo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itially installing the program in memory,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voking GRABBER after it is already resident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[other options pp. 12-19] KEY=kk SHIFT=ss [SAVEHOT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k" represents a two-character KEY code.  Valid KEY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s" represents a two-character SHIFT code.  Valid SHIF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Appendix B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8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HOTKEY parameter is optional.  When you includ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gether with the KEY=kk and SHIFT=ss paramet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GRABBER to save your new hotkey choice permanen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BBER.EXE file.  This way, your new hotkey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very time you reinstall GRABBER in memor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specify your new KEY=kk and SHIFT=ss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restart the program.  If you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HOTKEY parameter, the hotkey you specify will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s long as the current copy of GRABBER remains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or until you change it again with new KEY=k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=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Appendices A and B for additional important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RELIABILITY OF YOUR VESA BIO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 on page 8, GRABBER is compatible with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include support for the VESA BIO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VBE"). The VBE is a standardized method by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the enhanced capabilities of high-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, independently of the adapters' specific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s, which vary among different manufacturers.  An adap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VBE can take the form of a set of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hich are either permanently built into th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or are added by loading a software VBE driver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memory by way of your CONFIG.SYS o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wer VGA adapters have VBE support built into th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while most older adapters can be supplemented with V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y using a software driver which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VBE is now a "standard" in the microcompute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, some VBE software drivers (and even some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VBE drivers) exist which do not fully confor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VESA BIOS specifications.  In short, they have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vent programs such as GRABBER from working reliab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GRABBER in memory, it checks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E support for your video adapter.  If it finds VBE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will automatically attempt to use it, unless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therwise.  However, if your VBE driver (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is one of those that are not fully compliant with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GRABBER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CHKVBE.EXE program included on your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is to help you identify whether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VBE support, and if so, whether your VBE driver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GRABBER and the VESA specif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39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VBE is executed without parameters.  If it report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no VBE support, or has VBE support which "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with GRABBER," then no further action is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install GRABBER in mem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CHKVBE reports that your system has VBE suppo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ars to be incompatible with GRABBER,"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GRABBER from attempting to use the VBE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SA switch on the command line when you install GRAB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BBER [other parameters] 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system crashes when you execute CHKVBE, you may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VBE driver has a serious bug.  In this cas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the NOVESA switch when you install GRABBER in memory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40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GRABBER FROM YOUR OW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developing your own softw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GRABBER to capture the screen from within your ow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, assuming that GRABBER is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using GRABBER's externa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,  which is really a customized call to Interrupt 16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You can write a routine to implement this 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80x86 assembly language or in any high-leve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ich supports BIOS-level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INTERRUPT 16H TO INVOKE GRABBER, SERVICE 475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:   AX = 475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0    (to check only if GRABBER is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1    (to capture the curren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:  AX = 5247h   (if GRABBER is installed in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L=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DL=1:   BL contains the logical driv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pture would be attempted (D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as attempted (DL=1).  0=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=drive A, 2=drive 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L=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--&gt;   Capture successful.  ES:DX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      an ASCIIZ string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     [drive:][\path\]filename of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offspring (drive also coded in 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--&gt;   If DX = FFFFh, then a capture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     failed due to a critical disk err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     disk-full error on the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oded in BL.  (Speaker beep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DX does not equal FFFFh, captu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ttempted.  GRABBER was busy serv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rior capture request, or some oth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/O was occurring, or DOS was not in a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able state.  Try again momentar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41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about ordering one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GRABBER, or would like to tell us about bug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using the programs, please contact the publish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addresses or numb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feel there is an aspect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learly documented here,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all of the documentation carefully before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to heavy use, and before submitting a problem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can be certain whether there really is a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ogram is being put to a use for which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or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mit a problem report, please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happens and in what sequence or situation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se specific things:  (1) all of the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creen after you enter the GRABBER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, with the program already resident in memory; (2)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and model of PC; (3) your brand and version of DOS;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rand and model of video adapter and display screen;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oftware program you are running when the problem occu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6) the contents of both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difficult to solve a problem without having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:    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7709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72321,1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  72321.125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   216/521-6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   216/521-6060  (9 am to 5 pm Eastern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day through Frida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des you may use with GRABBER's and GRT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=kk" parameter to change their hotkeys.  See also page 3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Code      Key  Code      Key    Code      Key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      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30        1    02        F1     59       Keypad plus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48        2    03        F2     60       Keypad minus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46        3    04        F3     61       Keypad 5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32        4    05        F4     62       Print Screen 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18        5    06        F5     63       Backspace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33        6    07        F6     64       Enter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34        7    08        F7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35        8    09        F8   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23        9    10        F9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36        0    11       F10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37                      F11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38        `    41       F12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50        -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49        =    13       Tab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24        ,    51       Esc    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25        .    52       Ins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16        /    53       Del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19        ;    39       PgUp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31        '    40       PgDn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20        [    26       Home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22        ]    27       End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47        \    43        *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17                      Up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45                      Down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21                      Left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44                      Right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is table on your screen, enter GRABBER KEY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 key (fifth from the bottom in the third colum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&lt;*&gt; key which is located next to the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on 83-key PC and PC/XT keyboards (which is also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tSc"), and also to the &lt;*&gt; key which is located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of 101-key PC/AT and PS/2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int Screen&gt; key (fourth entry in the last column)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key which is labeled "Print Screen" on 101-key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 only.  It does not refer to the "PrtSc" key on 83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The "Print Screen" key does not exist on non-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Do not specify KEY=89 unless your keyboar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Scree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Down&gt;, &lt;Left&gt; and &lt;Right&gt; at the bottom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present the arrow keys.  These codes refer to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numeric keypad on all keyboards, as well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rrow-key block on enhanced key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des you may use with GRABBER's and GRT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IFT=ss" parameter to change their hotkeys.  See also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shift keys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ft       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   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     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Shift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+ Shift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+ Alt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 + Alt + Shift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is table on your screen, enter GRABBER SHIFT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a hotkey which does not include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s (for example, &lt;F10&gt; or &lt;Print Screen&gt; alone)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 by specifying SHIFT=00 or no SHIFT= parameter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you include some nonzero SHIF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avoid probable keyboard conflicts between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oftwa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s to this are the &lt;Esc&gt; and &lt;Enter&gt; ke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either of these in your GRABBER hotkey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ome nonzero SHIFT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does not distinguish between the left-hand and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keys, which are present on all keyboards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lt;Shift&gt; key has the same effect on GRABBER as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&lt;Shift&gt; key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nhanced keyboard which has two &lt;Ctrl&gt;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&lt;Alt&gt; keys, GRABBER treats the left and right member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identically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   Documentation &amp; Technical Notes    Page 44 of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:  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(collectively, the "GRABBER package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1993 by Gerald A. Monroe.  All rights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 except as expressly provided herein:  GRABBER.EXE, GR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DOC, CHKVBE.EXE, GRTXT.EXE, GRTXT.DOC, GR4AI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2PCX,EXE, GRAI2GIF.EXE, GR4AI.DOC, GR2PCX.EXE, GR2PIC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,EXE, CONVERT.DOC, GREDIT.EXE, GREDIT.DOC, GR2ANSI.EX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ASCI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BBER package is being marketed in this special for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This means you have the opportunity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 before you decide whether to buy. If you reg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RABBER, or any of its "offspring" programs, or 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utilities, then you are required to send your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ee to the publisher according to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 of this document.  When you register,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test registered version of GRABBER.  Using this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issue for more than 10 days constitutes "regular" us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, and requires you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ecome a registered user, you ar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cense to copy and distribute the GRABBER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absolutely no fee is charged, and no donation requested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ing and/or distribution of the GRABBER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express written permission o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(unless you are an ASP-approved distributor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permission is hereby gr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all of the files in the GRABBER package are always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distributed toge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none of the files in the GRABBER package is modified, dis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bled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:  NO INDIVIDUAL, ASSOCIATION OR CORPORATION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HAREWARE DISTRIBUTORS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MAY INCLUDE THE GRABBER PACKAG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, ON *ANY* MEDIA OR WITH ANY HARDWARE FOR WHICH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IS CHARGED, OR *ANY* DONATION REQUESTED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PERMISSION OF THE COPYRIGHT OWNER.  SUCH FE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INCLUDE, BUT ARE NOT LIMITED TO, HANDLING FEES, MAT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FEES, AND OUTRIGHT PREMIUMS.  NON-ASP-APPROVED INDIVIDU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 OR CORPORATIONS SEEKING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ON ANY SUCH TERMS, SHOULD APPLY IN WRITING T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, P.O. BOX 770906, LAKEWOOD, OHIO 4410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, copying or distribution of the GRABBER package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s described herein, is unlawful and in viol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