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  ���   ��   ��    ���     ��   ������ 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��  ��� ���   �� ��  ��   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 ��   ��  ���  �� �����     �� 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��  �����    ����  ������     ���  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����   ����     ���     ���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�       �  �    �  ��   �  ��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��    ���   � ������  ������  ���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       �    ����    ���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��  ������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   � ���   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�   � ���   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��  ���   �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VGA screen font loader and a bunch of �nove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s to use with it.  To use LOADFONT, just give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of one of the included font files as �an �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font script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oad �the �script �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problem �with �screen fonts �is �that �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��frequently �change �the �video ��mode ��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riding or even wiping out the current charac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�are a number �of screen font �loaders �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of them allow the font to be wiped out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 to great lengths �to prevent the font from ev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d.  LOADFONT treads a middle ground; its fo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ite persistent yet you can easily switch to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when you wan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FONT �does �this by  �loading �its �fonts �into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ernate �Character �Set Override Table.  �This is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�way to load fonts established by the �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BM VGA BIOS and is supported by most current VGA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FONT �specifies �that its fonts are to be �used �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de 3 only.  Mode 3 (which is what you get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command "MODE CO80") �is the default �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�most applications so the font you �loaded �will �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d �by �them. �To switch out of the �currently �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 font, you can use the DOS command "MODE BW80"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ODE �MONO". �To switch back switch again, gi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MODE CO80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�are twelve fonts included in this archive.  �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�quite readable; �others are useful only for a jo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really amazing what can be done in an 8x16 �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ow the eye can fill in missing details.  �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 description of the fo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me        � Size � Descrip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ps        � 8x14 � small caps for lower cas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uter    � 8x14 � a 70's computer style fo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Georgian    � 8x14 � somewhat like Couri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x Chars   � 8x14 � with the hex character number over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alic      � 8x14 � a bold italic fo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CR         � 8x14 � like Optical Character Recognition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ld English � 8x16 � you can't get too detailed in 8 pix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ns Serif  � 8x16 � a modern font, like used on a 327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awl      � 8x16 � a messy, second grade scraw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cript      � 8x14 � like cursive handwriti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n Caps   � 8x14 � small caps for lower case, thi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n Italic � 8x14 � a thin italic fo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U G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use LOADFONT with an 8x16 font with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43 line mode then the bottom few lines will b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ttom of the screen.  (This doesn't happen with 8x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x8 fonts.)  �As far as I can tell, �LOADFONT is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of the proper screen parameters; perhaps it is a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nsi.sys.  �In any case you can always �use �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�to return to 25 �line mode and then all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s are vi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nt files have no internal �identifying codes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impossible to tell �a font file from any other �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FONT �will �take �what �ever data you �give �it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ppily load it into the character generator, �making 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g mess �of �your screen if it's not a font.  �No ha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gh, �you can either 1) �reboot; �2) �type in a "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W80" �command; �or 3) �type in another LOADFON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�a valid �font file.  �Note that for the �last �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s you will be typing blin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FONT has not been tested with anything but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�should �have �no effect with either �CGA, ��MDA �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cules cards; with an EGA, �who knows?  Some VGA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recognize fonts loaded via the Alternat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Overide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ns �serif and scrawl fonts were designed �by Ral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ith of clySmic Software.  �The rest of the fonts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iginally �public �domain �EGA �screen �fonts and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ed �by �"EL". �I �made adjustments to some of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s �with �the EVAFONT font editor �written �by �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vitek.  �The fonts produced with EVAFONT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�LOADFONT �and it comes with its own set of �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's �a �nice �package �and I recommend it �if �you �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ed �in �designing or modifying your �own �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s. If you have a screen font which is no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LOADFONT, but you would like it to be, you c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�EVAFONT to capture the font from your VGA card �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it to disk for use with LOADFO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 H 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�is �definitely trailing edge stuff. ��People �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cited about screen fonts back when the VGA card �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me �out, �but now if you want to use �fancy font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�Windows �and �TrueType.  �My �primary �interest �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ing on screen fonts at this time is to provid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use with another �of my Postware programs, �BIG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can be used to produce big text and ba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�doesn't �have �any �built-in �fonts �of �its ��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BIGTEXT can be found in the msdos/textutil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imtel software archive.) The first version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GA �screen font built into �the system BIOS to �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ig characters.  �For the second version I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ability to use VGA ROM fonts and loaded screen fo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fortunately, �many of �the existing screen �fo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compatible with BIGTEXT so I decided to write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nt loader and convert some existing fonts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. The heading of this file was done using BIG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ld English, Script and Computer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this software may be freely copied and used, �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est �that you register it if you use it.  �J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 �either �a postcard or some e-mail telling me wh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, ��where you are and what you like or dislike �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�program.  This is only partially an ego ma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.  �I �enjoy writing useful utilitie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other pieces of freeware out float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t �so �I �would �like feedback about which of them �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th expanding and suppor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is intended to be safe to use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sted �on every system I have access �to.  ��Never �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s, �in using this software you assume all risk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thing �go wrong.  �I �think that is pretty �unlik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, hey, sometimes it rains fro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Lui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77 Way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 Arbor, MI 48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luitje@m-net.arbor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