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>HIGH QUALITY SOFTWARE (HIGHWARE)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 xml:space="preserve">      GENERAL PUBLIC USER/COMPANY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pyright (C) 1987,1994  Dmitry Stefanko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one is permitted to copy and distribute verbatim copi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f this license, but changing it is not allow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license agreement is my own look for th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mplementation and copying. Please read carefully the text be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ERMs/OBJECTs/ACTIONs Of LICEN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The main object to implement/copy is a program's source c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Original rights for any program source code are preserved for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y the original auth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3. Any modifications and changes of the program source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man/woman/company are enabled the addition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panded rights in the following form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"Expanded Copyright (c) Year(s), Co-Author's Name"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4. Any modifications and changes of the source cod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other man/woman/company must be made accor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programming style for the each concrete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rule is provided the program integrity as a life objec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 xml:space="preserve">5. Any man/woman/company may copy and distribute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medium, but on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) It can charge a distribution fee for the physical ac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ransferring a cop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 xml:space="preserve">b) No permit a commercial using of this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by any man/woman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) At the moment of the receiving of copy of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y man/woman/company takes a full responsibility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using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) Complete source code means all capabilities to stu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and apply of this sotfware for the concrete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) Any compiled, executable or object code form (withou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corresponding source code) is exculuded automaticall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e sphere of this license from the moment of the copy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or giving of a such form of this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Any violation of the above conditions by any man/woman/comp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s excluded automatically the such man/woman/company from the sp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license agreement and that man/woman/compan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violating moment is invalid more for the action of this 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.e. from this moment the present license agreement termin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utomatically its life for that man/woman/compan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7. If the current form of this license agreement is cotradi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existing laws of the concrete state/country then thi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ustn't use for this state/country until the existing laws will upd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o the successfull distribution of this software without the viola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f the man's righ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Original:    March 3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ab/>
        <w:tab/>
        <w:t xml:space="preserve">   Update:      Octover 21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</w:t>
      </w:r>
      <w:r>
        <w:rPr/>
        <w:t>Author:      Dmitry Stefankov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