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- Trap : The trojan trapper Unregistered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: Elad N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Box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hov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rael Zip-Code 7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# +972-8-476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jan Trapper is a shareware program which has the abilit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file in a "secure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Trojans (Programs that looks like normal, useful progra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ey will erase data/format the Hard-disk, spread virus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uses from doing several harmfu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ow disk access via BIOS (may be used for formating/erasing data on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Direct disk write via DOS int 26h (may be used to eras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elete files via DOS (via hand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ojan Trapper detects that a program tries to do one of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op it from doing so, and will print a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TRAP.exe [-D] myfile.exe [command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TRAP.exe suspect.exe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un suspect.exe with a command line of "c: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 switch disables check C (file deletion via handles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TRAP.exe -D suspect.exe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un suspect.exe with a command line of "c:\", and will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via handles, but won't allow it to format/write to dis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r DOS. This is useful for testing programs which creat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s them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-Trap.exe with Mircosoft's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Trap can stop windows application from doing the same harm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 When a dangerous activity is detected, a warning sha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r the 386/Enhanced mode the computer will enter lockout mod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ppears (The Standard mode should allow boot after a key wa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Trap.exe c:\windows\win.com /S c:\windows\win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windows in Standard mode and runs File Manager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Version 1.30 the program has internal Integ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halts immediately and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File Is Corrupted! It Might Be Infected By A Vir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It! You're Risking Your Dat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 you have is corrupted (not the original file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cked and/or Virus Infected. Don't use it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might generate heuristic alarms when scanned with TB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 30 DAYS UNREGISTERED EVALUATION VERSION!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R SAFETY, REGISTER NOW AND YOU'LL GET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MOS data sav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revention of file deletion via FCB (which allows wilcard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revent formating/erasing directly via DOS IOCT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revent DOS interrupt bypass using the dos serv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revent program from hiding in UMBs or HMA (prevent allocation via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cation via Highumn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sk user to confirm file deletion, or file open/create which migh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llow Low level disk access i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If suspicious activity is detected the program shall give detail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gist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Interrupt table save/restor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orce exit to dos as well as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Use saved interrupts instead of current interrupt table (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ion by teste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isallow all programs, including DOS, from writing direct/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Prevent Programs from Bypassing The Trojan Trapper by track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handler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Prevention Of Direct access of the original Low Level Bios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6+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Prevention of detection of the Original BIOS Low Level Handlers by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FORM.REG, fill it, and send it with a check, cashie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(Not recommended, since it might get stolen in the mail, and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y responsibility for that..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d N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ov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ZIP 76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USER : 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0 USERS : 15$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 users : 10$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$ in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$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Outside of Europe and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DISK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 1/2 inches 1.44MB/720K, or 5 1/4 inches 1.2MB/360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hipping and handling costs (as sta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accessed currently via the Internet by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r4@vms.makash.ac.il, via Israely UltiNet mail, and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fidonet address, 2:402/400.1, or by mail to my post offic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Me a Fax to 08-476362 (If you send it from abroa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+972-8-467-9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uy Soffer for helping with beta-testing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duct is distributed AS IS. The author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warranties ,expressed or implied, including ,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warranties  of merchantability and 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with  respect to defects  in the diskette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ogram  license  granted  herein,  in  particular, 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operation  of  the  program  license  with  respect 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application use or purpose. In no event shall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able  for  any loss of  profit  or  any other commerci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but  not limited to  special, incident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of  this unregistered version is entitled to use it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and  after  that he must register it it order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g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registered  shareware version maybe distributed free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o  fee  is  charged, and  as  long  as  it is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ip archive (Yes, Zip. I moved to zip because of distir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no  circumstances may this program, the supplied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itself be patched, hacked, cracked, or 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arts from the program may be unassembled, debugged or 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subject to further changes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Elad Nachma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All Hackers/Crac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jan Trapper, Unregistered Version, does not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ptions' code, so you can't cra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ste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