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 view this manual with your Web browser, double-click on html\refman.h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phori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2007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is freely gran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I - Cor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1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2 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7 Concatenation of Sequences and Atoms - The &amp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ppend / p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0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2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3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1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2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4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5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6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7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2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Some Further Notes on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II -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Mouse Support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Dynamic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Calling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6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 t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 t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 t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 t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 to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t I - Cor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programming language with the following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markably simple, flexible, powerful language defin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. Variables grow or shrin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having to worry about allocating and freeing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Objects of any size can be assigned to an element of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high-performance, state-of-the-art interpreter that's 30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onventional interpreters such as Perl and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optimizing Euphoria To C Translator, that can boost your sp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often by a factor of 2x to 5x versus the already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tensive run-time checking for: out-of-bound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itialized variables, bad parameter values for librar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value assigned to a variable and many mor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erious machine exceptions -- you will always get a ful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ny problem that occurs with your program at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call-stack trace-back and a dump of all of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Programs can be debugged quickly, easily and 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atures of the underlying hardware are completely hidden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ware of word-lengths, underlying bit-leve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, byte-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full-screen source debugger and an execution profiler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full-screen, multi-file editor. On a color mon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displays Euphoria programs in multiple colors,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reserved words, built-in functions, strings, an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ing of brackets. It optionally performs auto-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saving you typing effort and reducing syntax err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written in Euphoria, and the source code is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strictions. You are free to modify it, add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under Linux, FreeBSD, 32-bit Windows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and are not subject to any 640K memory limi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programs that use the full multi-megabyte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and a swap file is automatically used when a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 than exist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make a single, stand-alone .exe file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routines are naturally generic. The example progra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single routine that will sort any type of data --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, strings etc. Euphoria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bject-oriented" language, yet it achieves many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nguages in a much simpl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is completely free and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a complete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t x into ascending order using a recursive mer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x  -- triv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merge_sort(x[1..mid])       -- sort first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erge_sort(x[mid+1..n])     -- sort second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rge the two sorted halv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a) &gt; 0 and length(b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pare(a[1], b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[2..length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b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b[2..length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a &amp; b  -- merged data plus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enerate sorted_list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     -- this comm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contains 4 separate commands that ar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eclares two variables: list and sorted_list to b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exible arrays). The second defines a function merge_sort()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procedure print_sorted_list(). The final command call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progra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 2, 3, 4, 5, 6, 7, 8, 9, 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will just as easily sort {1.5, -9, 1e6, 100} or {"oran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ples", "bananas"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s stored as euphoria\tutorial\example.ex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st way to sort in Euphoria. Go to the euphoria\demo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 allsorts" to see timings on several different sorting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numbers of objects. For a quick tutorial example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ee euphoria\demo\bench\fileso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on your machine, first read the file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imply involves copying the euphoria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 directory named "euphoria", and then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euphoria\bin is on your search path, an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IR is set to the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talled, the euphoria directory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s ex.exe and exw.exe. Translators ec.exe and ec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 Linux/FreeBSD, Interpreter exu and Translator ecu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so utility programs such as ed.bat, guru.b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include files, e.g.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source code (interpreter, translator, 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man.doc, library.doc, and several other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 files corresponding to each of the .doc fil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tutorial programs to help you lear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demo programs that run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32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32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ux/FreeBSD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 war game (pixel-graphics version for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version for 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subdirectory is not included in the DOS/Windows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32 and win32 subdirectories are not included in the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In this manual, directory names are shown using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users should substitute forward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are executed by typing "ex", "exw" or "exu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main Euphoria file. You can type additional words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) on this line, known as the command-line. Your program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function command_line() to read the command-line. The DOS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uphoria interpreter is called ex.exe. The WIN32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. The Linux/FreeBSD version is called exu. By convention, ma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e an extension of ".ex", ".exw" or ".exu". Other Euphoria f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ant to be included in a larger program, end in ".e" or sometimes ".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.eu". To save typing, you can leave off the ".ex", and the ex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it for you automatically. exw.exe will supply ".exw", and ex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".exu". Each will try the other possible extensions as w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ails. If the file can't be found in the current directory,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arched (using the most likely extension, then the oth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standard input and standard output when you run a Euphori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.ex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many other compilers and interpreters, there a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options for ex, exw or exu. Only the name of your Euphor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, and if you don't supply it, you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quently-used programs under DOS/Windows you might want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(batch) file, perhaps called myprog.bat, containing two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.e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atement turns off echoing of commands to the scree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ex myprog.ex with up to 3 command-line arguments. See command_line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how to read these arguments. If your program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, you should add %4 %5 etc. Having a .bat file will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inconvenience of typing "ex" (or "exw") all the time, i.e.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S will not allow redirection of standard input and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inux/FreeBSD, you can type the path to the Euphoria interpr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your main file, e.g. if your program is called foo.ex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/home/rob/euphoria/bin/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f you make your fil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+x foo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.ex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your program. You could even shorten the name to simply "foo"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s the first line when it starts with #!. Be careful though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ends with the Linux/FreeBSD-style \n, and not the DOS/Window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\n, or the Linux/FreeBSD shell might get confused. If your file is shro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give the path to backendu, not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run bind.bat (DOS32), or bindw.bat (WIN32) or b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ux/FreeBSD) to combine your Euphoria program with ex.exe, exw.exe or 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stand-alone executable file (.exe file on DOS/Windows)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.exe file you *can* redirect standard input and output.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further in 1.5 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to C Translator, you can also make a stand-alon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normally run much faster than a b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u or ex.exe and exw.exe will be in the euphoria\bin directory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earch path. The environment variable EUDIR should be se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irectory, e.g.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Euphoria programs directly from the Windows environment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 that you have opened from Windows. By "associating" .ex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and .exw files with exw.exe you can simply double-click on a .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w file to run it. Under Windows you would define a new file type for .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cking on My Computer / view / options / file types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veral Euphoria programs active in different windows. If you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to a .exe file, you can simply double-click on i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 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Euphoria program under Linux/FreeBSD or Windows (or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under Windows), and the program runs out of physical mem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"virtual memory". The operating system provides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utomatically by swapping out the least-recently-used code an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tem swap file. To change the size of the Windows swap fil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 / 386 Enhanced / "virtual memory...". Under OS/2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PMI_MEMORY_LIMIT" by clicking the Virtual DOS machine icon /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to allocate more extended memor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ure DOS, outside of Windows, there is no system swap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xtender built in to ex.exe (DOS32) will create one for possibl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See plat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y text editor to edit a Euphoria program. However,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its own special editor that is written entirely in Euphoria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followed by the complete name of the file you wish to ed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/.exw/.exu extension is not assumed). You can use this editor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text file. When you edit a Euphoria file, some extra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yntax highlighting and auto-completion of certain state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make your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run a Euphoria program and get an error messag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r execution, you can simply type ed with no file n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matically positioned in the file containing the err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line and column, and with the error messag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you can associate ed.bat with various kinds of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edit. Color syntax highlighting is provided for .ex, .exw, .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, .ew, .eu, and .pro (profil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keys that you type are inserted into the file at the cursor position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key once to get a menu bar of special commands.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ert/Delete/Home/End/PageUp/PageDown keys are also activ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some keys may not be available, and alternate key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euphoria\doc\ed.doc (euphoria\html\ed.htm)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editing commands. Esc h (help) will let you view 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understand or modify any detail of the editor's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dit the file ed.ex in euphoria\bin (be sure to make a backup cop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ose your ability to edit). If the name ed conflicts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n your system, simply rename the file euphoria\bin\ed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. Because this editor is written in Euphoria, it is remar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se and easy to understand. The same functionality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ike C, would take far mor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a simple text-mode editor that runs on DOS, Linux, FreeBS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onsole. See also David Cuny's excellent ee.ex editor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. You can download ee.ex from the Euphoria Web sit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me Windows editors oriented to Euphoria. These are also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you with 4 distinct ways of 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method you simply ship your users ex.exe or exw.exe or ex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your main Euphoria .ex, .exw, or .exu file and any .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eeded (including any of the standard ones from euphoria\includ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source files are placed together in one directory and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or exu is placed in the same directory or somewhere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then your user can run your program by typing "ex" ("exw") or ("ex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path of your main .ex, .exw, or .exu file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mall .bat file so people won't actually have to type "ex" ("ex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assumes that you are willing to share your Euphori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der gives you two more methods of distribution. You can "shroud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or you can "bind" your program. Shrouding combines all of the 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r program needs, along with your main file to cre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l file. Binding combines your shrouded program with backen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ndw.exe or backendu to create a single, stand-alone executable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For example, if your program is called "myprog.ex"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prog.exe" which will run identically. For more information about shro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nding, see bi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with the Euphoria To C Translator, you can "translate" your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to C and then compile it with a C compiler to ge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ex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free and open source, and has benefited from th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ny people. You have complete royalty-free rights to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that you develop. You are also free to distribute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and exu files so anyone can run your program. You can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backend: backend.exe, backendw.exe and backendu. You 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 or bind your program and distribute the resulting file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corporate any Euphoria source files from this packag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either "as is" or with your modifications. (You will probably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a few of the standard euphoria\include files in any larg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it if you told people that your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uphoria, and gave them the address: http://www.RapidEuphoria.com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, but we do not require any such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files, such as euphoria.ico in euphoria\bin, may be distribut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-speed version of the Euphoria Interpreter back-end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and can be compiled with many different C compilers.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in euphoria\source, along with execute.e, th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coded back-end. The generous open source License allows bo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ercial use, and unlike many other open source licenses,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to be made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dditional 3rd-party legal restrictions might apply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. Languag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objects in Euphoria are either atoms or sequences. An at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 value. A sequence is a collection of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 contained in a sequence can be an arbitrary mix of at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A sequence is represented by a list of objects in brac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Atoms can have any integer or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. They can range from approximately -1e300 (minus one time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300) to +1e300 with 15 decimal digits of accuracy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2, 3, 5, 7, 11, 13, 17,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{3, 3, 3}, 4, {5, {6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"jon", "smith"}, 52389, 97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                        -- the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also be entered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apital letters A, B, C, D, E, F are allowed in hex numbers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re always positive, unless you add a minus sign in front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So for instance #FFFFFFFF is a huge positive number (42949672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* -1, as some machine-language programmers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can be nested to any depth, i.e. you can have sequen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within sequences and so on to any depth (until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). Brace brackets are used to construct sequences out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 These expressions can be constant or evaluated at run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erarchical Objects" part of the Euphoria acrony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nature of nested sequences. This should not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hierarchies of certain object-orien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 we call them "atoms"? Why not just "numbers"? Well, an atom *is*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but we wanted to have a distinctive term that emphasize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le. Of course in the world of physics, atoms were spli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many years ago, but in Euphoria you can't split them. They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blocks of all the data that a Euphoria program can manipula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alogy, sequences might be thought of as "molecules", made fro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molecules. A better analogy would be that sequence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and atoms are like files. Just as a director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tain both files and other directories, a sequence can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and other sequences (and *those* sequences can contai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ll soon discover, sequences make Euphoria very simple *and*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. Understanding atoms and sequences is the key to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mean that all atoms are stored in memory as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? No. The Euphoria interpreter usu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valued atoms as machine integers (4 bytes)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execution speed. When fractional results occur or numb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ig, conversion to floating-point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is just a sequence of characters. It may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may be manipulated and operated upon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For example the above string is entire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corresponding ASCII codes. The Euphoria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onvert "ABCDEFG" to the above sequence of numbers. In a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"strings" in Euphoria, only sequences of numbers.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lly just a convenient notation that saves you from having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llows that "" is equivalent to {}. Both represent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-0, also known as the empty sequence. As a matter of programming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atural to use "" to suggest a length-0 sequence of characters, and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ggest some other kind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ividual character is an atom. It must be entered using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difference between an individual character (which is an at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of length-1 (which is a sequence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  -- equivalent to the atom 66 - the ASCII code f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'B' is just a notation that is equivalent to typing 66.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any "characters" in Euphoria, just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an atom is *not* equivalent to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same value, although there are a few built-in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"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Hello, World!\n", or '\\'. The Euphoria edi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tarted by two dashes and exten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ignored by the compiler and have no effect on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isplays comment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line (only) of your program, you can use a speci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#!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!/home/rob/euphoria/bin/ex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s the Linux shell that your file should be executed by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nd gives the full path to the interpreter. If you mak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, you can run it, just by typing its name, and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exu". On DOS and Windows this line is just treated as a comment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he Web server on Windows does recognize it.). If your file is a 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l file, use backendu instead of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ther programming languages, Euphoria lets you calculat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ing expressions. However, in Euphoria you can perform calc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sequences of data with one expression, where in mos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have to construct a loop. In Euphoria you can handle a sequenc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ould a single number. It can be copied, passed to a sub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upon as a un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xpression that adds the sequence {1,2,3} and the atom 5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sequence {6,7,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e more examp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onal operators &lt;  &gt;  &lt;=  &gt;=  =  !=  each produce a 1 (true) o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lse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8 &lt; 8.7   -- 8.8 less than 8.7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.4 &gt; -4.3 -- -4.4 greater than -4.3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&lt;= 7      -- 8 less than or equal to 7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gt;= 4      -- 4 greater than or equal to 4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0      -- 1 equal to 1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!= 8.8  -- 8.7 not equal to 8.8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soon see you can also apply these operators t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ical operators 'and', 'or', 'xor', and 'not'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th" of an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1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apply these operators to numbers other than 1 or 0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means false and non-zero means true. So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d -4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6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erators can also be applied to sequenc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"short-circuit" evaluation will be used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and" or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arithmetic operators are available: add, subtract, multiply, di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minus, unar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+ 3  --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5    --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* 2    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/ 2    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.1     -- -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8       --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ing a result that is too big (i.e. outside of -1e300 to +1e30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one of the special atoms +infinity or -infinity. These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f" or "-inf" when you print them out. It is also possible to generate "n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-nan". "nan" means "not a number", i.e. an undefined value (such as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by inf). These values are defined in the IEEE floating-poi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one of these special values in your output, it usually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n your program logic, although generating inf as an intermedi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cceptable in some cases. For instance, 1/inf is 0, 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ght" answer for you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by zero, as well as bad arguments to math library routin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root of a negative number, log of a non-positive number etc.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error message and your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ason that you might use unary plus is to emphasize to the r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that a number is positive. The interpreter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anyth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relational, logical and arithmetic operators described abo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math routines described in Part II - Library Routin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sequences as well as to single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pplied to a sequence, a unary (one operand) operator is actual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element in the sequence to yield a sequence of resul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 If one of these elements is itself a sequence then the sam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gain 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inary (two-operand) operator has operands which are both sequ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equences must be of the same length. The binary opera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corresponding elements taken from the two sequenc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5, 6, 7, 8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is {15, 16, 27, 1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inary operator has one operand which is a sequence while the o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ber (atom) then the single number is effectively repea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equal length to the sequence operand. The rules for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5 * y            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            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&lt; y            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* y            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0, 0, 1} and {1, 1, 1, 0}    -- {1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not {1, 5, -2, 0, 0}     -- w is {0, 0, 0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2, 3} = {1, 2, 4}    -- w is {1, 1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te that the first '=' is assign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econd '=' is a relational operator tha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you wish to compare two strings (or other sequence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(as in some other languages) use the '='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"APPLE" = "ORANGE" then  -- ERR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' is treated as an operator, just like '+', '*' etc., so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sequence elements, and the sequence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equal length, the result is a sequence of 1's an 0'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equal length, the result is an error. Either way you'll get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n if-condition must be an atom, not a sequence. Instead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l() built-i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qual("APPLE", "ORANGE")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you can do relational comparisons using the compare()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pare("APPLE", "ORANGE") = 0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compare() for other comparis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pare("APPLE", "ORANGE") &lt; 0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enter here if "APPLE" is less than "ORANGE"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element of a sequence may be selected by giving the elemen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. Element numbers start at 1. Non-integer sub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ed down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x contains {5, 7.2, 9, 0.5, 13} then x[2] is 7.2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 becomes: {5, {11,22,33}, 9, 0.5, 13}. Now if we ask for x[2]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1,22,33} and if we ask for x[2][3] we get the atom 33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with a number that is outside of the range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, you will get a subscript error. For example x[0], x[-99] or x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errors. So will x[1][3] since x[1] is not a sequen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number of subscripts that may follow a variable, bu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sequences that are nested deeply enough. The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common in other languages, can be easily represented with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5, 6, 7, 8, 9},      -- 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1, 2, 3, 4, 5},      -- 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0, 1, 0, 1, 0}       -- x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we have written the numbers in a way that makes the structur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 of the form x[i][j] can be used to access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dimensions are not symmetric however, since an entire "row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ith x[i], but there is no simple expression to selec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Other logical structures, such as n-dimensional arrays,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, structures, arrays of structures etc. can also be handled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1,1}, {3,3}, {5,5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0,0}, {0,1}, {9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-1,9},{1,1}, {2,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[2][3][1] i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{"Hello", "World", "Euphoria", "", "Last O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[1] is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John","Smith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"fields" or elements within a structure it is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to make up a set of constants that name the various fiel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your program easier to read. For the example abov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FIRST_NAME = 1, LAST_NAM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SALAR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AG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WEIGH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hen access the person's name with employee[NAME]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he last name you could say employee[NAME][LAST_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John","Smith"}, 45000, 27, 185.5},   --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Bill","Jones"}, 57000, 48, 177.2},   -- a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[2][SALARY] would be 5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() built-in function will tell you the length of a sequenc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element of a sequence 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-hand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length(s)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implifi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 symbol equals the length of the sequence. $ may only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es. Where there's nest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 - t[$-1] +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$ above refers to the length of s, while the second 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 (as you'd probably expect). An example where $ can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, make your code clearer, and probably even fas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[$][$] -- last element of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at with th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[length(longname)][length(longname[length(longname)]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and function side-effects: In an assignment stat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hand-side sub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s_var[lhs_expr1][lhs_expr2]... = rhs_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s are evaluated, and any subscripting is performed,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It is possible to have function calls in the righ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in any of the left-hand-side expressions. If a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side-effect of modifying the lhs_var, it is not defined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will appear in the final value of the lhs_var, once the assig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ompleted. To be sure about what is going to happen, perfor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 a separate statement, i.e. do not try to modify the lhs_var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in the same statement. Where there are no lef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s, you can always assume that the final value of the lhs_v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rhs_expr, regardless of any side-effects that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s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ata structures are almost infinitely flexible. Array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are constrained to have a fixed number of element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ust all be of the same type. Euphoria eliminates bot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. You can easily add a new structure to the employe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or store an unusually long name in the NAME field and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of it for you. If you wish, you can store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 "structures", with different sizes, all in 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a Euphoria program easily represent all conven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but you can create very useful, flexible structur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hard to declare in a conventional language. See 2.3 Euphori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xpressions in general may not be subscripted, just variab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{5+2,6-1,7*8,8+1}[3] is *not* supported, nor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()[MONTH]. You have to assign the sequence returned by date(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then subscript the variable to get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consecutive elements may be selected by giving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element numbers. For example if x is {1, 1, 2, 2, 2, 1, 1, 1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3..5] is the sequence {2, 2, 2}. x[3..3] is the sequence {2}. x[3..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ed. It evaluates to the length-0 sequence {}. If y has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ed", "george", "mary"} then y[1..2] is 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lso use slices for overwriting portions of variables. After x[3..5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9, 9, 9} x would be {1, 1, 9, 9, 9, 1, 1, 1}. We could also have said x[3.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9 with the same effect. Suppose y is {0, "Euphoria", 1, 1}. Then y[2][1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Euph". If we say y[2][1..4]="ABCD" then y will become {0, "ABCDoria"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 variable name can be followed by 0 or more subscript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n by 0 or 1 slices. Only variables may be subscripted or slic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to be a bit more precise in defining the rules for empty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a slice s[i..j] where s is of length n. A slice from i to j, wher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-1 and i &gt;= 1 produces the empty sequence, even if i = n+1. Thus 1.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1..n and everything in between are legal (empty) slices. Empty s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useful in many algorithms. A slice from i to j where j &lt; i -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 , i.e. "reverse" slices such as s[5..3]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lso use the $ shorthand with slic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2..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5..$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-5..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][1..floor($/2)] -- first half of the last element o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7 Concatenation of Sequences and Atoms - The '&amp;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wo objects may be concatenated using the &amp; operator.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th a length equal to the sum of the lengths of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(where atoms are considered here to have length 1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3} &amp; 4              --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amp; 5                      --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1, 1}, 2, 3} &amp; {4, 5}    --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y &amp; x           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element i of any sequence s by concatenating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efore and afte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[1..i-1] &amp; s[i+1..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when i is 1 or length(s), since s[1..0] is a leg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, and so is s[length(s)+1..length(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quence-formation, using braces and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, b, c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an operator. It takes n operands, where n is 0 or more, and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element sequence from their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apple, orange*2, {1,2,3}, 99/4+foo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-formation operator is listed at the bottom of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important operations that you can perform on sequences hav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rather than special characters. These operations are built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/exw.exe/exu , so they'll always be there, and so they'll be fa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scribed in detail in Part II - Library Routines, but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Euphoria programming that we should mention them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. You call these operations as if they were subroutin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ctually implemented much more efficiently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) tells you the length of a sequence s. This is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. Some of these elements may be sequences that contain elemen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but length just gives you the "top-level" count. You'll get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k for the length of an atom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5,6,7})          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1, {5,5,5}, 2, 3})  -- 4 (not 6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})            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5)                 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item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) makes a sequence that consists of an item repeated count tim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0, 100)         -- {0,0,0,...,0}   i.e. 100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"Hello", 3)     -- {"Hello", "Hello", "Hello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99,0)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 to be repeated can be any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s, item) / prepend(s,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) creates a new sequence by adding an item to the end of a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() creates a new sequence by adding an element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4)         -- {1,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1,2,3}, 4)        -- {4,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}, 9)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}, 9) 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new sequence is always 1 greater tha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equence. The item to be added to the sequence can be any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built-in functions, append() and prepend(), have som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catenate operator, &amp;, but there are clear differ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ing a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{5,5,5}          -- {1,2,3,5,5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ing an atom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5)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5       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0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ence of operators in express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precedence:   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ary-  unary+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 or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precedence:      { , , ,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2+6*3 means 2+(6*3) rather than (2+6)*3. Operators on the sam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qual precedence and are evaluated left to right. You can force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s by placing round brackets ( ) around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ls symbol '=' used in an assignment statement is not an operato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art of the syntax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asing Euphoria on this one, simple, general, recursive data struc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endous amount of the complexity normally found i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avoided. The arrays, structures, unions, array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dimensional arrays, etc. of other languages can all be easi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phoria with sequences. So can higher-level structures such a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s, queues, tre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in Euphoria you can have sequences of mixed type;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bject to an element of a sequence; and sequences easily grow or shr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without your having to worry about storage allocation issues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a data structure does not have to be declared in advanc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dynamically as required. It is easy to write generic code, whe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push or pop a mix of various kinds of data object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ack. Making a flexible list that contains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data objects is trivial in Euphoria, but requires dozens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 code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 manipulations are very efficient since th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large data objects rather than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 Euphoria is based entirely on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dynamic sequences of data. Sequences are *it* -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s to learn. You operate in a simple, safe, elastic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alues*, that is far removed from the rigid, tedious, dangerous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, bytes, pointers and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languages such as LISP and Smalltalk, Euphoria's "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" of unused storage is a continuous process that never caus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in execution of a program, and does not pre-allocate hug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efinitions of conventional languages such as C, C++, A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ery complex. Most programmers become fluent in on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The ANSI standards for these languages read like complex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orced to write different code for different data types simpl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, ask for its current length, concatenate it, compare it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 for those languages are packed with routines such as "strc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ncpy", "memcpy", "strcat", "strlen", "strcmp", "memcmp", etc.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 on one of the many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complexity surrounds issues of data type. How do you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? Which types of data can be mixed? How do you convert one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 a way that will keep the compiler happy? When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requiring flexibility at run-time, you frequentl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ake ou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languages the numeric value 4 (for example)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depending on whether it is an int, a char, a short, a double, an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In Euphoria, 4 is the atom 4, period. Euphoria has something call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shall see later, but it is a much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 of dynamic storage allocation and deallocation consum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coding time and debugging time in these other languag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programs much harder to understand. Programs that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 often exhibit storage "leaks", since it take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to safely and properly free all blocks of storage o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variables are extensively used. The pointer has been called the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" of data structures. It forces programmers to think of data as being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xed memory location where it can be manipulated i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, non-portable, tricky ways. A picture of the actual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ll run on is never far from your mind. Euphoria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and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, which consist of variable names and other user-defined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of any length. Upper and lower case are distinct.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a letter and then be followed by letters, digits 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eserved words have special meaning in Euphoria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end             includ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   exit            no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     for             or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function        procedure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global          return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         if              then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editor displays these words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 can be used in na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erform some computation and may have a list of parameter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ixed number of named parameters, but this is not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ny parameter could be a variable-length sequence of arbit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languages variable-length parameter lists are impossible. In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t up strange mechanisms that are complex enough tha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cannot do it without consulting a manual or a local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the value of each argument is passed in. The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may be modified inside the procedure but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does not actually copy sequences 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unless it 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{1,2,3,4,5,6,7,8.5,"AB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 x = y does not actually cause a new copy of 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Both x and y will simply "point" to the same sequence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perform x[3] = 9, then a separate sequence will be create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(although there will still be just one shared copy of 8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"). The same thing applies to "copies" of arguments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like procedures, but they return a value, and ca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object can be returned. You can, in effect, have multip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x_pos, y_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use the general term "subroutine", or simply "routine" when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pecial functions that may be used in declaring the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ariable. A type must have exactly one parameter and shoul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that is either true (non-zero) or false (zero). Types can als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other functions. See 2.4.3 Specifying the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may only be assigned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, b and c may be assigned *any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lare a variable you name the variable (which protects 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pelling mistakes later on) and you specify the values that may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to the variable during execu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variables that are assigned an initial value that can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_list = {"Fred", "George", "Lar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ny expression can be assigned to a constant, even on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 previously defined functions, but once the assignmen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onstant variable is 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may not be declared inside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bol's scope is the portion of the program where that symbol'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effect, i.e. where that symbol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many pre-defined procedures, functions and typ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utomatically at the start of any program. The Euphoria edito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magenta. These pre-defined names are not reserved.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your own variables 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user-defined symbol must be declared before it is used. You can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 from beginning to end without encountering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or routines that haven't been defined yet. It is possible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hat comes later in the source, but you must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routine_id(), and either call_func() or call_proc() to do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 - Library Routines - Dynami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, functions and types can call themselves recursively.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on, where routine A calls routine B which directly or indirec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A, requires the routine_id()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bol is defined from the point where it is declared to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ope". The scope of a variable declared inside a procedure or func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vate" variable) ends at the end of the procedure or function.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riables, constants, procedures, functions and types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source file in which they are declared and they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cal", unless the keyword "global" precedes their declaratio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cope extend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clude a Euphoria file in a main file (see 2.6 Speci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), only the variables and routines declared using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are accessible or even visible to the main file.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global, declarations in the included file are forgo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, and you will get an error message, "not declared",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m in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marked as "global" can be used externally. All other symbol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ternally within their own file. This information is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or enhancing the file, or when learning how to use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changes to the internal routines and variables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other files, or notify other users of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when using include files developed by others, you will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flict. One of the include file authors has used the sam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ymbol as one of the other authors. If you have the sour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edit one of the include files to correct the problem, but then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peat this process whenever a new version of the includ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. Euphoria has a simpler way to solve this. Using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atement, you can sa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johns_file.e a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bills_file.e as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:x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:x +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the variable x was declared in two different files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fer to both variables in your file. Using the namespac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john or bill, you can attach a prefix to x to indicate which x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ing to. We sometimes say that john refers to one namespace, whil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nother distinct namespace. You can attach a namespace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r-defined variable, constant, procedure or function. You can d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a conflict, or simply to make things clearer. A namespace identif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cope. It is known only within the file that declares it, i.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the include statement. Different files might def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 identifiers to refer to the sam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encourages you to restrict the scope of symbols. If all symb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global to the whole program, you might have a lot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s, especially in a large program consisting of files writte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rogrammers. A naming conflict might cause a compiler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could lead to a very subtle bug, where different part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modify the same variable without being aware of it.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strictive scope that you can. Make variables private to o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ossible, and where that isn't possible, make them local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global to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uphoria looks up the declaration of a symbol, it firs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outine, then the current file, then globals in other files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more local will override symbols that are more global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local symbol, the more global symbol will be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global symbols are found, Euphoria will look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matching symbol that resides in a file that wa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ly included from the file which is attempting to use the symb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third party libraries can be used in the same application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onflicting symbols. The application code that uses the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use explicit namespaces to deconflict the symbols, but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will not nee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namespace identifier with a symbol name causes Euphoria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as though it were being used from the fi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This means that a namespace could be associa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 of a multi-file library, and using the namespac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file will allow deconfliction of all symbols within the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mbols in files independent of the library. Of course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ing symbols within the library that require the use o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 from within the library itself, users of the libra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deconflict those symbols with the namespace associa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clarations must be outside of any subroutine. Const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or local, but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inside a subroutine must all appear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executable statements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 at the top level, outside of any subroutine, must not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oop or if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ling variable used in a for-loop is special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at the beginning of the loop, and its scope end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loop. If the loop is inside a function or procedure, the loop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variable and may not have the same name as any oth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When the loop is at the top level, outside of any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, the loop variable is a local variable and may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s any other local variable in that file. You can use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for-loops as long as the loops aren't nest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 loop variables as you would other variables. The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for statement defines the legal values of the loop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type would be redundant a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3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you've already seen some examples of variable types but now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ype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have a type name followed by a list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teger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: object, sequence, atom and integer are predefined.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bject may take on *any* value. Those declared with type sequ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equences. Those declared with type atom must always be 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with type integer must be atoms with integer values from -107374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+1073741823 inclusive. You can perform exact calculations on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up to about 15 decimal digits, but declare them as ato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cedure or function parameter list like the one for f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a type name may only be followed by a single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using variables declared as integer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faster than calculations involving variables declared as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chine has floating-point hardware, Euphoria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toms that aren't representable as integers.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floating-point hardware, Euphoria will c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arithmetic routines contained in ex.exe (or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ex.exe to bypass any floating-point hardware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O87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er software routines will be used, but this could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if you are worried about the floating-point bug in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gment the predefined types, you can create user-defined type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is define a single-parameter function, but declare it with 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 instead of function ... end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1 = 10     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 = 25      -- error! program abort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h1 and h2 can only be assigned integer values in the range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. After each assignment to h1 or h2 the interpreter will call hou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new value. The value will first be checked to se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(because of "integer x"). If it is, the return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o test the value of x (i.e. the new value of h1 or h2). If ho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, execution continues normally. If hour() returns fal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borted with a suitable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ur" can be used to declare subroutine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can only be called with a reasonable value for parameter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program will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's type will be checked after each assignmen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where the compiler can predetermine that a che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), and the program will terminate immediately if the 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false. Subroutine parameter types are checked each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s called. This checking guarantees that a variable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languages, the type of a variable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on the variable. Only the value of the variable mat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type just serves as an error check to prevent any "corru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types can catch unexpected logical errors in your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signed to catch or correct user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hecking can be turned off or on between subroutines using the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_check" or "without type_check" special statements. It is initially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Benchmar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aring the speed of Euphoria programs against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languages, you should specify without type_check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This gives Euphoria permission to skip run-time typ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saving some execution time. All other check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, e.g. subscript checking, uninitialized variab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Even when you turn off type checking, Euphoria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ecks at strategic places, since this can actually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your program *faster* in many cases. So you may still get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ailure even when you have turned off type checking. Whe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is on or off, you will never get a machine-level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ways get a meaningful message from Euphoria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wrong. (This might not be the case when you pok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or call routines written in C or machin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method of defining types is simpler than w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nguages, yet Euphoria provides the programmer with *grea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y in defining the legal values for a type of data. Any algorith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clude or exclude values. You can even declare a variabl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object" which will allow it to take on *any* value.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work with very specific types, or very 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programs, there is little advantage in defining new typ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stick with the four predefined types. Unlike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type mechanism is optional. You don't need it to crea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for larger programs, strict type definitions can aid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. Logic errors are caught close to their source and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agate in subtle ways through the rest of the program.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asier to reason about the misbehavior of a section of cod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hat the variables involved always had a legal value, if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lso provide meaningful, machine-checkable document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making it easier for you or others to understand your code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 Combined with the subscript checking, uninitialized variabl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checking that is always present, strict run-time type check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much easier in Euphoria than in most other languag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the reliability of the final program since many latent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survived the testing phase in other languages will have bee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rting a large C program to Euphoria, a number of latent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. Although this C program was believed to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rrect", we found: a situation where an uninitialized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ad; a place where element number "-1" of an array was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nd read; and a situation where something was written ju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ese problems resulted in errors that weren'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to a casual observer, so they had survived testing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 Sort algorithm presented on page 117 of Writing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by Jon Bentley has a subscript error!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ad the element just before the beginning of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, and will sometimes read the element jus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. Whatever garbage is read, the algorithm will still work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why the bug was never caught. But what if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rtual) memory just before or just after the array? Bentle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algorithm such that this bug goes away -- but h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s being correct. Even the experts nee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ypical user-defined types are used extensively,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only 20 to 40 percent to execution time. Leave it 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eed the extra speed. You might also consider turning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ew heavily-executed routines. Profiling can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executable stat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not used in Euphoria, but you are free to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as you like on one line, or to split a single statement a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You may not split a statement in the middle of an identifier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signment statement assigns the value of an expression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or to a subscript or slice of a variabl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value of the variable, or element(s) of the subscripted or s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discarded. For example, suppose x was a 100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 1000)  -- a sequence of 1000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erfectly legal since x is declared as an object.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x, namely the 1000-element sequence, would simply disappear.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consumed by the 1000-element sequence will be automatically recyc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equals symbol '=' is used for both assignment and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. There is never any confusion because an assignment in Euphori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nly, it can't be used as an expression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lso provides some additional forms of the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yping, and to make your code a bit neater, you can combin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f th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 /  *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= mylongvarnam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= galaxy[q_row][q_col][q_size]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*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= accounts[start..finish]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/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whenever you have an assign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hand-side = left-hand-side 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hand-side op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p is one of:    +  -  *  /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eft-hand-side contains multiple subscripts/slices, the "op=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ually execute faster than the longer form. When you get used to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find the "op=" form to be slightly more readable than the long for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visually compare the left-hand-side against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2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cedure call starts execution of a procedure, passing it an opti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f statement tests a condition to see if it is 0 (false) or non-zero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s the appropriate series of statements. There may b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if and else clau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= 9 and find(0, 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b' or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"elsif" is a contraction of "else if", but it's clean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quire an "end if" to go with it. There is just one "end if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if statement, even when there are many elsif'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 and elsif conditions are tested using short-circui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4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ile statement tests a condition to see if it is non-zero (true)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rue a loop is execu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ndition tested by "if", "elsif", or "while" contains "and" or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, *short-circuit* evaluation will be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and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 0 is false, then Euphoria will not bother to test if b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It will assume that the overall result is false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or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 0 is true, then Euphoria will immediately decide that the resul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esting the value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whenever we have a cond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 and B can be any two expressions, Euphoria will take a short-c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false and immediately make the overall result false, without ev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xpress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is true, Euphoria will skip the evaluation of expression B, and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xpression B contains a call to a function, and that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de-effects, i.e. it might do more than just return a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compile-time warning. Older versions (pre-2.1) of Euphoria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hort-circuit evaluation, and it's possible that some old cod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work correctly, although a search of the Euphoria archives did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y programs that depend on side-effect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, B, could contain something that would normall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 error. If Euphoria skips the evaluation of B, the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!= 0 and 1/x &gt; 10 then  -- divide by zero error avo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1 or {1,2,3,4,5} do    -- illegal sequence result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could even contain uninitialized variables, out-of-bounds subscrip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look like sloppy coding, but in fact it often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in a simpler and more readable way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om(x) or length(x)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hort-circuiting, you would have a problem when x was an ato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not defined for atoms. With short-circuiting, length(x)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when x is a sequence.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ind 'a' or 'A'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&lt;= length(s) and s[i] != 'a' and s[i] != 'A'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oop the variable i might eventually become greater than lengt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hort-circuit evaluation, a subscript out-of-bounds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[i] is evaluated on the final iteration. With short-circuiting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rminate immediately when i &lt;= length(s) becomes false.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aluate s[i] != 'a' and will not evaluate s[i] != 'A'. No subscri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circuit evaluation of "and" and "or" takes place for "if", "elsi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ile" conditions only. It is not used in other context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 or {1,2,3,4,5}  -- x should be set to {1,1,1,1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hort-circuiting were used here, we would set x to 1, and not eve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,2,3,4,5}. This would be wrong. Short-circuit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if/while conditions because we only care if the result is true or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ditions are required to produce an atom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5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 statement sets up a special loop with a controlling loop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from an initial value up or down to some final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i   -- ? is a short form for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ractional numbers allow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0.0 to 20.5 by 0.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 = 20 to 10 by -2 do    --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 variable is declared automatically and exist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Outside of the loop the variable has no value and is not ev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its final value, copy it into another variable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The compiler will not allow any assignments to a loop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, loop limit and increment must all be atoms. If no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+1 is assumed. The limit and increment values a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oop is entered, and are not affected by anything that happe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 of the loop. See also the scope of the loop variable in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6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turn statement returns immediately from a subroutine. If the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7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it statement may appear inside a while-loop or a for-loop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termination of the loop, with control passing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oo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TR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an "infinite" while-loop that actually terminates via an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arbitrary point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optimizes this type of loop. At run-time, no tes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loop. There's just a simple unconditional 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 back to the first statement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if you happen to create a real infinite loop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 taking place, there is no easy way to stop it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ntrol-Alt-Delete to either reboot, or (under Windows)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mpt session. If the program had files open for writing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able to run scandisk to check your file system integrity. On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waiting for keyboard input, will control-c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less allow_break(0)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w.exe or exu, control-c will always stop your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ny of your statements are executed, the Euphoria front-e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your entire program. All statements are syntax checked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-level intermediate language (IL). The interpreter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. The translator converts the IL to C. The binder/shrouder saves t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 for later execution. These three tools all share the sa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ten in Eupho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ogram contains only routine and variable declaration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level executable statements, then nothing will happen when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than syntax checking). You need a top-level statement to call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(see 1.1 Example Program). It's quite possible to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but top-level executable statements and no routines.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ant to use Euphoria as a simple calculator, typing just a few pri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) statements into a file, and then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have seen, you can use any Euphoria statement, including for-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-loops, if statements etc. (but not return), at the top level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side* of any function or procedure. In addition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may *only* appear at the top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rite a large program it is often helpful to break 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 separate files, by using include statements. Sometimes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use some code that you have previously written, or that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Rather than copy this code into your main program,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atement to refer to the file containing the code.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s in (compiles) a Euphori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\mylib\myroutine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op-level code in the included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global symbols that have already been defined in the mai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ble in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 Only those symbols defined as "global" in the includ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ble (accessible) in the remaind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bsolute filename is given, Euphoria will open i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 it. When a relative filename is given, Euphoria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relative to the following directories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taining the current source file. i.e.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s the include statement that is being process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taining the main file given on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or binder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defined an environment variable, EUINC, Euphoria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listed in EUINC (from left to right). EUINC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directories, separated by semicolons (colons on Linux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), similar in form to your PATH variable. EUINC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 of Linux / FreeBSD or DOS / Window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a Control Panel / Performance &amp; Maintenance / System / Adva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, or AUTOEXEC.BAT on older versions of Windows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EUINC=C:\EU\MYFILES;C:\EU\WIN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INC lets you organize your include files according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and avoid adding numerous unrelated files to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f it still hasn't found the file, it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include. This directory contains the standard Euphoria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environment variable EUDIR tells Euphoria wher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luded file can include other files. In fact, you can "n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 up to 3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names typically end in .e, or sometimes .ew or .eu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tended for use with Windows or Linux).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.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name (or path) contains blanks, you must enclo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quotes, otherwise quotes are optional. Al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up your backslash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"c:\\program files\\myfile.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possibly defining a new namespace identifier (see below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atement will be quietly ignored if the same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lude statement must be written on a line by itself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can appear after i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orm of 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name as namespac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like the simple include, but it also defines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that can be attached to global symbols in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o refer to in the main file. This might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mbiguate references to those symbols, or you might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your code more readable. See Scope Rules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pecial statements affect the way that Euphoria translat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internal form. They are not meant to change the logic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may affect the diagnostic information that you get from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See 3. Debugging and Profil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n one of the options: profile, profile_time, trac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ype_check . Options warning and type_check are initially 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, profile_time and trace are initi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s that are issued will appear on your scree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finished execution. Warnings indicate very 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will never stop your program from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ff one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rarely-used special with option where a code numb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ith. In previous releases this code was used by RDS to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 from adding to the statement count in the old "Public Domain"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ny combination of settings, and you can change th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changes must occur *between* subroutines, not within a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 is that you can only turn on one type of profiling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luded file inherits the with/without settings in effec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is included. An included file can change these setting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vert back to their original state at the end of the included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an included file might turn off warnings for itself and (ini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files that it includes, but this will not turn off warn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 Debugging and Profi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 Euphoria is much easier than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run-time checking provided by the Euphoria interpreter catch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that in other languages might take hours of your time to track dow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catches an error, you will always get a brief re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and a detailed report in a file called "ex.err". These repor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English description of what happened, along with a call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. The file ex.err will also have a dump of all variable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 list of the most recently executed statements. F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equences, only a partial dump is shown. If ex.err is not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another file name, anywhere on your system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you are able to create user-defined types tha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et of legal values for each of your variables. An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 the moment that one of your variables is assigned an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program will misbehave without failing any run-time checks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 it may be a good idea to simply study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hink the algorithm that you have coded. It may also be useful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tatements at strategic locations in order to monitor the intern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. This approach is particularly convenient in a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ike Euphoria since you can simply edit the source and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waiting for a re-compile/re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provides you with additional powerful tool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race(1) you can trace the execution of your program on on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ness the output of your program on another. trace(2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but the trace screen will be in monochrome. Finally, using trace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g all executed statements to a file called 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race / without trace special statements select the part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available for tracing. Often you will simply insert a "with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at the very beginning of your source code to make it all tra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t is better to place the first "with trace" afte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types, so you don't trace into these routine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. At other times, you may know exactly whi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outines you are interested in tracing, and you will want to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nes. Of course, once you are in the trace window, you can skip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 of any routine by pressing down-arrow on the keybo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raceable lines can appear in ctrace.out or in ex.err as "Trac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up to the failure" should a run-time error occur.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didn't get it, you should insert a "with trace" and then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Execution will be slower when lines compiled "with trac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, especially when trace(3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predetermined the lines that are traceable, your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ynamically cause the trace facility to be activated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) statement. You c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your program, so you can start tracing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. More commonly, you will want to trigger tracing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entered, or when some condition ari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off tracing by executing a trace(0) statement. You can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 interactively by typing 'q' to quit tracing. Remember that "with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ppear outside of any routine, whereas trace() can appea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turn on tracing from within a type. Suppos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 fails, with the ex.err file showing that one of y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set to a strange, although not illegal value, and you wonder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ve happened. Simply create a type for that variable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if the value being assigned to the variable is the strang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terested i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(1) -- how can this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1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itive_int() returns, you will see the exact statement that cau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be set to the strange value, and you will be abl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other variables. You will also be able to check the outpu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has happened up to this precise moment. If you define positive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returns 0 for the strange value (99) instead of 1, you can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dump in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race(1) or trace(2) statement is executed by the interpre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output screen is saved and a trace screen appears. It shows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th the statement that will be executed next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tatements before and after showing as well. Several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screen are reserved for displaying variable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ine shows the commands that you can ent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- display main output screen - take a look at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- redisplay trace screen. Press this key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output screen to return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- execute the currently-highlighted stat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arrow      - continue execution and break when any statement com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 in the source listing is about to be exec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s you skip over subroutine calls. It also lets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first statement following the end of a for-l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-loop without having to witness all i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 - display the value of a variable. After hitting ?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ed for the name of the variable. Many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for you automatically as they ar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. If a variable is not currently being displaye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partially displayed, you can ask for it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s are limited to one line on the trac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ask for the value of a vari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sequence, the screen will clear, and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a pretty-printed display of the sequenc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be returned to the trace screen, where only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riable is displayed. Variables that are not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oint in the program cannot be shown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not yet been initialized will have "&lt; NO VALUE 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ide their name. Only variables, not gener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displayed. As you step through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, the system will update any values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Occasionally it will remove variable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in scope, or that haven't been updated in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d with newer, recently-upd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quit tracing and resume normal execution. Tracing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when the next trace(1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quit tracing and let the program run freely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. trace() state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- this will abort execution of your program. A trace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p of variable values will go 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trace your program, variable names and values appear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portion of the screen. Whenever a variable is assigned-t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ts name and new value appear at the bottom. This value is alway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. Private variables are automatically cleared from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outine returns. When the variable display area is full, least-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variables will be discarded to make room for new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long sequence will be cut off after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, numbers that are in the range of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32-127) are displayed along with the ASCII characte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 will be in a different color (or in quotes in a mon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for all variables, since Euphoria does not know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are thinking of a number as an ASCII character or no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SCII characters (in quotes) in ex.err. This can make for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sy" display, but the ASCII information is often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e screen adopts the same graphics mode as the main outpu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flipping between them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raced program requests keyboard input, the main outpu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, to let you type your input as you normally would. This work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() (read one line) input. When get_key() (quickly sample the keyboa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you will be given 8 seconds to type a character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hat there is no input for this call to get_key()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case of input and also the case of no input for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2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program calls trace(3), tracing to a file is activa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ce.out will be created in the current directory. It contains the la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tatements that your program executed. It is set up a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hat holds a maximum of 500 statements. Whenever the end of c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, the next statement is written back at the beginning.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executed is always followed by "=== THE END ===".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r, the last statement executed could appear anywhere in ctrace.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coming after "=== THE END ===" is the 500th-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racing is supported by both the Interpreter and the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 Translator. It is particularly useful when a machine-level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ents Euphoria from writing out an ex.err diagnostic file.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ast statement executed, you may be able to guess wh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ed. Perhaps the last statement was a poke() into an illega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Perhaps it was a call to a C routine. In some cases it might b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preter 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for a statement is written to ctrace.out, and flush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tatement is performed, so the crash will likely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 of the final statement that you see in 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"with profile" (DOS32, WIN32, Linux, FreeBSD), or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_time" (DOS32 only) then a special listing of your program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file", will be produced by the interpreter when your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. This listing is written to the file "ex.pro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profiling available: execution-count prof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ing. You get execution-count profiling when you specify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". You get time profiling when you specify "with profile_time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mix the two types of profiling in a single run of your progra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wo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an the sieve8k.ex benchmark program in demo\bench under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. The results are in sieve8k.pro (execution-count profil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ve8k.pro2 (time profi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count profiling shows precisely how many times eac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as executed. If the statement was never executed the 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ing (DOS32 only) shows an estimate of the total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each statement. This estimate is expressed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pent profiling your program. If a statement was never samp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field will be blank. If you see 0.00 it means the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, but not enough to get a score of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atements compiled "with profile" or "with profile_time"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. Normally you will specify either "with profile" or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_time" at the top of your main .ex file, so you can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 View this file with the Euphoria editor to se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can help you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see which statements are heavily executed, as a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ing up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verify that your program is actually working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can provide you with statistics about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see which sections of code were never tested -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be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will want to focus on a particular action perform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For example, in the Language War game, we found that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was fast enough, but when a planet exploded, shooting 2500 pix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directions, the game slowed down. We wanted to speed up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We didn't care about the rest of the code. The solution w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(0) at the beginning of Language War, just after "with profile_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profiling, and then to call profile(1)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 routine and profile(0) at the end of the routine. In this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run the game, creating numerous explosions, and logg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, just for the explosion effect. If samples were charged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level routines, we knew that those samples occurred durin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d simply profiled the whole program, the picture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, as the lower-level routines would also have been used for moving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phasors etc. profile() can help in the same way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count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 Some Further Notes on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click of the system clock, an interrupt is generat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with profile_time" Euphoria will sample your program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s being executed at the exact moment that each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rupts normally occur 18.2 times per second, but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() you can choose a much higher rate and thus get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e, since it will be based on more samples. By defa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called tick_rate(), then tick_rate(100) will be c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profiling. You can set it even higher (up to say 1000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art to affect your program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ample requires 4 bytes of memory and buffer space is normal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000 samples. If you need more than 25000 samples you can reques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file_time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erve space for 100000 samples (for example). If the buffer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a warning at the top of ex.pro. At 100 samples per sec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run for 250 seconds before using up the default 25000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feasible for Euphoria to dynamically enlarge the sample buff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ling of an interrupt. That's why you might have to specify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fter completing each top-level executable statement,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e samples accumulated so far, and free up the buff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. In this way the profile can be based on more sample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reserved spac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s shown in the left margin of ex.pro, are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times that a particular statement was sampled,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amples taken. e.g. if a statement were sampled 50 tim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500 samples, then a value of 10.0 (10 per cent)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beside that statement. When profiling is disabled with profil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are ignored, no samples are taken and the total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more samples you can get more accurate results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watch out for is the case where a program synchroniz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ck interrupt, by waiting for time() to advance. The statement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fter the point where the clock advances might *never* be samp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give you a very distorted pictur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ime() &lt; LIM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= 1 -- This statement will never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will see a significant percentage beside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ually due to time spent deallocating storage for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variables used within the routine. Significant storage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an also occur when you assign a new value to a lar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isk swapping starts to happen, you may see large times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that need to access the swap file, such as statement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a large swapped-o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