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FILES.DOC - GEM/3 Programmer's Toolkit - Digital Research, Inc.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The following files are provided with your GEM/3 PTK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.APP     =    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  .RSC     =     Resource for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.TXT     =     Control file for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LIB .APP     =     Binding source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LIB .RSC     =     Resource for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LIB .TXT     =     Configuration file for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SBIND .SRC     =     C-Source for AES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SLIB  .HDR     =     Header for splitted AE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BIND .SRC     =     C-Source for DOS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LIB  .HDR     =     Header for splitted DO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    .SRC     =     some stuff, updated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B   .SRC     =     C-Source for easy object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B   .HDR     =     Header for splitted objec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LIB   .SRC     =     C-Source for raster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LIB   .HDR     =     Header for splitted rast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IBIND .SRC     =     C-Source for VDI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ILIB  .HDR     =     Header for splitted VDI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MLIB  .SRC     =     C-Source for tranformation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MLIB  .HDR     =     Header for splitted transforma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C  .CMM     =     Turbo C makefiles ... common libra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C  .LIB     =     Turbo C makefiles ... library libra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C  .SEP     =     Turbo C makefiles ... separated libra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C     .CMM     =     Microsoft C makefiles ... common libra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C     .LIB     =     Microsoft C makefiles ... library libra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C     .SEP     =     Microsoft C makefiles ... separated libra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C   .CMM     =     High C makefiles ... common libra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C   .LIB     =     High C makefiles ... library libra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C   .SEP     =     High C makefiles ... separated libra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ME   .DOC     =     **IMPORTANT**  READ THIS FILE FIRST  **IMPORTANT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    .DOC     =    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   .DOC     =     This file lists the GEM/3 PTK files wit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DO   .DOC     =     Source code for FORM_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  .SID     =     Information About the SI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ORM    .DOC     =     Documentation for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S     .H       =     Contains all definitions used by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SBIND .H       =     Definitions required only for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BIND .H       =     Definitions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B   .H       =     Definitions used by OB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  .H       =     Definitions that make your source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LIB   .H       =     Definitions for raster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I     .H       =     Definitions used by the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MLIB  .H       =     Definitions for transformation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SAMPLES\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OLERS.APP     =     Small Memory Spool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OLER .C       =     Source for Spool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OLER .DFN     =     Definitions of Spooler 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OLER .H       =     Header of Spooler 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OLER .RSC     =     Resource of Spool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MSC     =     Makefile to use with Microsoft C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TC      =     Makefile to use with Turbo C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HC      =     Makefile to use with High C / ND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SAMPLES\USER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DEFS.APP     =     Small Memory Example of User-defin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DEF .C       =     Source for User-defined Object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DEF .DFN     =     Definitions of Userdef 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DEF .H       =     Header of Userdef 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DEF .RSC     =     Resource of Userde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MSC     =     Makefile to use with Microsoft C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TC      =     Makefile to use with Turbo C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HC      =     Makefile to use with High C / ND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SAMPLES\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S  .ACC     =     Analog Clock (small memory model, access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S  .APP     =     Analog Clock (small memory model,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  .C       =     Source of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MSC     =     Makefile to use with Microsoft C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TC      =     Makefile to use with Turbo C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HC      =     Makefile to use with High C / ND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SAMPLES\MEMG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GRAFS.ACC     =     Memory Graph (small memory model, access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GRAFS.APP     =     Memory Graph (small memory model,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GRAF .C       =     Source of Memor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MSC     =     Makefile to use with Microsoft C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TC      =     Makefile to use with Turbo C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HC      =     Makefile to use with High C / ND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SAMPLES\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S .APP     =     Example for Testing Events (small memory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  .DFN     =     Definitions of EVENTS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  .GEM     =     Vector Graphic File used for displaying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  .RSC     =     Resourc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  .C       =     Source of EVENTS?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_F  .C       =     Source of EVENTS?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_R  .C       =     Source of EVENTS?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_T  .C       =     Source of EVENTS?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_OUT.C       =     Source of EVENTS?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 .C       =     Source of EVENTS?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IN   .C       =     Source of EVENTS?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  .H       =     Header of EVENTS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    .H       =     Definitions used by displaying a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   .H       =     Definitions of all exis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  .H       =     Definitions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 .H       =     Definitions of windo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MSC     =     Makefile to use with Microsoft C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TC      =     Makefile to use with Turbo C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HC      =     Makefile to use with High C / ND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SAMPLES\FD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TESTS .APP     =     Test for the new form_exdo() (small memory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TEST  .C       =     Source of Test the new form_exd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TEST  .DFN     =     Definitions of FDTEST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TEST  .H       =     Header of FDTEST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TEST  .RSC     =     Resource of test the new form_exd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MSC     =     Makefile to use with Microsoft C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TC      =     Makefile to use with Turbo C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HC      =     Makefile to use with High C / ND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SAMPLES\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DLES .APP     =     The DOOD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DLE  .C       =     Source for DOOD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DLE  .DFN     =     Resource definition file (used by RCS.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DLE  .H       =     Resource definitions for C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DLE  .RSC     =    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MSC     =     Makefile to use with Microsoft C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TC      =     Makefile to use with Turbo C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HC      =     Makefile to use with High C / ND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SAMPLES\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MEMS.ACC     =     The FREEMEM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MEM .C       =     Source for FREEMEM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MEM .DFN     =     Resource definition file (used by RCS.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MEM .H       =     Resource definitions for C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MEM .RSC     =    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MEM .RSH     =     Resource C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MSC     =     Makefile to use with Microsoft C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TC      =     Makefile to use with Turbo C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SAMPLES\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S  .ACC     =     The HELLO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S  .APP     =     The HELL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  .C       =     Source for HELLO accessory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MSC     =     Makefile to use with Microsoft C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TC      =     Makefile to use with Turbo C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HC      =     Makefile to use with High C / ND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SAMPLES\RS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.DFN     =     Resource definition file (used by RCS.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.H       =     Resource definitions for C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.RSC     =    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.RSH     =     Resource C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REATE.C       =     Source for RS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REATE.EXE     =     RSCREATE - Executable convert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MSC     =     Makefile to use with Microsoft C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TC      =     Makefile to use with Turbo C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HC      =     Makefile to use with High C / ND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SAMPLES\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ACCTC .ASM     =     Accessory runtime startup source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ACCTCS.OBJ     =     Binary file of above (small memory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ACCTCL.OBJ     =     Binary file of above (large memory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ACCMS .ASM     =     Accessory runtime startup source for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ACCTCS.OBJ     =     Binary file of above (small memory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ACCTCL.OBJ     =     Binary file of above (large memory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MSC     =     Makefile to use with Microsoft C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TC      =     Makefile to use with Turbo C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SAMPLES\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ORMS  .APP     =     The transformation application 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ORM   .C       =     Source of transforma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ORM   .DFN     =     Resource definition file (used by RCS.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ORM   .H       =     Resource definitions for C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ORM   .RSC     =    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MSC     =     Makefile to use with Microsoft C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TC      =     Makefile to use with Turbo C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HC      =     Makefile to use with High C / ND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SID  .APP     =     GEM Symbolic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 .EXE     =     Commun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KERMIT.INI     =     Initialization data for 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S     .APP     =     Resource Construction Se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S     .RSC     =     Resource for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SLOW  .RSC     =     Resource for Screens with low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OOLS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MAP2SYM.C       =     Convert a MAP-file into a SYM-file (large memory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MAP2SYM.EXE     =     Executable of MAP to SYM conversion (large memory model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2SYM .C       =     Convert a MAP-file into a SYM-file (small memory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2SYM. EXE     =     Executable of MAP to SYM conversion (small memory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AP2SYM.C       =     Convert a MAP-file into a SYM-file (Phoenix P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MAP2SYM.EXE     =     Executable of MAP to SYM conversion (Phoenix PLINK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End of FILES.DOC====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