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 EMACS15E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ED             Binary format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EDD            Documentation for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DOC      Changes from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   GNU General Public Liscen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.ED         Binary format Dired and Buffer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.EDD        Documentation for Dired and Buffer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BAT            Batch file to pu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DOC        Reference for the MINT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ED         Fundament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EDD        Documentation for the Fundament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EXE        Executable for IBM-PC, EGA + CGA +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101.COM      Generate 101-key keycodes on an 83 key keyboard.  i.e. M-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GET.IT      Where to get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ED          Key mapp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D.ED        Binary format MI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D.EDD       Documentation for MINTED.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REF.DOC      Reference for the MI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TUT.DOC      Tutorial for the MI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ED         Binary format Mou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EDD        Documentation for Mou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DOC     Tutorial for Freema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