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K: A configurable hard drive par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ago, I put together an XT computer out of spare parts I had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ended up with a rather weird disk configuration. I had this 1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which had 6 heads and 240 cylinders. The closest driv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T controller was 6 heads and 400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able to use the drive by doing a partial format of only the first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and establishing a primary DOS partition (using FDISK) which was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in size. Although the BIOS thought it was a 400 cylinder dr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reason to access to the cylinders which were not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ed perfectly, until I tried to park the drive.... (Inser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d actuator banging against the stop about 160 tim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d run into other situations (particularily on XT's) wher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park utility which put the heads away where I wanted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 once and for all, and wrote PARK.COM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to PARK is provided in the file PARK.C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using my MICRO-C compiler (See enclosed CATALOG file)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ied in TINY model, which allows it to easily write out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self (See '-s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ay be freely used and distributed, provided that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re not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simplest form, the PARK command consists of one decimal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 in the system, which is the cylinder number at which to p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you specify a cylinder number of 0 (zero), the highe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at drive as reported by BIOS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0          ; Park drive C at highest know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240        ; Park drive C at cylinde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240 0      ; Park drive C at 240, drive D a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240 400    ; Park drive C at 240, drive D a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IOS does not acknowledge the existance of a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last two examples above would be equivalent to "PARK 24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.COM supports a '-s' option, which causes it to write a new P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the remaining options. Executing PARK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K at thes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-s 240 0   ; 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           ; Park drive C at 240, drive D at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the currently defined default settings by executing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-s' option, and no oth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-s         ; Display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K.COM program supplied in this archive is defaulted to TWO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parked at the highest cylinder number indicat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-s 0 0     ; Default to drive C+D, highe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 will display a brief help summary if you give it an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or '-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 ?          ; Display usage 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