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readme.doc 1.1 2001/08/13 16:06:16 tony Exp tony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Log: readme.doc 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1  2001/08/13 16:06:16  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 Editor Version 1.0 (Build 0817) Revi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onfig Editor (SCE) was written as a tool to help edit ke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configuration files easily. This beta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few missing components, such as configurable options  (such a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global editor options), printing capabilities and a hel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 was built using the Turbo Vision library, and as a result, uses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command codes for certain operations as well as those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28 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soft MS-DOS 3.0 or higher (includes FreeDOS, DR-DO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value any and all feedback. Please send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zintone@lycos.com for this program. Your input will make SC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ol for DO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