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the window manager and associa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: maybe (no checkboxes in defrag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btn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nctrl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 contains some common controls (pre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sltbx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 driv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btn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 ev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ven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 called peridiodically to check for exter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ne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trlvl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 used in the control implementations to initial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lstbx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 low list box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tbtn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 sele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label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 label with changing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crctrl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 vertical scroll control (base for list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boxes are implemented in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crlctrls.c -&gt; lolstbx.c -&gt; drvsltb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an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 the window 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