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artial list of changes between versions 1.5f and 1.6 of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have made so many changes to the MINT cod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arge bit of effort to document them all.  These chan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Freemacs into greater compatability with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ring is fetched using the default function, and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the function dflta (if active, otherwise dflt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SELF being the name of the original function,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argument of the original function.  Very mag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Freemacs automatically load libraries.  Also lets you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strings, although Freemacs doesn't current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buffers should work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ally-defined code was added to my own experim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code is dependent on the symbol KA9Q, which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is dependent on the symbol TIMING, which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al variable: rc (rightmo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"new" internal variables: wc, cc.  These are the foreground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whitespace and control characters (respectivel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.  Actually they were in 1.5e, but they weren't announ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Topview, and MS-Window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ex) -- if stdout and stderr are redirected to the sam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ly opened once, and both handles point to the sam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be opened twice, which caused some of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 on the screen contains a scroll ba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point relative to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is now handled by swapping foreground and backgrou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15 - foreground and 7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ing functions should be faster (#(mp) and #(f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s:  Backward regexps now work properly.  \| (alternation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Character classes match newline only if newlin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lass.  Otherwise it matches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Buffer-Modified" (#(lv,bm)) is now a bitmap.  Bit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the buffer has been modified.  Bit one is set i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gical operators have been added: || (or), &amp;&amp; (and), ^^ (x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exactly like the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save counter should only be decremented when actuall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, as opposed to check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#(rf) will now return "Read Only" if the file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bm.asm, M-Escape was M-Esc, which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ibm.asm, only force video mode 3 if there is no memory at b8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we're not in mode 7, i.e. monochrome text)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VGA video modes that are above the standar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displayed using the Whitespace color.  On an IBMPC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sor to display the whitespace color when positio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, and the foreground color when positioned ove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stack 512 bytes instead of 256 bytes because of potenti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modename) was renamed to #(Fset-mod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F-real-location) is the fully-qualified pathnam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Freemacs.  This is used if you keep the most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F-double-wait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F-make-backups) was added.  If non-null, make backup fil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F-search-delete-char) now includes C-h, Back Space, and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Insert-Comma), #(F:Insert-LPar) are subsumed b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Grep-mode) was added, to go with M-x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F-paragraph-separate) and ##(F-paragraph-start) now work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backward-paragraph), #(F:forward-paragraph) and #(F:fill-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use ##(F-paragraph-separate) and ##(F-paragraph-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mark-paragraph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goto-beginning) was renamed to #(F:beginning-of-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goto-end) was renamed to #(F:end-of-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buffer-menu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execute-kbd-macro) was renamed to #(F:call-last-kbd-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capitalize-word) had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cd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make) was renamed to #(F:com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was renamed to #(F:delete-horizontal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dir) was renamed to #(F:list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extended-command) was renamed to #(F:execute-extended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backward-search) was renamed to #(F:search-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forward-search) was renamed to #(F:search-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unction #(F:grep) was renamed to #(F:mint-g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grep) now does the same thing that Gnu Emac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insert-file) now creates a mark at the other end of th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insert-line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just-one-space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kbd-macro-query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kill-line) now does the same thing that Gnu Emac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kill-to-end-of-line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kill-trail-white) was deleted.  Wh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kill-whitespace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mark-beginning) and #(F:mark-end)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mouse-pick) was renamed to #(F: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name-kbd-macro) was renamed to #(F:name-last-kbd-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new-window) was renamed to #(F:re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newline-and-backup) was renamed to #(F:ope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newline-and-indent)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next-line) creates new lines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save-buffers-kill-emacs) gives you a chance to sav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set-comment-column) now does the same thing that Gnu Emac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set-mark) was renamed to #(F:set-mark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spell-word) calls #(Fspell-word)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staydown) was moved into the p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start-kbd-macro) and #(F:stop-kbd-macro) were chang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transpose-words) no longer uses the kill ring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try-it) now uses overwrite mode to print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ring now uses temporary marks instead of permanent ma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one to allow f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view-two-windows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where-is) was added, thanks to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word-search-backward) and #(F:word-search-forward)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write-current-file) makes a backup if you give it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write-named-file) now uses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zap-to-char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absolute-filename) got confused if you gave it two of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backward-skip-paragraph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buffer-modified) now knows about write-onl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completing-readline) now lets you edi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completing-readline.C-i) tells you how many match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dflta) does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execute-and-mark) evaluates arg1 and creates a mark around anything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ut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fill-paragraph-do)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find-or-make-buffer) tries to find buffers quickly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find-unused-buffer) tries to find unused buff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need to translate between keys and characters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ey2cha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line-on-screen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longest-prefix) didn't catch the longest-matched str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looking-at) was changed to return yes if a newline is in the reg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maybe-write-abbrevs) will offer to write th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new-extens) now works properly with pathnames contain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only-last) now works in the presence of nu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parse-error-ms) used to use #(lr), an obsolet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parse-error-search) does a better job of determining the compiler/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prefix-matches) If arg1 matches arg3 starting at the third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whose name starts at the second character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rg3 starting at the arg2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) no longer special-case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y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gexp-quote) was missing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un-kbd-macro-do) no longer blindly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ave-docs) had a typeo that prevented i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et-minor-mode) had a missing 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taydown-*) moved to the p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pell-word) is now a very simple function unless you have ispe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tolower) and #(Ftoupper) were deleted, as #(si) does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track-mouse) moved to the p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trash-buffer)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where) works properly in two window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write-backup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write-modified-files-do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write-named-file-do)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hanges between versions 1.5d and 1.5e of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have been revamped, thanks to Jonathan Vail.  He sent me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visual bell (invert the video), and I added the hook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Now, #(bl) has two arguments -- pitch and du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is zero, then the pitch is really taken from the variable #(lv,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tch is -1, then the visual bell is used.  If the pitch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ell is 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eground was intense white, your mode line used to bli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edit-options: all primitive variables that are really user p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capitalize-word: didn't capitalize already-capitalized wor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lat-region: didn't work right if the mark in arg1 wasn't a us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line.C-q: If you type C-q C-m, you get CRLF where you used to ge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oted-char: add "Return" to the list of recogniz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find-file: Prompts for a filename like Gnu Emac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line: Now uses the variable F-delete-or-append to decide wheth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ppend new typ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delete-or-append: If this variable is null, then the offered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a line from the keyboard will be appended to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ress.  If it is non-null, then the first keypress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e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!keys-edit: Used to leave you at the end of the buffer, which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ument-do: ESC 5 0 - should insert 50 dashes.  It didn't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ument-characters: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all-buffer: New function.  Returns the most recently visi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n't visible.  The old algorithm didn'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select-buffer: Uses the new and improved #(Frecall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urn-to-buffer: Uses the new and improved #(Frecall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: New function.  Really cute.  Make arg1 into a string,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g2 for ARG1, arg3 for ARG2, etc...  Obvious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ludge that will only work to one level, but it's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-or-n: Similar to #(Fyes-or-no) and will probably obsolete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save-buffers-kill-emacs: New version -- the old one didn't quit on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ash-buffer: New version -- the old one didn't quit on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-to-trash-buffer: New version -- the old one didn't quit on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olute-filename: now deals with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kill-trail-white: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one-window: Didn't work if the same buffer was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ry-buffer: New function, used by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find-file: Changes to allow the use of bur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s-or-no: More like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leting-readline.C-i: More like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indent-rigidly: Used to indent one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save-all-libs: This is simple tin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ve-lib: This is where the buggie is.  We were entering the mode before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chang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hanges between versions 1.5c and 1.5d of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user.ed and user.edd (letter U) will now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dditional packages such as etags.min and norman.min (Norman Rams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) will be loaded into the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t) and #(tm) have been replaced by #(ct), which return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ix's ctime().  #(ct,filename) returns the time and dat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name, or a null string if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i,foo,bar) uses the string foo to translate the string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editing of the mini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ak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aka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d ak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e ak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 aka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page and up-page now moves up or down as many lines as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0 added.  It delete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2 splits the current window and puts the *same* buffer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hell-command-to-buffer will put its outpu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f an 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 now listens to F-completion-ignored-exten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some filename extension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 through M-9 and M-- are now handled the same as C-u, and ei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termi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witch-to-buffer (C-x b) will create a buffer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yank-rectangle didn't pad short lin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ngle character answer is expected, case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ave a file without a filename, you ar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find-file-other-window (C-x 4 f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witch-to-buffer-other-window (C-x 4 b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dired-other-window (C-x 4 d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hanges between versions 1.5c and 1.5a of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now supported in query-replace-reg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arch-forward-regexp, and replace-reg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oad a directory, you get placed into dir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buffer visited is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something with M-x make, error messages can be pa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x parse-error, M-x next-error, and M-x previous-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ill-rectangle and M-x yank-rectangle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 (copy-region) now works right when used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goto-line will prompt if no 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sh-paren (used by ')', ']', and '}') now works right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filename is now remembered, so that if you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lled out to dos, your file will be saved from whenc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$ (spell-word) now gives an error if the speller i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 is now chosen from Fext-mod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s (write-modified-files) no longer offers to save inter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ouse support:  If you double-click on a character, then the "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" gets selected with inverse-video.  If you then typ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selected text is first killed and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 If you type Back Space, the text is just ki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and then move the mouse without releasing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mount of text can be selected.  N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-q (fill-paragraph) doesn'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now turns on Fill min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buffer-menu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dired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g Dn (next-buffer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g Up (prev-buffer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kill-comment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-f (forward-list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-b (backward-list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i (indent-rigidly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. (set-comment-column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; (indent-for-comment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ASM-mod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hanges to emacs.exe from version 1.5a of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v,as,xxx) -- Auto Save now only count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v,mb,2) makes the buffer write protected.  (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righ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an,foo,,bar) will put bar AFTER the cursor in the minibuffer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t yet, but this will allow editing of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lv,cd) now returns the current directory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f,c:\) now returns c:\ so that dired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lp,pattern,no good,regexp,case-fold) subsumes #(lr,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ood is the value if the pattern is not a valid pattern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p is non-null if you want the pattern to be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.  If it is null, then the pattern is interpre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fold is non-null if you want upper and lower case to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it,0) no longer discards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i,C,F) takes the ASCII value of the character C and indexes into the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character found there.  For example, #(si,X,Fxlat-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lower case version of X.  Same for #(si,X,Fxlat-u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"M-Comma" used to be "M-," which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GAs no longe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oop was sped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v,im,X) now works properly in two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ew to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K of MI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 memory when shelling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NU-Emacs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library loading (already in 1.4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f the path to find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ouse support:  copy region, copy line, cop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always, new and improved bug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between 1.04c and 1.0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e global mark was being shared between all the buffer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x set-mark and then M-x select-buffer and then M-x swap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back to the wrong place.  Now each buff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(Fmultiple) used to be non-recursive.  Now, however, if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#(Fmultiple,...,...,SELF), then a unique list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ew left-over C-[A-Z] key definition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(Fhit-any-key) now tells you a little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find-file now listens t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ldcards in filenames on the command line now ge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ld #(Fgoto-beginning-of-paragraph) used to loop fore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shell-command-to-buffer, and suspend-emacs now don't both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select-buffer now defaults to the most recently visi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filter-region didn't work if parameters to the filter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(Fflash-paren) used to quit at the first blank line.  Now it qu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oub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w add a control character 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-x compare-windows now halts when it get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now get more help when you get started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#(Fwrite-file) has been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F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e the file to the filename given in a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 line containing "History:", the current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get inserted following the colon.  If the file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"Edit History:" OR if the variable edit-history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time you save the file, you will be asked why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a line with the time and date and the reason for sav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fter the "Edit History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