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VPEG 3.0l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lanation of the function of the various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VPEG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RADISE VIDEO CARD RUN THIS PROGRAM BEFORE YOU RUN DV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RUN THE AUTODETECTION (type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etup program is the only way to edit the list of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VPEG uses.  This program allows you to change and sav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EG uses.  These options can be changed in DVPEG but not sa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urpose of this program is to test video modes and remov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k on your video card.  Any video cards and mod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ist are shown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bi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s are not right look under F7 and change the RGB to BG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rds that use the Tseng 4000 chips there are several 24 b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Speed Star uses 2048 bytes/line while most others use 1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various modes in vidsetup and only keep those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If your moniter goes blank or the display is not stable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picture, hit ESC immediately and do not use tha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moniter does not display a stable pictur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then use this program to delete them.  Unfortunately the S/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way to know what video mode works with your card.  In some c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even identify the SVGA video card although DVPEG supports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ny video related problems you mus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if you start off with the manual for your video car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ll you what works and wha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 that the vidsetup.exe program could not be made mo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Future versions of DVPEG will use much more extensive S/W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card and detect its version number, amount of memory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 who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or 16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ally supported.  It will work well for JPEG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or GIF, Targa and PNM pictures is not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video card is not supported with DVPEG directl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get it working with a "universal" VESA driver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be VESA driver.  It supports more cards than DVPEG do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vailable at most major inter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starts up it will detect what type of video car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enter all of the modes for that card in the user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the hi-lighted card on the right of the scree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card that is in your system.  The list of modes i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of the screen.  Hit enter twice and you will g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(ESC will back you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your video card manual, delete (delete key) any m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in your manual.  If some modes that your card support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list then arrow to the mode you want to add and hit 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custom modes, if you know a lot about your video ca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key (poking thru the source code to DVPEG helps - ie the modes.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a video mode, move to the card you want to test (up/down arrow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&lt;enter&gt;. This will put you onto the upper right window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from the list of video modes that that card may support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move to the video mode that you want to test and hit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a series of vertical bars that fade in color as they go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.  If you can not see the bars or the image is junk then dvpe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nd what card/mode combo's work with your system you can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st by hitting &lt;insert&gt; when you are in the upper right 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item from the list hit enter until you get to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 menu.  With the up/down arrow move to the mode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&lt;dele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will move you "deeper" into the menu's while &lt;escape&gt; will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.  When you are at the video card menu and you hit &lt;escape&gt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video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t will ask you if you want to save the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rrectly made a list of working modes for your system then hit &lt;y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vpeg.cfg will be created for dvpeg to use.  It contain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es and a few other things (future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at this makes sense and you find it usable.  This is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my viewer and it will be improved in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'F' command you can set a color to fill the screen with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 of red, green, blue).  This is good for testing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r video mode (15/16/24 bit) is proper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peg286.exe (the 286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286 version of dvpeg. It is slightly slower but otherwis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3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peg.exe (th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this program is run it will look for the dvpeg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ation file from vidsetup.exe).  If it does not exist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etup.  This can present a problem with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help  (always check this as I update the program more than I do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ave the tint, contrast, bright setting for automatic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a file is loaded.  Use E to view the file instead of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the tint, bright, contast to your liking and hit S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settings for the picture you are viewing hit 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are saved in the file dvpeg.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file descriptions should be read and printed aft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itles are turned on the 4DOS descriptio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(toggling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one letter in each line will be in upper case.  When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it the option will toggle 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ways see subdirectors in the file listing and can move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tree by hitting enter when over a subdirectory or ..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e you out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: move around on the list of files/directories/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 Up, Pg Dn: move up/down one screen full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: move to the top of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: move to the end of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 view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into / out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: change drive - just type a single letter  i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: change viewing defaults (dithering, show menu, smooth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: change mask - type in *.gif, *.jpg ... (max. of 5 ma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: change sort order (ie by name, file size, dat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: type in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: change some less frequently use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lots of stuff under thi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able decoding to buffer for better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picture sizes on the fil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4DOS file descriptions (instead of file name) on fil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width of the 4DOS file descriptions on the fil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abling 50 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rning the bee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rning error messag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ing the slide show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abling the screen clear before draw (some video cards don't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file buffer size for speed or to reduce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iddle - this controls the video screen size picked if a picture is 640 * 4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VPEG will not use the 640 * 480 but will go to 800 * 600.  If twiddle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640 * 480 screen is used - thing of it as a "slop"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: select a file for slideshow viewing (turns filenam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select all files for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start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run slideshow in a continous loop (ESC exits current picture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he next, any other key causes an exit after the current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:  deletes the file that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_picture_vie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help - check this since it will be more accurate tha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 view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exit to pick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switch between high/medium JPE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urn off end of pictur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toggle this menu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ockout SVGA (256 color modes) ie only leave hi-col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lockout SVGA modes that are smaller than the smallest 15/16/24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greyscale viewing of JPEGs (faster tha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change/enable shrinking of the picture to fit (only works when panning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oggle dith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toggle between 1 or 2 pass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toggle panning on/off if the picture needs it (this can take several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memory [main or disk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 lock in a resolution ie if you are on 640 * 480 all picture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ize screen until you turn it off (note size not type [8/15/16/24 bi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: select a video mode (default should be the righ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picture is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exit back to 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or Enter: goto the n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goto the previous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_painted screen  (some of these work with hi_color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exit to fil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: pan across the picture (if the picture is &gt;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,+: shrink, expand the picture (if the picture is &gt;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 Up: turn brightn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 Dwn: turn bightne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: contras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: contrast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(keypad) 7,4,1 adjust red tint (increase, reset, decr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(keypad) 8,5,2 adjust green 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(keypad) 9,6,3 adjust blue 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... F10 multiply all panning and color controls ie F2 is *2, F8 is 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save the bright, contrast, tint controls to be used next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cture is viewed (does not work for 15/16/24 bit JP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delete any stored tint ...  settings for the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re-init video mode and redraw with all tint control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re-init video mode and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goto the previou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 goto to n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goto the n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w frequency beep is an error indication.  This can not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ear such a beep the program will pause until you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 frequency beep is a sign that the picture is all loaded and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urned off under the F7 menu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ted by Using DV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pe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etup will create called dvpeg.cfg  This file stores you view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bes your video card.  It can only be edited with vidset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tored in the directory that vidsetup.exe was found 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multiple copies (for different video cards, different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original to the directory where you want to make a cust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irectory and run vidsetup.  If vidsetup finds a dvpeg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al directory it will read it and write the replacem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peg.v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and updated by the viewing program.  It h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/bright/contrast defaults for individual pictures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directory that the pictures are in.  If on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e program will search in the directory that the executables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defaults will be written where-ever the file is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n CD-ROM or read-only media then you will ha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 a dvpeg.vu file on a writa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a dvpeg.vu file to the directory that hold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nary file and you should be able to merge multip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tell me about any problems.  Yes vidsetup could be mad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use but that would take a lot of time gett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card mfg's.  I welcome any information that people 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 so that I may support mor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the latest executables or source cod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me thru my addresses.  FTP to sunee.uwaterloo.ca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/jpeg/viewers is the easiest way to get the latest ver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have internet access I will send out copies thru the mai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letter with a donation to cover postage and disk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to tell me why type of disk (5.25" or 3.5" and the format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k, 1.2M, 1.44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undergoes rapid changes at times when I have noth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.  The easiest way to get the most recent version i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.  I work on whatever interests me at the time. 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is the lack of information on video cards.  I add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get the information.  Of course I can only test the S/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that I have (currently a Trident 8900 video card) and s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guarantees.  If you make any changes I woul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 so that I can offer i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program usefull or are requesting an update thru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turn down cash offers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Lane and the IJG for their JPEG code which is the core of my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mtel: graphic/JPEG4386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Bridge's VGAKIT5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mtel: vga/vgakit5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dall Bennett (kjb@citri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mtel: vga/SVGAKT3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n Thoegersen's VGADOC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mtel: vga/vgadoc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others for testing and providing information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thru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aetzel@sunee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37 Oprington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tchene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2N 3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, Lefts an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everything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the notice from the IJG software, and put it into the readme.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with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pyright my own work since eveyone else seems to be doing it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.  If you want to make money off of my work I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he action.  Otherwise feel free to use and modif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ersonal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