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macs is a programmable editor.  The .EXE file is only 21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ntains a language interpreter and text editor primi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the programming is done in MINT, which is a string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Freemacs is yet another Emacs clone.  Emacs was fir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T by Richard M. Stal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macs clones for the PC available. 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Freemacs is the only IBM-PC editor that tries to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.  Freemacs's only major failings are that it cannot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K, and it has no und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is software.  I only ask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ack to me for incorporation into the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.  Information on how to get the distribu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HOWTOG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electronic an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nelson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323 W. Clinton St., Elmira NY 1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 mailing list on the Internet. There isn'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have extracted this file already, so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ow to unpack an archive.  You should put all the Freemac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I will assume \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users (is anyone still using DOS 2.x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a line to your autoexec.bat file that reads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=x:\EMACS".  Replace "x:" with the drive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+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emacs is executed out of the sub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macs files are stored.  You can do this two ways --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CS in your path, or you can put a small batch file on your pa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atch file, look at the included 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is shipped uncompiled.  The editor source file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.MIN extensions.  Freemacs will compile itsel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fter the compiling is finished, you can delete all 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reemacs, just run it.  It will ask if you wan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You do.  After it finishes, which can take a litt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depending on how fast your processor is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The second time through it compile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Emacs, you should run emacs, get help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.  The opening screen has instruction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simple changes that you can make without really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MINT.  For example, the mode line uses in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hange the colors, use M-x edit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 simple customizations like key rebind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STOMI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earn how to program in MINT, see the file MINTTUT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