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ndom.doc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, March/23/2017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random access file routines for any platform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also known as direct access, provides efficient and very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record in a file, by using the record's serial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files can be used for almost anything: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ystems, dictionaries, account managing, databases, etc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(not text files), which you *must* open, copy or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mode, otherwise the file might be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ords in a random access file have fixed length and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 The length of a field depends on its data type. String fiel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xed length of characters. Numeric field stores a number in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ses a fixed length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append new records to a random access file (up to 2 G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), but for deleting records, inserting records,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records, you must rewrite the entire file. To avoid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cessary to design the structure of a random access file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your needs. You can also use few random access files as "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supports 15 simple data types, for string and numeric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 Field size in bytes  Values range             Euphoria 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-------------------  ------------             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32767   String (text)        1 to 32767 characters    sequence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1      1 Signed byte        -128..127        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1      1 Unsigned byte      0..255           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2      2 Signed bytes       -32768..32767            integer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2      2 Unsigned bytes     0..65535         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3      3 Signed bytes       -8388608..8388607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3      3 Unsigned bytes     0..16777215      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4      4 Signed bytes       -2147483648..2147483647  atom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4      4 Unsigned bytes     0..4294967295     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5      5 Signed bytes       -549755813888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49755813887     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5      5 Unsigned bytes     0..1099511627775  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6      6 Signed bytes       -140737488355328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40737488355327  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6      6 Unsigned bytes     0..281474976710655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R4      4 Real number bytes  7 significant digits     atom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R8      8 Real number bytes  16 significant digits    atom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umn 'Euphoria' lists the compatible data types in Euphoria 3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umn 'QBasic' lists the compatible data types in 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asic for MS-DOS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a simple, extremely flexible, database system,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atabase System (EDS), Euphoria 3.1.1, DATABA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 (Remember to backup your files frequ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open         - open a fil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length       - return the length of record in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put          - put a record in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get          - get a record from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close        - close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ope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ra_open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for random access, to get the file number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if the open fails. st is the path 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ill be created if necessary. s is a list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defines the structure and length of th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data type constants are defined in random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     -- ( Values 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1 to 32767       -- bytes (characters) for a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1 =  0,      -- -128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1 = -1,      --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2 = -2,      --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2 = -3,      -- 0..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3 = -4,      -- -8388608..838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3 = -5,      -- 0..1677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4 = -6,      -- -2147483648..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4 = -7,      -- 0..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5 = -8,      -- -549755813888..54975581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5 = -9,      -- 0..1099511627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6 = -10,     -- -140737488355328..14073748835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6 = -11,     -- 0..281474976710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R4 = -12,     -- 7 significant digits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R8 = -13      -- 16 significant digits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For each data type x is its fixed length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ed integer is RA_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is RA_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umber is RA_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file number returned by ra_open() can be us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routine, such as lock_file(), flush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peed and efficiency, you should choose the small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s which are neccessary to stor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ra_close()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is sequence defines the fields and their ord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cord. the record length is the sum of the field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4+15+15+30+1+1+4=70. the file size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cords length, e.g. 20 records = 20*70 = 1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4,      -- [1] work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,         -- [2] First Name; string of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,         -- [3] Last Name;  string of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,         -- [4] Telephone;  string of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5]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S1,      -- [6] Motivation and care (-1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R4       -- [7] $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pen fil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ra_open("workers.dat",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reate a record sequence according to the fiel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1345498,          -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ink",             --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oyd",            --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73-3533-838",     --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,                 --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                 --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73                --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pdate record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2,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trieve record number 2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= ra_get(fn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[%d] %s %s\nTel: %s Age: %d *%d*\n%5.3f$\n",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ose th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put, ra_get, ra_length, ra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lock_file, open,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lengt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a_lengt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record in random access file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a record is the sum of the fields lengt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culated when you open a file using ra_open().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many records are in a random access fil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-size by its record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pen 3 files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1 = ra_open("test1.dat", {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2 = ra_open("test2.dat", {10, RA_U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3 = ra_open("test3.dat", {10, RA_U2, RA_R8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1 = ra_length(fn1)  -- len1 is 10 -- i.e. string of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2 = ra_length(fn2)  -- len2 is 12 -- i.e. 10+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3 = ra_length(fn3)  -- len3 is 20 -- i.e. 10+2+8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ut record number 10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1, 10, {"this is a text field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2, 10, {"this is a text field", 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3, 10, {"this is a text field", 45, 123.78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ose the random access files (also updates director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alculate how many records are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("test1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s = s[1][D_SIZE] / len1  -- records is 10 -- i.e. 1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("test2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s = s[1][D_SIZE] / len2  -- records is 10 -- i.e. 12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("test3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s = s[1][D_SIZE] / len3  -- records is 10 -- i.e. 20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pu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 random access file fn, update record number i, with s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values for updating each field in the rec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have previously defined the structure of s using ra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ut a record past the end of the file, undefin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inserted into the gap between the origina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your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 of range values (string or number) will be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ct number of low-order bytes. Trailing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used to fill up a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efine the fields in record -- see also ra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1] year (since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2]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3]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4] important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,         -- [5]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         -- [6]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pen fil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ra_open("notes.dat",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pdate record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1, {17, 3, 21, 0, "First note", "It works!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pdate record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9, {17, 3, 27, 1, "Bug fix", "n is not a 32-bit...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trieve record number 1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= ra_get(fn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d/%d/%d [%d] %s\n%s\n",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trieve record number 9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= ra_get(fn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d/%d/%d [%d] %s\n%s\n",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ose th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get, ra_open, ra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ge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a_get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om random access file fn, retrieve record number i. 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equence of values of all fields in the record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defined the structure of the records using ra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efine the fields in record -- see also ra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1]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2]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,         -- [3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R4,      -- [4] plus (+)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R4       -- [5] minus (-)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pen fil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ra_open("balance.dat",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ppend record numb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7, {5, 12, "New shirt", 0, 10.99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ppend record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8, {5, 12, "Food", 0, 128.3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ppend record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9, {5, 15, "Salary", 1400.92, 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trieve records number 7, 8, 9 and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7 to 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= ra_get(f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f(1, "%d/%d - %s +[%8.3f]  -[%8.3f]\n",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ose th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put, ra_open, ra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ush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clo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random access file,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s, and remove its entry from the list of open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close a random access file directly using clos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lead to unexpected results, or crash your program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you call any routin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close, flu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