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: Inland Empir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3-22-92 (09:09)             Number: 166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ED BEROSET                   Refer#: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: YOUSUF KHAN                   Recvd: NO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BSV detection                  Conf: (1) 8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message to Tom Marshall &lt;18 Mar 92 19:17&gt; Yousuf Khan wr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M&gt; Okay, okay, okay.  I've got your point.  However, this code would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M&gt; on a majority of PC's out there... and Ed Beroset ha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M&gt; implemented the code into a boot sector [Thanks, Ed!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K&gt; I'd be interested in seeing how you inserted it into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K&gt; sector. What part of the interrupt list has the info on th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K&gt; sector, if an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the guy who "inserted it into the boot sect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less ambiguously stated, it's in th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loader.  Most of this is probably old hat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suf, but let me recap -- there seems to be som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about terminology and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XT (or AT, clone, whatever) powers on, it starts executing co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000:FFF0, which is in the BIOS ROM.  The BI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tasks, including setting up the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, and performing simple integrity check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de in the BIOS then attempts to load one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ector from drive A:, side (head) 0, cylinder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.  If that fails (e.g. because there's no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:), the BIOS attempts to load one 512 byt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(physical) Hard Drive 0, side (head) 0, cylinder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1.  This sector is loaded into address 0:7C00h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is then made to that location.  This absolut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on the PHYSICAL drive is usually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rtition table."  In actuality, this sector contai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at table (which is what you're looking a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DISK), but also contains a small, unsophisticate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to perform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py itself to another location in memory (0:6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ransfer control (JMP) to the copy's ste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scan the partition table to assure that all entries are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can the partition table to see which partition is marked "boo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using the head, cylinder, and sector informa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table entry for the bootable partition,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icated sector into memory at 0:7C00h (this i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1 and 2 ar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ransfer control to 0:7C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tor loaded in step 5 and then executed in step 6 is wha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the "boot sector."  This is somewha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nd version dependent code to load IO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DOS.SYS, etc. and is identical to the code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loaded from a bootable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's the partition table loader that first gets control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BIOS, it's a favorite spot for virii to h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ome of them do when they infect a hard drive i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of the original partition table sector to some other loc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and install themselves in place of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omputer is next booted, it's the virus that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irst because it's sitting at the "magic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ard drive.  The virus is then free to do its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-- one frequent task is to load "infector" cod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memory, then chain INT13h (BIOS disk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) to that location.  When it's finished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farious deeds, the virus retrieves the original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sector (which, you'll remember, was stashed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D) and then transfers control to the origin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ough nothing had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something HAS happened, but no standard partition table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it.  Mine does.  Right between steps 2 and 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t above (step 2b or not 2b?) I inserted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ippet that Tom Marshall suggested to check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13 vector's segment points into ROM.  If it do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ceeds normally, otherwise, the code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st, beeps and prints the message "Possible v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ction," and locks up in a very tight infinite loop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int you would haul out the write protected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with all of your favorite sector read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y to figure out what bug (if any) had invad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osted the complete code here a few days ago -- if you missed it and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copy (incorporating some very good sugges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s Tee), send me email, and I'll make i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install it on your system, however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something that Keith Huntingdon pointe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-- some ESDI and SCSI drivers (and possi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) may legitimately rerout INT13 to a loc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de would incorrectly identify as being evid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.  Look for his message to me just after I pos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examples of some specific hardware that ma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f I could only figure out the length of my PIQ, I'd be truly happy. 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Ed &lt;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QT via QMX/X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rigin: &gt; The Paradoxicon &lt; 919-850-9289 &gt; USR DS V42 &lt; (1:151/143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