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kheidens@atlantis.actrix.gen.nz (Kris Heiden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asm.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Question on "assu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is confusing at first.  It is your way to tell th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son reading the code at a later time, what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'pointing' to wha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you will address data through the DS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segment register that the processor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ata accesses, but there may be times when DS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segment, and an override (CS: or ES: or SS:)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assembler on any instructions where you acces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ecause that variable can not be addressed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 for the instruction (DS).  So, you would sa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nothing, and the assembler would know that it had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at was still ASSUMEd to your data segme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S to your data segment, you ASSUME DS back to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oes not generate override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clarifies your segment register usage, becau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aying what segment register is supposed to point to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ay that loading the segment register also shows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s still an important document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</w:t>
        <w:tab/>
        <w:tab/>
        <w:t>SEGMENT AT 40h</w:t>
        <w:tab/>
        <w:tab/>
        <w:t>; BIOS Data Are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</w:t>
        <w:tab/>
        <w:t>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</w:t>
        <w:tab/>
        <w:tab/>
        <w:t>DW</w:t>
        <w:tab/>
        <w:t>?</w:t>
        <w:tab/>
        <w:tab/>
        <w:t>; The BIOS equipm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that resides at 0040: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</w:t>
        <w:tab/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SEGMENT BDA</w:t>
        <w:tab/>
        <w:t>; This is equivalent to MOV AX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</w:t>
        <w:tab/>
        <w:t>ds:B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Equip</w:t>
        <w:tab/>
        <w:t>; Assembler knows BD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addressable wit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</w:t>
        <w:tab/>
        <w:t>cs:Code,ds:Data,es:nothing,ss:Stack ;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SEGMENT B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es,ax</w:t>
        <w:tab/>
        <w:tab/>
        <w:t>; Want to address BDA wit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</w:t>
        <w:tab/>
        <w:t>es:B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Equip</w:t>
        <w:tab/>
        <w:t>; Assembler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ES: segment overrid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</w:t>
        <w:tab/>
        <w:t>cs:Code,ds:Data,es:nothing,ss:Stack ;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Equip</w:t>
        <w:tab/>
        <w:t>; Assembler generat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because the BDA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not addressa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egment register (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to the ASSUME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the 'Equip' variable is decla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alled 'BDA', and the assembler associates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segment, so every time you access that variable,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ust ensure that the instruction will access the BD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nerating a segment override if necessary.  If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hat no segment register can address that segment,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is not addressable, and generat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trick the assembler by telling it that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set to a particular segment when it isn'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oes not 'understand' your code, it doesn'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register _will_ point where you say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segment registers without in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ia the ASSUME statement, but this can be foolis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rnt the hard way that you should always use ASSU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limitations in current assemblers, th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have to lie to the assembler to get it to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egment registers (CS, DS, ES, SS, and FS and 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486 machines I think) is ASSUMEd to one th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ASSUME statement, they are all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hing'.  You can manually ASSUME a segment register to 'no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if you want the assembler to make sure it doesn'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 to address anything.  The code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be ASSUMEd to the current segment when you ar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i.e. writing instructions) - this makes sense, I gues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each of the segment registers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another ASSUME statement.  I think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SSUME nothing (not sure about this) to assume a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careful if you're changing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calling subroutines.  For example if you chang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ds:nothing, then call a subroutine, then restor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ds:Data, the assembler does not reali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will be called with DS ASSUMEd to nothing -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ASSUME ds:nothing before the subroutine,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again after the subroutine if appropriat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SSUME controls the code generated as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line by line, regardless of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 We now return you to your scheduled entertain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