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Laboratory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new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from a country which isn't represented with a langu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create a new language file for your country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NG to XXXX.LNG (where XXXX is the name of your langua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(or parts) of the english text with your langu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new language file to me (preferably by email)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next version of A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just copy the appropriate language file to ALAB.L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lab directory (e.g. "copy DEUTSCH.LNG ..\alab.l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               : Start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           : Opens the 'open file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                : Opens a new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              : Saves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As              : Saves current file with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              : Chang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              : Prints current file (or curr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                : Get status info (memory, open fi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             :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               : Jum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: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                : Starts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Undo                : Undos previou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ut                 : Cuts marked block, and put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opy                : Copies marked block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ste               : Pastes in (marked) block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lipboard           : Opens the clip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lear               : Deletes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RepeatKey           : Repeat a key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lockComment        : Comment marked block (using commen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lockUncomment      : Uncomment marked block (clear -----" "------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xpandTabs          : Replace all tabs characters in fil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ompressSpaces      : Compress spaces in file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nu              : Starts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nd              : Find specified tex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Replace           : Replace text in file with othe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Again             : Do last Search command (Find or Re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GotoLine          : Go to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PlaceBookm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lace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laceBook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Jump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Clear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ClrAllBmarks      : Clear all bookmark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aveB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ile                 : Ru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u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       : Specify parameters to pas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OrCompileFile   : Assemble or compile current file. I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extension is found in "Options|Edi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m ext.", or compiles if found in "Op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s/C 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ExeT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Ad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Dele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Local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Heuristi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av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Read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ave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Retrieve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lo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Refresh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opi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xtended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a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Ab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