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 mode video subroutine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LIB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LIB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 In text modes, ASMLIB does 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GA and MCGA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LIB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LIB support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44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FF:    disable blinking attriutes;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N:     enable blinking attriutes; dis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ff 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n  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LIB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:[SI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 or M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 CRTINFO does not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and MCGA equipment; MCGA does not require sn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GetCRT to determine if an MC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ASMLIB's snow control off with SnowOFF i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n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BX, CX, D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Mem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CX &gt; 0, scrolls right if 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$recol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MEM:  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mem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screen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halloc             ; this example uses near hea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(except MDA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LIB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LIB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S:[DI]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CX, DI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LIB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LIB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LIB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LIB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LIB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CX &gt; 0, scrolls down if 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3 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wc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AX = bytes needed to sa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alloc           ; allocate space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a$wdata.asm, crtinfo.asm, $paint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a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tring and the window corner data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bx,wdata    ; DS:[BX]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a$wdata.asm, crtinfo.asm, $recolor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a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:[D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