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disk &amp; file subroutines (C) Copyright 1992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LIB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LIB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MLIB file buffer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ASMLIB buffered I/O system excess DOS memor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.  See ENDPROG in SYSTE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POS      get file poin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R     read previous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REE:    determines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Fre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DX,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a ASCIIZ vali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otba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i,offset DGROUP: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LIB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, 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M:      copy a file using supplied memo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 only: Requires 64k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OPYM only: AX = segment address of 64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(AX = -1 if insufficient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lib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e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si                ; 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ilespec 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, 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LIB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flus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data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ES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8 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ax,cx  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POS:     determine file pointer position for file managed b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pos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s with file not opened by FOPEN or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ile poin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proc, fgetstr:proc, fpet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does a variety of read &amp; writ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point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getpos            ; get position in DX: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uh_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S:[BX]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in near heap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R:    read previous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, fgetp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previous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GetStrR positions the file pointer to rea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tring; if you call FGetStr after calling FGetStr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will return the same string returned by the pre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S:[BX]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FFFFh if file pointer at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fopen:proc, fgetstr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; AX = 0FFFFh if at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in near heap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, 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= base segment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DOS function 49h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DAT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  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FIRST:   This subroutine, when used with FindNext, finds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which match an ASCIIZ filespec string. 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contain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SCIIZ filespec string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rst allocates space for a local DTA buff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heap.  See FindNext; also see MEM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insufficient memory in near heap (128 byte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files match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-&gt; DTA buffer if the subroutine is successful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the 128 bytes in the D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is an ASCIIZ string at 30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ttribute is a byte at 21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 word of the file's size is at 2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 word of the file's size is at 28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emory         ; memory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int the file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rint_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si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si,30             ; point to filename in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count          ; row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0              ; colum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12             ; color attribute -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  ; display the file nam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count             ; next filename on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next          ; any more matching filena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tprint_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ore_fil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NEXT:    finds file matching search string; use after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ly after a successful call to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(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de-allocates the DTA buffer space af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 search for a match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BX] -&gt; D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no more files match the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nd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IME:    given a successful call to FindFirst or FindNext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's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ndfil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DTA buffer;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X =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bx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0 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first         ; find first match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x,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no_more_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n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:       read a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ad.asm (fsize.asm, allocdo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BX = initial segment address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bytes loade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f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eg    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load   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good         ;  jump if there w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seg,bx      ; save initial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,ax    ; sav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+2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                        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fload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LIB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allocdos.asm, 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LIB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DO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LIB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m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proc, fclos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LIB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i,data1 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data_len 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     see FPU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putcrl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w 0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         ; ES = DS =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e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strptr              ; ES:[DI]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DX:AX = current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proc, fsee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DGROUP: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cx,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cx  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DX: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LIB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ilenam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; MS-DOS open file function,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DRIVE:   determines if a drivespec is a valid DO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RAM disks and networ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oodri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the drive is a valid DO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drivespec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ooddri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          ; see if a D: drive exists on thi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ood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good       ; no D: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S:[SI]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S:[SI]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SI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