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PANDED AND EXTENDED MEMORY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's EMS subroutines detect and manipulate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.  Expanded memory, when installed in any PC, can help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emory limitation problems.  Call IsEMS before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EMS subroutines.  All ASMLIB EM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llocated in blocks of 16k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EMS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 error in memory mana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 error in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 bad function code passed to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5h    no EMM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9h    you tried to allocate zero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also supports XMS-compatible extended memory.  You must call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XMS memory is available before using any ASMLIB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All ASMLIB XM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vailable on many 286 or better computers with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 On 286 computers, XMS memory will be much slower than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not available on XT (or compatible)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llocated in 1k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error cod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     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0h              all extended memory i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1h              no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2h, 0A3h, 0A5h  handle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4h, 0A6h        offset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7h              length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cludes disk-based Virtual Memory subroutines (VMS) which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e use of disk space as though it were RAM.  Error code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MS subroutines are 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's EMS, VMS and XMS subroutines were written with identical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identical returned information for comparabl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llocEMS and AllocXMS are both called with DX:AX =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yte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EMS:   allocates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X:AX = number of bytes of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llocated in 16k blocks.  AllocEMS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locks if ness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first use IsEMS to determine if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VMS:   allocates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allocv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X:AX = bytes of VMS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filename for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VMS creates a file of the size requested, thus re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disk for the memory block.  The fil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umed to contain usefu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XMS:   allocates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X:AX = number of bytes of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llocated in 1k blocks.  AllocXMS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locks if ness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first use IsXMS to determine if XMS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GET:      copy data from E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putget.asm ($ems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OVE:     move data within an E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most often to make room for addi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specified location in the EMS block, or to dele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move.asm (xget$.asm, $xmove.asm, emputget.asm, $ems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ource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destination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ove works properly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; you must make sure the EMS block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odate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DOS or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OS error code likely is 08h,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lculate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block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lock_size   ; DX:AX = bytes in expand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x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     dx,source+2     ; DX:AX = bytes in tail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block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VER:     determines Expanded Memory Manag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mv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H =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ems:proc, emmv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emmver     ; get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h,4       ; version 4.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  version3x  ; nope, an older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UT:      copy data to E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putget.asm ($ems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FREE:    determine fre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Free does not verify that EMS memory is installed;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EMS to determine if EMS memory is inst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.  Do not confuse this subroutine with Free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leases a previously allocated EMS block an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X:AX = bytes of E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emsfre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          ; see if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sfree         ; is enough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TOTAL:   determine total EMS memo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; call IsEMS to determine if EM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efore using this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X:AX = bytes of EMS memo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emstotal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          ; see if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stotal        ; how mu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STR:     search expanded memory block for ASCIIZ string,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istr.asm (xget$.asm, $xistr.asm, emputget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str.asm, strlw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TR:      search expanded memory block for ASCIIZ string,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tr.asm (xget$.asm, $xstr.asm, emputget.asm, $strst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4-byte initial offset for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of EMS block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64k free DOS memory (see ENDPROG and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offset of matching string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string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DX,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s_handl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s_bytes:word          ; 2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_offset      dw 0,0          ; start at beginnig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string   db 'ASMLIB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EMS memory has been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has usefu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e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ems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ems_bytes+2  ; DX:AX =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ems_offset   ; start search at beginning of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str           ; returns DX:AX = offset of 'ASMLI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found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atch        ; no errors, but no matc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oh_no_an_error  ; jump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EMS:   reads a disk file and copies t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loadems.asm (fsize.asm, e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EMS before calling FLoadEMS to determine if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EMS handle and DX:AX = bytes copied t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or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, f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filename.12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ems     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            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save thi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           ; GSave is in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w I want to get back the screen I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loadems        ; read file, load int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       ; copy from EMS memory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now look at the pretty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call    modecolor       ; go back to color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ems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VMS:   reads a disk file and copies to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loadvms.asm (fcopy.asm, fsiz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DX] pointing to input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VM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MS filename is the name of the file created as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LoadV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VMS handle and DX:AX = byte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FLoadEM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XMS:   reads a disk file and copies to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loadxms.asm (fsize.asm, xmputget.asm, 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XMS before calling FLoadXMS to determine if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LoadX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XMS handle and DX:AX = bytes copied to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or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FLoadEM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EMS:   writes an EMS memory block to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saveems.asm ($fsavex.asm, emput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SaveE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or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file        db 'bigblock.em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size        dd ?                  ; program fills in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handle      dw ?                  ; program fills in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_ems_to_disk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emsfile            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em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word ptr ems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word ptr emssize+2 ; DX:AX = bytes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aveems              ; save EMS block as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VMS:   save a VMS memory block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savevms.asm (xget$.asm, $fsavex.asm, vmput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SaveV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FSaveEM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XMS:   writes an XMS memory block to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savexms.asm (xget$.asm, $fsavex.asm, xms.asm, xmput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SaveX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or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FSaveEM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EMS:    releases an E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S does not release EMS memory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 Your program must close any open EMS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quitting, or the EMS memory associated with th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navailable to other programs.  Do not conf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ith EMSFree, whick determines th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VMS:    releases a V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reev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VMS block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XMS:    releases an X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S does not release XMS memory when your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must close any open XMS handles before qui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XMS memory associated with the hand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to other programs.  Do not confuse this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SFree, whick determines the XMS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S:      detects E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s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no Expanded Memory manag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XMS:      detects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s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no XMS drive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XM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EMS: re-size a previously allocated E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realloc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EMS memor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request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EMS version 4.0 or greater (see EMM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emshandle           ; existing 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bytes+2          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allocems             ; try to re-size exist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VMS: re-size a previously allocated V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realloc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VMS memor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request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ReallocVMS can only make the VMS block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maller VMS block is requested, ReallocVMS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with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vmshandle           ; existing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bytes+2          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allocvms             ; try to re-size exist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XMS: re-size a previously allocated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reallocx.asm (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XMS memor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request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xmshandle           ; existing valid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bytes+2          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allocxms             ; try to re-size exist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GET:      copy data from V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putge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MOVE:     move data within a V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move.asm (xget$.asm, $xmove.asm, vmput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ource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destination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Move works properly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; you must make sure the block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odate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lculate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block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lock_size   ; DX:AX = bytes in extend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x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     dx,source+2     ; DX:AX = bytes in tail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block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v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PUT:      copy data to V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putge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V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ISTR:     search VMS memory block for ASCIIZ string,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istr.asm (xget$.asm, $xistr.asm, vmputget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TR:      search VMS memory block for ASCIIZ string,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str.asm (xget$.asm, $xstr.asm, vmputget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4-byte initial offset for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of VMS block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64k free DOS memory (see ENDPROG and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offset of matching string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string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DX,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m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ms_handl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ms_bytes:word          ; 2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_offset      dw 0,0          ; start at beginnig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string   db 'ASMLIB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VMS memory has been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has usefu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v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vms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vms_bytes+2  ; DX:AX =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vms_offset   ; start search at beginning of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vmstr           ; returns DX:AX = offset of 'ASMLI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found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atch        ; no errors, but no matc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oh_no_an_error  ; jump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GET:      copy data from X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putget.asm (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(minimum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MOVE:     move data within an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move.asm (xget$.asm, $xmove.asm, xmputget.asm, 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ource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destination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move (minimum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Move works properly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; you must make sure the block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odate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DOS or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OS error code likely is 08h,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lculate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block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lock_size   ; DX:AX = bytes in extend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x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     dx,source+2     ; DX:AX = bytes in tail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block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PUT:      copy data to X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putget.asm (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(minimum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FREE:    determine free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Free does not verify that XMS memory is installed;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XMS to determine if XMS memory is inst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.  Do not confuse this subroutine with Free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leases a previously allocated XMS block an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X:AX = bytes of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xms:proc, xmsfre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          ; see if X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msfree         ; is enough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STR:     search extended memory block for ASCIIZ string,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istr.asm (xget$.asm, $xistr.asm, xmputget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TR:      search extended memory block for ASCIIZ string,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tr.asm (xget$.asm, $xstr.asm, xmputget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4-byte initial offset for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of XMS block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64k free DOS memory (see ENDPROG and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offset of matching string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string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DX,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xm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xms_handl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xms_bytes:word          ; 2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_offset      dw 0,0          ; start at beginnig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string   db 'ASMLIB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XMS memory has been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has usefu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x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xms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xms_bytes+2  ; DX:AX =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xms_offset   ; start search at beginning of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mstr           ; returns DX:AX = offset of 'ASMLI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found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atch        ; no errors, but no matc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oh_no_an_error  ; jump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PANDED AND EXTENDED MEMORY EX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determines if EMS or XMS memory is installed,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32k of EMS or XMS memory, copies a Herules graph to the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later, copies the data back to the video buffer and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her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is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ems:proc, alloc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put:proc, xmpu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get:proc, xmge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ems:proc,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@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lloc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t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t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ee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lloc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t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t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ee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ffset d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rror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2x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default conditions: us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error,offset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,offset alloc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,offset em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,offset em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,offset fre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@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alloc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+2,ax  ; all ASMLIB code in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if EM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allocate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S not installed - see if XMS memory is avaial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for XM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error,offset x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,offset alloc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,offset xm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,offset xm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,offset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@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alloc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+2,ax  ; all ASMLIB code in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foiled_again         ; don't use EMS 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_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    ; DX:AX =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alloc               ; allocate EMS or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handle,bx          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the graph to EMS 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0B000h            ; Hercule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      ; ES:[DI] -&gt;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            ; copy entir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xoffset           ; start at offset 0 in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put                 ; copy the graph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the graph back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x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0B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      ; ES:[DI] points t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            ; copy all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    ; DX:AX =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xoffset           ; start at offset 0 in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get                 ; copy the graph back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graph copy;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