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 18 May 90 19:14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weten@prandtl.nas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verwriting the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jb@wjh12.harvard.edu (David J. Birnba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 if it isn't too much trouble, I'd be interested in taking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source for the tsrs you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nclosed the source code for my simplest TSR for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y using the undocumented MS-DOS INT 21 function 52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ginning of the chain of MS-DOS memory blocks. 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you will find all environment and code block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ode after "blkscn" and the data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K_HDR_SEG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etter way to find a previously installed copy of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use of any MS-DOS interrupt such as the MicroSoft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x interrupt", 25H.  Even if you use an interrupt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 for user programs" all that means is that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ll be with some third party's program 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the list of memory blocks, you can string comp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block's contents with your own code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nd if it matches, you can bet it is another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 The most important considerations in selecting a "sign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re to make sure that it is long enough and is unchan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in the resident portion of your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Just be sure not to embed any variable data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or you'll never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hnique can be used for simple duplicate dete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ss new parameters to the existing TSR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risk collisions (see all references to "sib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In a TSR, the non-resident code and data should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, so their space can be surrendered 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(see the code at "START" and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deal with the changed addresses of code re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end of the PSP by modifying CS (se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_offs") before entry to the code, so it compensates fo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at the code be originally assembled at a lo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ultiple of 16 bytes away from its final destination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be the "waste" of a few bytes in the initial .C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between "START" and "beg_pr"), but you don't care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wasted aft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re must be devoted to the segment registers. 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simply told the assembler not to use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S (see assume directive after "_TEXT").  This works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 instructions which use another segment register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will automatically prefix any such instructions with a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ould otherwise be a lot of prefixes, it may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 initial contents of some other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new values derived from CS.  If you do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fact in your "assume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this helps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8&lt;--- CUT HERE ---8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58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Go -- Control (and measure) speed for Heath/Zenith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(c) Copyright 1987 David E. Tw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All rights reserved.  Permission for distribut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ovided that no direct commercial advantage is g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ovided that this copyright notice appears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o serves three purposes relating to Dante Bencivengo's "Turb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V2.0" modification to 4.77 MHz Heath/Zenith PCs.  It perm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d VERIFY ON to work.  It also permits the user to speed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processor.  Finally, it measures the processor's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primarily for batch file use).  "TurboPlus", the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version of "TurboPlus V2.0", was described in the June, 1986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of REMark, the journal of the Heath/Zenith Users'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ue to a quirk in the diskette BIOS, errors will occur whe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mat or verify operation is requested at any high spe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y diskette operation is attempted at 8 MHz.  The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tay-resident portion of this code will prevent the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ccuring by slowing the processor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peration, unless it is already operating at the slow (4.7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optional switch for Go can specify the speed to us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matting or verifying a floppy disk.  It can be "f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t the clock speed to fast, or it can be "s", which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lock speed to slow.  In any but its initial (TSR installing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no switch is given, Go does not change the speed sett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initial call, if no argument is given, Go assumes "f".  G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hatever switch character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termination code for Go is set according to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t call, and by whether or not it has previously been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eaning of its termination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0 - Go has been called before so the TSR por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resident.  Before the call the clock was se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1 - Go has been called before so the TSR por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resident.  Before the call the clock was se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its f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2 - Go has not been called before.  This call installe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ode and set the clock speed to the specified valu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Fast or Slow).  If no speed was specified on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default of Fas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3 - Go has been called in error.  It di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E that the actual processor speed is the slower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pecified and detected by Go, and the speed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ardware switch included in the "TurboPlus V2.0".  The actu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is indicated by the LED included with the "TurboPlus V2.0"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ritten by:  David E. Tweten   &lt;tweten@prandtl.nas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12141 Atri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Saratoga, CA  9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(408) 446-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spiration: FV.COM, a program of unstated authorship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"TurboPlus"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.0      5-10-87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