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file Struca86.asm is an interpretation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"StructurE: The Complete Toolkit For Struct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" by Kurt M. Schindler for A86.  I regre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all been completely proofed and tested.  I foun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cellent reading if for no other reason as a good study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The book is hard to find so I will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ho wish to proc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ucturE: The Complete Toolkit For Structur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" by Kurt M.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Logical Solutions Research and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Humkey St.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 Bay, FL   3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: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&amp; Disk  $39.95  (Save 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$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were intended to be used with an include statement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keleton file with these already in it will suffic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I would like to see an option eventually added to a86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error messages to be displayed on the screen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programmer of errors in the macro routines. Oh well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Bar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