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clude"common.m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 "TMA-spezifische Erweiterungen und Kompatibilit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Erweitertes PUSH und P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beherrscht wie A86/386 und TASM PUSH und POP-Befehle mit 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en. Dadurch wird der Code bersichtlicher. Die Trennung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rch ein Komma oder ein Leerzeichen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SH AX,BX,C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SH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SH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SH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SH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 "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:</w:t>
        <w:tab/>
        <w:t xml:space="preserve">IF &lt;Bedingung&gt; &lt;Befeh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mpatibel zu</w:t>
        <w:tab/>
        <w:t xml:space="preserve">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eser Befehl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einzelne Befehle bei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dingungen auszufhren. Der Vorteil ist, das TMA die Assemb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prungbefehls selbstndig ber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lgend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NE &gt;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XOR BL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st sich vereinfach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F E XOR BL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node "MOV mit Segmentregist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MOV segreg,se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atibel zu</w:t>
        <w:tab/>
        <w:t xml:space="preserve">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Ves ausschliesslich mit Segmentregistern ist im Sprachsat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tel-CPUs nicht vorgesehen. TMA ersetzt solche Befehl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tsprechende PUSHs und POPs, ohne andere Register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 wir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V DS,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tackbefehle scheinen eine sinnvolle Alternative zu sein; 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f 586 und 686 i.d.R. nur 1 Taktzyklus zur Ausfhrung.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n A86 stattdessen erzeugt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USH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V AX,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V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OP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) kann auf jedem Rechnertyp langsamer nich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c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