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"Direkt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dex of all desired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ME means that it's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AME means that it's not fully implemented and it also means 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a directive is not implemented you're welcome to writ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 which would be a good reference for TMA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0x86</w:t>
        <w:tab/>
        <w:tab/>
        <w:tab/>
        <w:t xml:space="preserve">Defining the destination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/EVEN/PARA/PAGE</w:t>
        <w:tab/>
        <w:t xml:space="preserve">Code position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SSUME</w:t>
        <w:tab/>
        <w:tab/>
        <w:t xml:space="preserve">Automating segment overr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/DW/DD/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/.DATA/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O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TRN/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CRO/ENDM/#EM/REGISTER/MEMORY/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.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.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WORD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@VERSION/@TMA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/#ELSE/#ELSEIF/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Choosing the destination CP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.086    ;8088/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586    ;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PPRO   ;Pentiu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-.MMX    ;enable MMX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NEC    ;NEC V20/V25/V30/V33/V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to</w:t>
        <w:tab/>
        <w:t xml:space="preserve">MASM/TASM (.186-.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ing for 386 CPUs is the default, if you need to cre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platforms, use this instruction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ASSU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ASSUME &lt;segment register&gt;:&lt;segment name/NOTH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, ignored by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tells TMA to use the specified segment overri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register when accessing th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</w:t>
        <w:tab/>
        <w:t xml:space="preserve">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ES: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AX,VAR</w:t>
        <w:tab/>
        <w:t xml:space="preserve">;will be ASSUMEd to MOV AX,ES: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keyword NOTHING flushes all definitions for a sing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ll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UME ES:NOTHING</w:t>
        <w:tab/>
        <w:t xml:space="preserve">;Flush assumptions o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UME NOTHING</w:t>
        <w:tab/>
        <w:tab/>
        <w:t xml:space="preserve">;Flush all assum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DB/DW/DD/D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Dx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nstructions allow you to reserve memory space in bot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data segments. You can also define ASCII strings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"Hallo !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;=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you need to define a memmory block use D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 1K DUP ?</w:t>
        <w:tab/>
        <w:t xml:space="preserve">;102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K DUP ?     ;1024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P can't iterate more than 1 byte 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.CODE/.DATA/.S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.CODE   Indicate standard cod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DATA   Indicate standard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.STACK &lt;stack size in byt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TASM, macros in A86/A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txt_welcome</w:t>
        <w:tab/>
        <w:t xml:space="preserve">;print welcom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i,puffer </w:t>
        <w:tab/>
        <w:t xml:space="preserve">;clear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l,64</w:t>
        <w:tab/>
        <w:tab/>
        <w:t xml:space="preserve">; of 6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cx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</w:t>
        <w:tab/>
        <w:tab/>
        <w:t xml:space="preserve">;Get user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or ch,ch</w:t>
        <w:tab/>
        <w:tab/>
        <w:t xml:space="preserve">;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cl,[puffer+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s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1:</w:t>
        <w:tab/>
        <w:t xml:space="preserve">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o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dx,txt_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t_wel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b"Hello! Please type someth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xt_cr: db 10,13,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uffer: db 64 dup ?</w:t>
        <w:tab/>
        <w:tab/>
        <w:t xml:space="preserve">;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 of .CODE ,.DATA and .STACK you can also use th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SEGMENT, DATA SEGMENT and STACK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.STACK defines the stack size. It's not needed when compiling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DOSS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DO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to 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SEG tells TMA to put the segment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D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'STA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tart of the executable. Other segments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ween DATA and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EN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 xml:space="preserve">   ENUM &lt;Label1&gt;[,&lt;Label2&gt;,&lt;Label3&gt;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I don't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NUM you can define enumerations starting a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ok to leave labels off if you don't need the val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UM Wert0,Wert1,Wert2,,Wert4,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Wert5,Wer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EXTRN/PUBL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EXTRN &lt;label&gt;:&lt;size/d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BLIC &lt;label&gt;:&lt;size/dista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need this instructions to generate ob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RN tells the linker that the label is found in another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tells the linker that the label is visible to other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 xml:space="preserve">&lt;group name&gt; GROUP &lt;list of segment nam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el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is directive you can group segments to a sing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name may be used like a segment na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_BSS</w:t>
        <w:tab/>
        <w:t xml:space="preserve">GROUP _TEXT,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INCLU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:    INCLUDE "filename.ex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LUDE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, A86/386 (since v4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an external source into the curre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LUDE"source.inc"</w:t>
        <w:tab/>
        <w:t xml:space="preserve">;Include the file source.inc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s can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LOC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s TMA that TASM compatible local label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tter must start with an '@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MACRO/ENDM/#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>&lt;Name&gt;</w:t>
        <w:tab/>
        <w:t xml:space="preserve">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;...&lt;Text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NDM/#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macros you can define shortcuts for repetitive sourc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u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</w:t>
        <w:tab/>
        <w:t xml:space="preserve">MACRO tex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DX,text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rogramming macros this way you can't name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insert a hash mark followed by the parameter'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ing a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</w:t>
        <w:tab/>
        <w:t xml:space="preserve">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 DX,#1</w:t>
        <w:tab/>
        <w:t xml:space="preserve">;bernimmt den 1.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 _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is is not implemented and I'd like to hear som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hecking (only in T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conditions return -1 if true, 0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MNEMONIC returns the internal parser token for the mnem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REGISTER(&lt;String&gt;)</w:t>
        <w:tab/>
        <w:t xml:space="preserve">Checks if the string is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MEMORY(&lt;String&gt;)</w:t>
        <w:tab/>
        <w:t xml:space="preserve">Checks if the string is an effectiv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CONST(&lt;String&gt;)</w:t>
        <w:tab/>
        <w:t xml:space="preserve">Checks if the string is a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MNEMONIC(&lt;String&gt;)</w:t>
        <w:tab/>
        <w:t xml:space="preserve">Returns internal mnemonic token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 Distribute a DWORD value on 2 WORD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value,regh,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#REGISTER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S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OP regh,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#MEMORY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l,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h,[value+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#CONSTANT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l,value AND (BIT 16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regh,value SH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#ERROR("Illegal value typ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ere's a little problem: we must check th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ould do this in the parameter lis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DWORD:value,WORD:regh,WORD: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last we could do every check in the parameter lis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32 MACRO DWORD:value,WORD REGISTER:regh,WORD REGISTER:re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oading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we check the parameter types we could do macro over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SEG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 xml:space="preserve">&lt;segment name&gt; SEGMENT &lt;combination&gt; [&lt;alignment&gt;]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['&lt;class&gt;'] [USE16/USE32/FLA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 and A86/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defines segments. In general we have thre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se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</w:t>
        <w:tab/>
        <w:t xml:space="preserve">- Enthlt nur Programmcode und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</w:t>
        <w:tab/>
        <w:t xml:space="preserve">- Enthlt nur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CK</w:t>
        <w:tab/>
        <w:t xml:space="preserve">- Enthlt d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gment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names can be used to load segment registers o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R jum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F seg_procedures: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ES,seg_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ombin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SEGMENT definitions with the same name will be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iy several ways how to do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BLIC</w:t>
        <w:tab/>
        <w:t xml:space="preserve">All segment parts will be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same a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</w:t>
        <w:tab/>
        <w:t xml:space="preserve">The segment is at a fixed paragraph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segment SEGMENT AT 0b80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reensize</w:t>
        <w:tab/>
        <w:t xml:space="preserve">= 80*25*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SEGMEN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</w:t>
        <w:tab/>
        <w:t xml:space="preserve">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ES,seg screen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OR DI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CX,scree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OR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 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CK</w:t>
        <w:tab/>
        <w:t xml:space="preserve">The segment is a stack segment. You can't stor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ta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ON would also be possible but it's obsolete and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ign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lign every segmen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 alignment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VEN</w:t>
        <w:tab/>
        <w:t xml:space="preserve">- Align on W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IGN</w:t>
        <w:tab/>
        <w:t xml:space="preserve">- Align on DWORD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</w:t>
        <w:tab/>
        <w:t xml:space="preserve">- Align on paragraph boundary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GE</w:t>
        <w:tab/>
        <w:t xml:space="preserve">- Align on page boundary (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ARA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names are needed to differentiate between the thre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s. The names also depend on the memory model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16/USE32/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s if address references should be prefixed with a R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 prefix. None (USE16) is default. FLAT is an alias for US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directives end former segment definitions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end them by manually to be compatible to older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egmentnamen&gt;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GMENT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, when programming with TMA this 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Structure defini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 xml:space="preserve">struc_name STRUC [&lt;effektive Address&gt;] [OFFSET &lt;d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TASM,A86,A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will enable you to define data structures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0 by default. Latter can be changed by using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ive and you may also define an effective addres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when reffering to the structure's items. It will b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another effectiv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ructure must be ended by the ENDS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STRUC [ES: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r1</w:t>
        <w:tab/>
        <w:t xml:space="preserve"> DW ?</w:t>
        <w:tab/>
        <w:t xml:space="preserve"> ;ES:[BP+var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ar2</w:t>
        <w:tab/>
        <w:t xml:space="preserve"> DW ?</w:t>
        <w:tab/>
        <w:t xml:space="preserve"> ;ES:[BP+var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ab1:</w:t>
        <w:tab/>
        <w:t xml:space="preserve"> DW ?,?,? ;OFFSET ta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itialise a structure just use its name and ad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parameters. If you want to fill an item with multiple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ll have to put them in angle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 wert1,wert2,&lt;10,20,3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without a fix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you want to implement items without a fixed siz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STRING directive which just resets the address pointer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ed and the following item will start at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_block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yp</w:t>
        <w:tab/>
        <w:t xml:space="preserve"> D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ypname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outine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_block &lt;typ_1,"Help !",typ1_pro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ed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use structures within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m</w:t>
        <w:tab/>
        <w:t xml:space="preserve">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x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</w:t>
        <w:tab/>
        <w:t xml:space="preserve">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struc STRUC [BP] OFFS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pos</w:t>
        <w:tab/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size 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max</w:t>
        <w:tab/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inmin</w:t>
        <w:tab/>
        <w:t xml:space="preserve">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them use a dot to signal that you use a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winpos.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ways the last structure setting for default effectiv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used. OFFSETs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OPTION [Oper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enables you to define the way label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override command line paramters on T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setting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EMAP:&lt;case&gt;</w:t>
        <w:tab/>
        <w:t xml:space="preserve">This is for label cas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 ALL </w:t>
        <w:tab/>
        <w:t xml:space="preserve">Converts lowercase labels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NE</w:t>
        <w:tab/>
        <w:t xml:space="preserve">Don't convert anything. Lower- and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bels are differe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PRIVATE</w:t>
        <w:tab/>
        <w:t xml:space="preserve">When defining a label as PUBLIC or EX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convers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TNAME </w:t>
        <w:tab/>
        <w:t xml:space="preserve">Allow dots as a part of labe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NODOTNAME</w:t>
        <w:tab/>
        <w:t xml:space="preserve">Don't allow dots as a part of a labe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510</w:t>
        <w:tab/>
        <w:tab/>
        <w:t xml:space="preserve">Tells TMA to behave like MAS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M510</w:t>
        <w:tab/>
        <w:tab/>
        <w:t xml:space="preserve">Tells TMA to behave lik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MACRO</w:t>
        <w:tab/>
        <w:t xml:space="preserve">Tells TMA to handle macros like MASM 5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NOOLDMACRO</w:t>
        <w:tab/>
        <w:t xml:space="preserve">Tells TMA to handle macros lil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LDSTRUCTS</w:t>
        <w:tab/>
        <w:t xml:space="preserve">Tells TMA to handle structures like MASM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NOOLDSTRUCTS</w:t>
        <w:tab/>
        <w:t xml:space="preserve">Tells TMA to handle structures lile MASM 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SCOPED</w:t>
        <w:tab/>
        <w:tab/>
        <w:t xml:space="preserve">Tells TMA to handle labels within PROC scop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SCOPED</w:t>
        <w:tab/>
        <w:t xml:space="preserve">Tells TMA to handle labels within PROC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PILOGUE:&lt;macro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ines a new epilogue for procedur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LOGUE:&lt;macro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fines a new prologue for procedure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G:&lt;language&gt; Defines the languag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</w:t>
        <w:tab/>
        <w:tab/>
        <w:t xml:space="preserve">They override memory model settings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CAL</w:t>
        <w:tab/>
        <w:t xml:space="preserve">used with PROC, EXTRN or PUBL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PASCAL</w:t>
        <w:tab/>
        <w:t xml:space="preserve">SYSCALL is an alias for C but no under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</w:t>
        <w:tab/>
        <w:t xml:space="preserve">added to labels when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YSCALL</w:t>
        <w:tab/>
        <w:t xml:space="preserve">In case you use STDCALL you'll have to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DCALL</w:t>
        <w:tab/>
        <w:t xml:space="preserve">the stack before returning from a procedure a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as you don't use VARAR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PR16</w:t>
        <w:tab/>
        <w:tab/>
        <w:t xml:space="preserve">Defines the standard size of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EXPR32</w:t>
        <w:tab/>
        <w:tab/>
        <w:t xml:space="preserve">(in MASM 5.1 mode EXPR16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:Typ</w:t>
        <w:tab/>
        <w:t xml:space="preserve">Define floating poi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LINE</w:t>
        <w:tab/>
        <w:t xml:space="preserve">Tells TMA to generate FPU op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MULATOR</w:t>
        <w:tab/>
        <w:t xml:space="preserve">Tells TMA to generate emulation fix-ups for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 LJMP</w:t>
        <w:tab/>
        <w:tab/>
        <w:t xml:space="preserve">Activate/deactivate automatic jump di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L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KEYWORD:&lt;key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cludes &lt;keyword&gt; from TMAs keywor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SIGNEXTEND</w:t>
        <w:tab/>
        <w:t xml:space="preserve">Deactivates usage of sign extend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, OR and 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SET: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O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ORG &lt;address&gt;[,&lt;destination addres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sets the actual code offset in the current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1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cond parameter move the generated code to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.MOD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   .MODEL TINY/SMALL/MEDIUM/COMPACT/LARGE/HUGE&lt;,lang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,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rective sets the memory model and so tells TMA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e segments and their names and how to recognize cla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INY</w:t>
        <w:tab/>
        <w:t>:</w:t>
        <w:tab/>
        <w:t xml:space="preserve">Code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de, data and stack are put into a single 6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MALL</w:t>
        <w:tab/>
        <w:t>:</w:t>
        <w:tab/>
        <w:t xml:space="preserve">Same as TINY but segments are stor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DIUM</w:t>
        <w:tab/>
        <w:t>:</w:t>
        <w:tab/>
        <w:t xml:space="preserve">Code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ACT :</w:t>
        <w:tab/>
        <w:t xml:space="preserve">Code size: &lt;=64k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RGE</w:t>
        <w:tab/>
        <w:t>:</w:t>
        <w:tab/>
        <w:t xml:space="preserve">Code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 size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rays are accessed NEAR by high level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should not be larger than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UGE</w:t>
        <w:tab/>
        <w:t>:</w:t>
        <w:tab/>
        <w:t xml:space="preserve">Same as LARGE but arrays are accessed FA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gh level languages and may have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@DATA (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n alias for a unique standard dat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WORD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@WORDSIZE (co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nstant returns the current segment size in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@VERSION/@TMAVER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 :</w:t>
        <w:tab/>
        <w:t xml:space="preserve">@VERSION/@TMAVERSION (c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to  MASM v6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aliases return a string containing the version of the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currently emulates. For MASM 6.1 it is "61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TMAVERSION return its release number no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"#IF/#ELSE/#ELSEIF/#END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ntax:</w:t>
        <w:tab/>
        <w:t>#IF &lt;label&gt;</w:t>
        <w:tab/>
        <w:t xml:space="preserve">Assembles the following sour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bel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#IF !&lt;label&gt;</w:t>
        <w:tab/>
        <w:t xml:space="preserve">Assembles the following sourc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abel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#ELSE</w:t>
        <w:tab/>
        <w:tab/>
        <w:t xml:space="preserve">Negotiates the IF condi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llow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IF &lt;label&gt; Same as #ELSE but starts a new #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#END</w:t>
        <w:tab/>
        <w:tab/>
        <w:t xml:space="preserve">Ends an #IF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ME!</w:t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#IF directive may be nested up to 6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1 ;This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2 ;This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if !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1 ;This won't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v ax,2 ;But this lin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ch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