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Allgeme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Einleitu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ist ein vollst�ndig in Maschinensprache geschriebener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ie Intel-CPUs bis zum P6 unterst�tzt. Ausserdem ver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ie Befehle der NEC V20/30/33/35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ist zudem ein Multiple-Pass-Assembler, d.h. er f�hrt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g�nge aus, um Vorw�rtsreferenzen aufzul�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sstm�glichen Komfort und Flexibilit�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erreicht eine angenehme Ausf�hrungsgeschwindigkeit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iert sich selbst (ca. 11.700 Zeilen) in 4 Pass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Sekunden auf einem mit 40MHz �bertakteten 486DX2-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besondere Vorteil von TMA ist, da� die Programm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durchlauf erstellt werden k�nnen, was die Arbeit erhe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: TMA enth�lt zwar eine IDE, sie ist allerdings nur exempla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tdessen m�chte ich ihnen H.Gehrke's "Dynamic IDE" ans Her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, welche w�hrend der Entwicklung von TMA er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auf dessen Eigenheiten r�cksicht 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�bersic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bietet z.Z. folgende Funktio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00% schneller 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zeugung von COM- oder EX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�mtliche Befehle der x86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C/Sony V20/V30/V25/V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ka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Kompatibilit�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fehle zur bedingten Assemblierung und Macros sind zu A86/A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atibel. Die STRUC-Anweisung wurd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Systemanforderun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begn�gt sich mit einem 386er-AT, mit 640k RAM, XMS (je nach Gr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Quelltexte), PTS-DOS oder bekannteres. Auch funktioniert T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Gegensatz zum Author anstandslos in der Win95-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ssteuerung wird (noch) nicht unterst�tzt; allerdings ist er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s man sich weniger vertippt als verm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"Dankesgr��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zielle Gr�sse gehe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/consulting GmbH, Bielefeld (http://www.devconsult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eBuD e.V., Bielefeld</w:t>
        <w:tab/>
        <w:t xml:space="preserve">       (http://www.foebud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ik Gehrke</w:t>
        <w:tab/>
        <w:tab/>
        <w:t xml:space="preserve">       (tnx1e6 f�r die Bug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ius Kubarth</w:t>
        <w:tab/>
        <w:tab/>
        <w:t xml:space="preserve">       (Programmierer alten Schl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