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clude"common.m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hapter "Protected-Mode Programmier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W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ur Assemblerprogrammierung steht diese Datei mit Makro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DPMI-Aufrufe des PMODE/W-Extenders und de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s Assemblers zur Verfgung. Sie sollte zu Beginn des Quell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ge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Segmente sind FLAT eingestellt. Wenn Sie die automa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stellungen 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etzen sie di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_PMODEW_AUTOMODEL_ au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Register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_regstruc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di</w:t>
        <w:tab/>
        <w:t xml:space="preserve">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si</w:t>
        <w:tab/>
        <w:t xml:space="preserve">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bp</w:t>
        <w:tab/>
        <w:t xml:space="preserve">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bx</w:t>
        <w:tab/>
        <w:t xml:space="preserve">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dx</w:t>
        <w:tab/>
        <w:t xml:space="preserve">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cx</w:t>
        <w:tab/>
        <w:t xml:space="preserve">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ax</w:t>
        <w:tab/>
        <w:t xml:space="preserve">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flags</w:t>
        <w:tab/>
        <w:t xml:space="preserve">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s</w:t>
        <w:tab/>
        <w:t xml:space="preserve">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ds</w:t>
        <w:tab/>
        <w:t xml:space="preserve">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fs</w:t>
        <w:tab/>
        <w:t xml:space="preserve">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gs</w:t>
        <w:tab/>
        <w:t xml:space="preserve">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ip</w:t>
        <w:tab/>
        <w:t xml:space="preserve">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cs</w:t>
        <w:tab/>
        <w:t xml:space="preserve">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sp</w:t>
        <w:tab/>
        <w:t>dw ?</w:t>
        <w:tab/>
        <w:t xml:space="preserve">;Sind diese Werte=0, so stellt der Host eine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ss</w:t>
        <w:tab/>
        <w:t>dw ?</w:t>
        <w:tab/>
        <w:t xml:space="preserve">;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allocdesc sel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x: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freedesc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_seg2desc real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x: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getseg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x: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getsegbas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x:dx linear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setsegbase selector,adr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setseglmt selector,limi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setdescrights selector,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r_g</w:t>
        <w:tab/>
        <w:t xml:space="preserve"> = bit 15+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r_bd</w:t>
        <w:tab/>
        <w:t xml:space="preserve"> = bit 14+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r_dpl</w:t>
        <w:tab/>
        <w:t xml:space="preserve"> = bi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r_cd</w:t>
        <w:tab/>
        <w:t xml:space="preserve"> =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r_ec</w:t>
        <w:tab/>
        <w:t xml:space="preserve"> =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r_rw</w:t>
        <w:tab/>
        <w:t xml:space="preserve"> = 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r_a</w:t>
        <w:tab/>
        <w:t xml:space="preserve"> =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cralias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getdesc selector,destseg,destadr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setdesc selector,srcseg,srcadr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allocdos 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x seg dx desc bx=large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freedos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chgdos paragraphs,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getrealint i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cx:dx seg:o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setrealint intr,s,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getpintvec i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setpintvec intr,s,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simrmint intr,stacksz,rdss,r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callrmfar stacksz,rdss,r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callrmiret stacksize,seg_regstruc,ofs_reg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_allocrmcallbackadr seg_pmproc,ofs_pmpr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g_buffer,ofs_buffer;32-Byte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freermcallbackadr s,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sav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AX     = size of buffer in bytes required to sav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BX:CX  = segment:offset of real mode routine used to save/restor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SI:EDI = selector:offset of protected mode routine used to save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 xml:space="preserve">      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getrawmodeswitch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BX:CX  = segment:offset of real to protected mode switch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SI:EDI = selector:offset of protected to real mode switch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get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AH     = DPMI major version as a binary number (VCPI/XMS/raw returns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AL     = DPMI minor version as a binary number (VCPI/XMS/raw returns 5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BX     =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 xml:space="preserve">       Bits   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 xml:space="preserve">       0       0 = host is 16bit (PMODE/W never runs under one of th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ab/>
        <w:t xml:space="preserve">       1 = host is 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 xml:space="preserve">       1       0 = CPU returned to V86 mode for reflected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ab/>
        <w:t xml:space="preserve">       1 = CPU returned to real mode for reflected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 xml:space="preserve">       2       0 = virtual memory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ab/>
        <w:t xml:space="preserve">       1 = virtual memor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 xml:space="preserve">       3-15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CL     = processor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 xml:space="preserve">       03h =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 xml:space="preserve">       04h =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 xml:space="preserve">       05h = 80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</w:t>
        <w:tab/>
        <w:t xml:space="preserve">       06h-ffh =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DH     = current value of master PIC base interrupt (low 8 IRQ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DL     = current value of slave PIC base interrupt (high 8 IRQ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getfreememinfo seg48,ofs48 ;48 Byte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carry flag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buffer is filled with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Offset  Length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    00h     4</w:t>
        <w:tab/>
        <w:t xml:space="preserve">     Largest available free block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   04h     2ch     Other fields only supplied by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allocmem byte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BX:CX = linear address of allocat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SI:DI = memory block handle (used to resize and free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freeme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SI:DI = memory block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resizemem newsize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BX:CX = new linear address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SI:DI = new memory block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physadrmapping s,o,byt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BX:CX = linear address that can be used to access the physic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freephsymap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disablevin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AL = 0 if virtual interrupts were previously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AL = 1 if virtual interrupts were previously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enablevin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AL = 0 if virtual interrupts were previously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AL = 1 if virtual interrupts were previously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getvin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AL = 0 if virtual interrupts ar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AL = 1 if virtual interrupts ar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m_getext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 EAX</w:t>
        <w:tab/>
        <w:t xml:space="preserve"> = 'PMDW' (504D4457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; ES:EBX -&gt; ASCIIZ copyrigh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 CH</w:t>
        <w:tab/>
        <w:t xml:space="preserve"> = protected mode system type (0=raw, 1=XMS, 2=VCPI, 3=DP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 CL</w:t>
        <w:tab/>
        <w:t xml:space="preserve"> = processor type (3=386, 4=486, 5=5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 DH</w:t>
        <w:tab/>
        <w:t xml:space="preserve"> = extender MAJOR version (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; DL</w:t>
        <w:tab/>
        <w:t xml:space="preserve"> = extender MINOR version (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ch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