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FORM  for  A-MENU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s of 04/10/95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: ____________________   Zip Code: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Dayti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Evening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Phone: (____)  ____ - _____  (if any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BBS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0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ysOp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6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your BBS software WildCat! Version 4.01?   [ ] Yes   [ ]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, what's the exact Version Number of your WildCat!?   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What's the Registration Number of your WildCat!?   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BS Phone: (____)  ____-____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Nodes: ______      Modem Speed: 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your BBS carry Internet Private E-Mail Conference?  [ ] Yes [ ]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es, what's your Internet E-Mail Address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ere did you get this A-MENU11.ZIP? 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(if any): 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* = REQUIRED for Registering (Case-Sensitive, print clear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llowing three items are required in order for m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e the Key for you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Your BBS Na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. Your SysOp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Your WildCat! Registration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ensure you have printed these three clearly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A-MENU with 5  Advertisement Spots ........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A-MENU with 11 Advertisement Spots ......... 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A-MENU with 18 Advertisement Spots .........  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A-MENU with 26 Advertisement Spots ......... 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 FREE Shipping &amp; Upgrades  * *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Registered Key by:   [ ] U.S. Mail (otherwise known as Snail Mai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Internet E-Mai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Downloading from E-Mail World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you elect DOWNLOAD from my BBS,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eive an E-Mail message containing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r Fir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r La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ssword you wish to us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irthdate: ___/___/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ment Type:   [ ] Money Ord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Check - Allow ten (10) business da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VIS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MasterCa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redit Card orders, the following is require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s shown on card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dit Card #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iration Date: ___/___  (mm/y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gnature*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* Your Signature is required if you are faxing this Order Form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 For speedier processing, FAX your credit card order to 301-588-5261 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 or Money Order Payable to: DEAFinitely Yours Studi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To:   Ken Glickma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AFinitely Yours Studi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14 Thayer Avenue - Suite 30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lver Spring, Maryland 20910-45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X: 301-588-526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ch Ken Glickman by voice, call Maryl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y Service at 800-735-2258 and give them m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number, which is 301-588-0965 (TTY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nday - Friday, 10 AM - 6 P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REE ONLINE SUPPORT, call E-MAIL WORLD B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301-587-2277, 8n1, up to 28.8K,  running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are 3.12, five lin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REDIT CARD and MONEY ORDERS WILL BE PROCESSED PROMPT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L SALES ARE FINAL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RICES SUBJECT TO CHANGE ANYTI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 SPECIAL FREE OFFER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!!!  Order A-MENU with 26+ advertisement sp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t, free of charge, A-BOOK30.ZIP alo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own Registration Ke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highly practical Internet-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r board callers to store their fri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 Addresses in one elegant pla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allow the callers to write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utomatically determine where to s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- to local or Internet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!              (Retail value: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E-Mail World BBS for an online,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MO of A-BOOK and see what it can d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y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.Y.S. does offer customized WildCat! 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ct Ken Glickman for further informa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yland Relay Serv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END OF ORDERFRM.DOC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