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If you aren't new to GNEWS , add the folowing to your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_After_Each_Messag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fter_Pause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