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35 This option (batch file 35.BAT) helps to sort out grou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arge dataset.  Each of the samples in one datafile (called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) is compared with the samples in another datafile (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ata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minimising the number of samples to be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classification by identifying samples which group togeth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placed into subsets of the data, do not add 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which can therefore be omitted from furth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a dataset with more than 100 samples can be analysed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0 sample limit of the existing programs.  Before the 100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is reached, clear sub groupings of the sample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.  It is then possible to select representative samples from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, and test all new samples against this representative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  If a new sample is clearly a member of an existin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then be stored in a separate file for that group ,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an existing  group, it can be added to the representativ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 final analysis might be a series of classification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ed samples, (together with one or more out groups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structure of each group.  In addition there w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ication of the representative set of sample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her level' relationships between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to be used is selected using the program RAPDALG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are made using the program RAPDCMP1.  The outpu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DCMP1.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