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C-FOG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FOG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FOG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-FOG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C-FO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FOG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