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2122206170"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131412600"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984399548"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581882424"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948002404"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985759522"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674798232"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981969498"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29581884"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882851949"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931060555"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961733775"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211355163"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745423925"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