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614731131"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7185586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610174155"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31820349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4835111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776322421"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867557713"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00087190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88580261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80214003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81794073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8722199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54142397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92343314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