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iny (1346 byte) COM program, which evaluates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It supports 20 C-like operators (logical, bit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ve, multiplicative and relational).  It works with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 Prints out error messages for syntax errors. 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return code to DOS.  DOS friendly. Allows `{' instead of `&lt;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, and `!' instead of `|' for bitwise or.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to be quoted.  Tries to evaluate expressions 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f errors.  In-built usage message.  New in this version - 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, hexadecimal and character input and output.  Overflow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. And som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real tiny (1346 byte) program for evaluati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it) expressions.  Usage is similar to the Unix expr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s input in and outputs binary, decimal, octal and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age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 [%f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f' is an optional format specifier, and it is like in `printf'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ecifies the format in which the answer (what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)  will be printed.  The valid values for `f'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r D  | Signed decimal (default, if format is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 or U  | Unsign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r C  | Character (only low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or B  | Unsign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r O  | Unsigned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 or X  | Unsigned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numbers are just as in C.  Numbers starting with `0x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.  Number starting with `0' or `0o' are octal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0b are binary.  Character literals are enclosed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just like in C.  The same convention is followed on outpu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s are printed with a leading `0x', octal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ading `0', binary numbers with a leading `0b',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in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nothing on the command line, then it prints out a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message and returns to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nything on the command line, expr tries to evaluat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to DOS is 0 if the expression was sucessfully par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, and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expression, it tries to make as much sense of i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errors that are detected, and the diagnostics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`Ignoring trailing garbage': There was trailing garbag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is means, that there was something tha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in the 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`Operand Expected': An operand was needed, but was not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fter a binary operator or at the beginning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`Missing ')'': There was an open parenthesis, but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 was not found.  This message is printed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missing para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`Dividing by zero': There was an attempt to divide by zero, (`/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%'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`Badly Formed Number' : There was a badly formed hex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printed if an number with just the base specifi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`0b' or `0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`Invalid Format' : The character after the `%' sign in the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e in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`Number too big' : An input number was so large, it wouldn'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`Missing '' : For a character literal the matching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print out more than one of these message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the messages, it prints out the value of the expres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it could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s that expr understands are shown here highest to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.  All unary operators are right associative (evalu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left) and all binary operators are left associative (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).  All operators have the same meaning a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 / and % operators treat their operands as signed.  The &gt;&gt;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s the operand as unsigned (zeroes are filled in to the lef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late directly into machine instructions shr and s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ounts more than 15 may no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Operators (Highest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| !x    | Logical Not, 0 if x is not 0, 1 if x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| ~x    | Bitwise Not, one's complement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| +x    | Unary, evaluates to the operand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| -x    | negative of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----+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v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x * y  | product of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|x / y  | x divided b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|x % y  | remainder when x is divided b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|x &lt;&lt; y | x left shifted by 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|x &gt;&gt; y | x right shifted by 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----+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v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|x + y  | sum of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|x - y  | subtract y fro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----+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|x &amp; y  | bitwise and of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x | y  | bitwise or of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|x ^ y  | bitwise xor of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----+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 (Lowest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|x &lt; y  | 1 if x is less than y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     |x &lt;= y | 1 if x is less than or equal to y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|x &gt; y  | 1 if x is greater than y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      |x &gt;= y | 1 if x is greater than or equal to y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|x == y | 1 if x is equal to y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=      |x != y | 1 if x is not equal to y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----+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s of operators are NOT the same as in C.  Notabl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are &amp;&amp; and |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being so nitpicky about characters in its command line, exp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ype expressions.  The double quote '"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just ignored by expr, so you can type commands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 "1 &lt;&lt;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put the double quotes, then dos tries to redi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called `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 also allows you to use the `{' character instead of `&lt;' and `}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`&gt;'.  You can't mix them in one operator, though.  So `{{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{=', `{', `}', `}=', and `}}' are all valid operators.  But `{&l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&lt;{',`&gt;}' and `}&gt;' ar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`!' used as a binary operator works as `|', so that DO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it as a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expr 1 {{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expr 1 !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expr %o '4'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expr %x 0o63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expr %d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expr %u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expr %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7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expr %c 0b1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expr %b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b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expr 'a'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32 bi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optimized, but simple recursive descent pars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ritten the program completely in 8086 assembly, and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on DOS 5.0.  All output is to stdout, and 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dos redirection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been assembled using my own assembler.  It originally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 for the expression evaluator for version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which I hope to make public domain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gripes, praise and suggestions are welcome -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at venkat@sunlight.com.  I will try to fix any bug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d from Vers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expr 5 - 2 * 2 =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rprisingly result in 5 instead of 1.  The problem occu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three or more binary operator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precedence high precedence low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evaluate in the order high precedence, low precedence,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.  In this case it was actually evaluating 5 - ((2 * 2)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(5 - (2 * 2) =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k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