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LIST - Evolutions and delivery dates for eac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March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view FILE_ID.DIZ in ZI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ALT-TAB by "&gt;" for Compatibility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unction for inverting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en deleting file on f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llows to select the temporary drive from within the ZI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py command now allows to copy file or directory with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lete command now allows to delete also directory and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Jan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ZIP in EXE" function to the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Normal size" function to the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Decem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ize of directory up to 1024 files or othe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the DOS command window, with a scrolling list of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expandable from the CDLIST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 List now can run a program inside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he program can NAVIGATE INSIDE ARCHIVE if sub-directori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ouble display to file manager for viewing the target dir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ser can define the temporaty path in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ly increased remaining memory while CD List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the INI file to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unction to compar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Octo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enu bar to the file manager with a lot of file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isk cop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isk tre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bar of icons of the file manager with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ctionary function becomes an hypertex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-LIST.INI now holds a complete setup and description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ir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Jun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DOS command window, with three inpu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ZIP window with essential archiv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isk form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i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unction to the file manager for setting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ictiona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like previous versions, the locate fonction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ut on the file found, while from the viewer i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you can edit a file by invoking the Teknow tex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the search function highlights the fou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pped fatal dis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esktop that now shows a gray message bar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of pointers for mou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 the tool bar the Zip function and the print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August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ize of buttons and some other desktop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Ma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ecial DOS command dialog box to the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Jan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renamed to C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ize of directory list up to 7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Nov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ommand for unarchiving ZIP files to the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command to cop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command to send commands t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enables to copy and apply DOS command to tagg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sort buttons, to switch for sorting or not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loading motor: now the program can read very bi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st than smal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se sensitive option to the string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d the disk directories tree, by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help command F1 to the directo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ommand to change the text color for amber or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now displays the current directory when 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given at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 the program a command for searching a file on a whol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le size of the currently loaded text to th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rap-around option is now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content of archives now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now read  text file inside a ZIP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int command to both directory and text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of the program, named H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