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y registering this software you will receive the latest ver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will not show "Please register" display me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 new or improv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Wilson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plin, MO 64802-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ny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, State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ip Code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-mail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: ComView SCTU               Version: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Copies Registering ___  x  $25 (US)  Total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