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the documentation for the AGS (Application Generator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copy it to the \DBDATA\AGSH directory, but that'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.  The following files are contained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SDOC.TXT   This contains the documentation for using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PPC.TXT  This contains the documentation for creating new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CHEAT.TXT This contains the a "cheat sheet" for shortcut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G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LIC.TXT   This contains the information for making cop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ng them, and the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BLURB.TXT This contains a description of the AG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210.TXT   This contains a description of the differenc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2.04 and 2.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