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$$$$    $$$      $$$     $$$$$$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$    $$$$   $$$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$$  $$$$$   $$$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$$$$$$$   $$$$$$$    $$$ $$$$ $$$    $$$$$$$$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  $$  $$$      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  $$$   $$$      $$$   $$$    $$$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$$$    $$$   $$$$$$$    $$$      $$$     $$$$$$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the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H O M E    B U D G E T    M A N A G E M E N T    S Y S T E 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Version 4.3     April 1992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Copyright (C) 1988 - 1992    BRENTSON L. WORRELL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astest, easiest, and most flexible system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port on your financia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4 Mornay Dr.             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mpa, FL   33615-3426      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13) 886-2282              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, Muskegon, MI 49442-9427,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Compuserve Mail easyplex to ASP Ombudsman 70007,3536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Documentation 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Designations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and Limitations 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 List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HBMS and What Will It Do? 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Data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o I Get Started and Use HBMS? 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s to Creating a Budget System 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1 ..... BASIC CONCEPTS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 of Accounts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 of Accounts Requirement 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Entry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cal Year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Data Entry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Data Entry 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Number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Data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Errors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gt;" and "*" characters 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 key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 Code Help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3&gt;  Pop-up Calculator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4&gt;  Macros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 DETAILED DESCRIPTIONS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NEW YEAR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New Year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Balances 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/CATEGORY MAINTENANCE 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, Delete, or Change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quencing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ing your system 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effects 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 ASSIGNMENT 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(continued)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GER POSTING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Prompt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Ledger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ode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LATES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Checks 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&amp; Shortcuts 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CILE STATEMENTS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/Unmark 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Report 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Uncleared Transactions 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/OPEN MONTH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BUDGET YEAR/PATH 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REPORTS 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REPORTS 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PORT 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DOS (DOS Shell) 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 and Answers 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rs of Older Versions (before 3.0)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BMS is being distributed under the Shareware concept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method, not a type of software.  It is also NOT Publ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ain software.  Shareware authors retain all rights to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opyright laws, but still allow free distribution.  In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once you make a purchase of commercial software, you are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, even if it's not what you had hoped for.  Sharewa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!  You the user, have the chance to obtain Sharewar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price, and try it out to see if it fits your need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Shareware after a reasonable trial period,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register with the author and pay a registration fe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cide not to use it you can throw it away, or better yet, giv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omeone else for their eval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good deal for everyone.  Compared to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prices are usually much lower because authors sav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of advertising, distribution, etc.  The users get to "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buy".  Also, most Shareware authors are usually more lik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pond to questions and suggestions for improv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ive complete copies of HBMS to others, but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 it is a free program.  You may use HBMS on a trial basi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d use you are required to pay a $35.00 registration fe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btained HBMS from a ShareWare distributor that typically s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for $6 or less, rest assured than none of that money comes to 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not only includes support and keeps you abrea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, but encourages authors to create and maintain qu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Upon receipt of the registration fee you will receive a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atest version of HBMS and a password that lets you by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reminder screen and insert your name directly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Previously registered users, are charged only a $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/handling fee to update to later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is constantly being improved.  Other than full registration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wo ways you can obtain an evaluation copy of the latest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Send $5 for either 5-1/4 inch or 3-1/2 inch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Download HBMS directly from my computer.  Since I don't ru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, you will have to call ahead by voice first so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et up a communications program on my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There is an order form named ORDERFRM.DOC, included in the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package.  Just copy it to your printer.  ALWAYS MENTION W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VERSION OF HBMS YOU ARE USING IN CORRESPONDENC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feel that I can provide the best support for HBMS by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il.  Although the latest version of HBMS is always ke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and the GEnie network, please do not try to contact me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ervices.                        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4 Mornay Dr.             |   ____|__  |  Association o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mpa, FL   33615-3426      |  |       |_|  Share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13) 886-2282              |__|   o   |    Professiona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documentation for HBMS is divided into four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:  Contains basic statistics and explains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cept, but more importantly it describes HBM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ives you an idea of what to expect, and how to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:        Contains concepts and conventions that are critical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ful usage of the program.  They are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ghly in order of their 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:        Documents HBMS by detailing the functions of each i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    Contains commonly asked questions and answers,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users who are upgrading from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v3.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ew to HBMS, I strongly suggest you read at leas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 before you attempt to use the program.  Veteran users might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with just reading about the changes listed in the WHATSNEW docu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taken the "test drive", don't forget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.  It can be very helpful when questions arise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every type of transaction you are likely to ne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AND ANSWER SECTION MAY GET YOU OUT OF A JAM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discovered that most of the problems users have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(in order of frequency), failure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unfamiliarity with DOS and computers in general,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HBMS via a DOS shell or menu type program, and damag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plete program files.  Printer setup problems seem to gener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phone calls.  Please read the printer documentation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cuments for the HBMS "package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BAT    has introductory information and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the INSTAL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DOC   has information on setting up your printer,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, and other configurable aspects of HBMS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has provisions to convert HBMS.EXE to a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CHECK.DOC   has instructions needed for printing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DRIV.DOC  is a limited "walk-through" description that serves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demo of HBMS and what it's like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NEW.DOC  describes the changes and improvements in this and so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.DOC    contains information of interest to Shareware vendor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s groups, and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documentation, and in the program you will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s like &lt;F1&gt;.  This refers to a key on your keyboard,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Function Key 1.  A single keystroke is all that is require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need to follow it with the "ENTER" key.  There ar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s to control keys such as &lt;CTRL-B&gt;.  This means hold d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TRL" key and hit "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KEYPAD&gt; is used to refer to the &lt;UP&gt;, &lt;DN&gt;, &lt;PgUp&gt;, &lt;PgDn&gt;, &lt;HOME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&lt;END&gt; keys.  In some cases the &lt;LEFT&gt; and &lt;RIGHT&gt; arrow key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lso.  They work exactly as you would expect.  Use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avigate" through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"WordStar" fans, the control keys work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KEYPAD&gt;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+&gt; and &lt;-&gt; keys are generally used to step through the month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 and back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Budget Management System (HBMS), is supplied AS IS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warranty of any kind, expressed or implied.  I shall not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le for any damages, whether direct or indirect, from a fail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,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K RAM  (program uses approx. 254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disk dr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ed, but full screen report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r should be capable of printing 132 column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as a dot matrix or laser printer using a conden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itch (approx. 17 characters per in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accounts   (38 per categ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reconcilable accounts (check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8 ledger transact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ake up the HBMS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BAT      batch file displays introductory and installati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   order form for registration and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installs HBMS and optionally print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PROG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SETUP.EXE       setup program to configure HB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EXE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OVR          overlay fo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DATA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.84  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84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R-4.84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ONFIG.84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84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.84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DATES.84       sampl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DOCS.EXE    self-extracting compressed 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DOC      duplicate form for registration and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     new features and history of v4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RIV.DOC      text file with demonst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SETUP.DOC       documentation for HBSETU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BMS.DOC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HECK.DOC       documentation file on how to create PRCHECK.HB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eeded only if you intend to print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HBMS and WHAT WILL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a means to record your daily transactions and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.  Have you ever wondered: "Where did all the money go?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ept track of your finances you would know where it went, and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ndle it better in the future.  Financial record-keeping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able and enlightening habit to get into, but it's usual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aded task and a prime target for procrastination.  HBMS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make it as painless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fast, easy, and flexible.  You may want to use i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on your entire financial position, or just use it as a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  It's easy to keep accurate and complete records of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.  A carefully designed Chart of Accou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thful record-keeping, will reward you with a variety of usefu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ve reports, either on screen or printed in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These reports can help you decide how to better man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ney and the figures will be very welcome when tax time arriv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the way, while you are creating this "history"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es, HBMS lets you compare budget goals, and reconcil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book or credit card purchases.  The ability to print check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ed in version 4.0.  At present, HBMS will not draw chart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other graphics, but it does include an export feature t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grams to use the data it has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uses a double entry ledger system.  This concept is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and it's easier than it sounds.  IF YOU ARE NOT CLEAR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PT, SEE HOW IT'S HANDLED IN THE SAMP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 with HBMS you should find seven sample data files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of ".84".  The "84" extension refers to the year and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pecified as the Year of Account Data when you want to loa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unning HBMS with this sample data you can easily see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has to offer.  You will be able to see the results of wha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chieved, before you begin your own budget and have to wai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o accumulate.  The first dozen transactions encompass m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you will want to enter.  The sample data also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templates and macros (explained la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The current open month in the sample data is April. 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he program package size down, the ledger transaction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months are missing.  Since HBMS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se ledger files, it will refuse to do some functions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months.  However, all the total values for these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are stored in the ACCOUNTS.84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efore trying to print any of the sample data, you must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 to configure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I GET STARTED AND USE HB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ready to start your own budget, you will ne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EXE, HBMS.EXE, and its overlay HBMS.OVR.  These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ame floppy, or in the same directory on your hard drive. 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very important that you run HBMS from the disk/director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main program.  Please don't try to run HBMS from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Some menu or shell type programs attempt to do this. 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s to find its configuration files (those with an exten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HBM") in the "current" directory.  It's ok for your data file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elsewhere since you can tell HBMS where to look via the "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" mentio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your own Budget System consists of the following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                                            Main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 HBMS to your disk as mentioned in the 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 HBSETUP to configure your printer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HBMS and "Begin a New Year".                    (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ame your budget system.                   (ACCOUNT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ild your "Chart of Accounts".            (ACCOUNT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Enter the "Initial Balances" for your Assets and Liabilit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current balances for your checking, saving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s, loans, etc.                   (back to INITIAL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ssign any Budget goals you would like to strive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later.  This is an optional feature.            (BUDGE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cord your transactions over the days and mon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the tough part).                       (LEDGER P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At the end of each month you "Close the Month" in prepa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ollowing month.  Transactions can only be pos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in the current open month.                   (CLOSE/OP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REAP THE BENEFITS of your hard work with the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reports.  If you've done it right, your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 picture will be at your fingertips.          (REPOR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 When you reach the end of your fiscal year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New Year" menu selection to set up for the next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ptionally use the same Chart of Accounts.  (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1 --- BASIC CONCEPTS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T of 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rt of Accounts is simply an outline of the way you accou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ney.  You have to "build" one before anything else will work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create your own personal Chart of Accounts you must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what types of financial transactions you want to man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his will be everything, so you can gain a true finan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 hierarchy of the Chart of Accounts begins with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ey Groups": INCOME, EXPENSES, ASSETS, and LIABILITIES.  Each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is split further into CATEGORIES, and finally into ACCOUNT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your Chart of Accounts by creating these categories and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personal preferences.  Also you will assign each one a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consisting of up to four letters.  I think you will find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easier to type and remember than numbers or lengthy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need to access an account in HBMS, you call it up by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name.  Although not part of the Chart of Accounts, let me men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 These are the records of purchases, transfers, et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into the program.  All your transactions are enter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The Categories and Money Groups are there for group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ing function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reating your Chart of Accounts it becomes a simple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cording your transactions.  This is done i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which I like to refer to as the "heart" of HB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T of ACCOUNTS REQUI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BMS will refuse to do most of the functions on the Main Menu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quirements are met.  You must have assigned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TEGORY FOR EACH OF THE FOUR MONEY GROUPS, and there must b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ONE ACCOUNT FOR EACH CATEGORY.  That's a minimum of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If you get a warning and can't remember what accou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 you have assigned, the &lt;F2&gt; key will bring up a "CODE-HEL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you can go to the printed reports section and print 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w Data Report.  Either will show you what has been assigned and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arr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UBL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is a "double entry" ledger system.  This means any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, such as a purchase, transfer, paycheck, etc. will ne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two entries to represent it.  That sounds like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, but HBMS makes it easy!  If you stop and think about it,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 consists of at least two ste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s take a simple case of writing a check at the drug sto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prescription.  The first part of the double entry,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ecrease of the balance in your checking account.  The second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uble entry would be the increase of your Rx account (or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you would charge the prescription to).  If your check cov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urchase, then this transaction would consist o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minimum of two entries.  For example, you might have bough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 of film also.  This would simply be an additional third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ransaction.  The amount that went toward the film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to whatever account you use for this type of expen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for both items will of course equal the amount of the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ne" you say, "but how do I represent getting money into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account?"  When you first start up your budget system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enter your current checking account balance by wa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itial Balances" section, located under the Initialize System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at point on, it's just the normal double entry system.  A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money coming in might be a payroll check.  The first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uble entry would show an INCREASE in whatever INCOME accou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pay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posited the entire paycheck into your checking accou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t of this transaction would show your checking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going up by the same amount.  Paychecks of course,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hat simple.  They have deductions for taxes, social secur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 A more realistic transaction of this nature would cons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arts.  It would begin by showing your paycheck (INCO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ncreasing by the gross amount of the paycheck.  The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x and social security amounts would be disbursed to their resp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and the remainder into checking, spending cash or what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urchases are just as easy.  To begin with, your c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balance would go up.  You are increasing a LIABILITY accou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art of this transaction would show a change in whatever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for that purchase, by the sam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a payment toward a LIABILITY is also simple.  A good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 some liabilities is to have separate accounts for the princip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interest incurred from that liability.  A transaction lik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three parts.  The first part would show the full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EASING the checking account balance.  The second part would sh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amount charged to and increasing an interest EXPENS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liability.  The third part would show the remainder appl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in your liability account.  Its balance would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transfers work just as you would expect... out of on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o the other.  Remember that every type of transaction cons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t least two parts.  If you made several cash purchas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of a day, you could combine them under one transac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amount would come out of your spending cash account an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d to the other respective accounts.  Save your receipt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note of them, and you'll find its easy to document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 you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now you should understand the concept of "double entry"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 for mor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SCAL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the file extension of all the data files will be the la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s of the year.  However, HBMS can have a fiscal year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alendar year.  If this is the case, the file extension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(except the LEDGR files) will be different.  This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last two digits of the first year, appended with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 of the second year.  For example, the ACCOUNTS file for the 88/8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 would be "ACCOUNTS.889".  IF YOU USE AN ODD FISCAL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THIS THREE DIGIT NUMBER WHEN ASKED FOR "Year of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"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XT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out the program, when you are prompted to enter data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 field in reverse video.  Your data, be it a code,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etc, will be limited to the length of this field. 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you will be supplied with a default answer.  If it's not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start typing.  Unless you use an editing key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will erase whatever wa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ailable editing keys for text data entry are listed below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just as you would exp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  &lt;LEFT ARROW&gt;  |   &lt;HOME&gt;    &lt;E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        &lt;DELETE&gt;      |   &lt;TAB&gt;     &lt;SHIFT 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  &lt;ESC&gt;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SC&gt; key needs further mention.  It serves a dual purpos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ry field contains data, hitting &lt;ESC&gt; will erase it and leav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"NULL" (empty) field.  If the entry field is empty already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in the case of a number), &lt;ESC&gt; will act just as if you had h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to accept the null value.  You will often see a help prom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5 that will say "&lt;ESC&gt; to quit".  In most cases, what this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is that HBMS will respond to a null value by cance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ode and returning you to a menu.  The &lt;ESC&gt; key is usually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"back out" of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ERICAL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data entry fields look just like text fields, but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umbers.  It uses a "calculator" style of input.  The editing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 do not work except for the &lt;ESC&gt; key.  Numer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can be cleared by either &lt;BS&gt; (backspace), &lt;ESC&gt;, or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igit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4.3 you can choose between two sty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input, which are selectable in the HBSETUP progra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2-place method supplies the decimal point for you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$12.34, you simply type "1234".  With Floating Point en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o type the decimal point.  In my opinion the advantag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ing Point entry is that you need not type the decimal point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needed.  An example would $12.  All you need to type is "12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main program, you can simply type "HBMS" and hit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there are also some optional parameters listed below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ither upper or lower case, but use spaces only as delimi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SOUND  Instructs HBMS to silence the sound effects. 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useful only when you are beginning a budget system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atch.  The SOUNDS ON/OFF state is stored when your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re saved, and will overrid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EMS    Inhibits use of EMS (Expanded Memory Specification) memo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HBMS will load its overlay file into EMS memory (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ed) to speed up the program.  If you experience a cra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HBMS loads, or feel there may be a memory conflic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other EMS program, us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       followed by the drive\path (directory) specification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.  Use of this will let you bypass the op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       followed by the Year of Accoun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these last two parameters specify the same two pie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formation asked for on the opening screen.  If you specify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on the command line, HBMS will zoom right past the opening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o straight to the Main Menu.  It will try to load data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using the year of your system date.  This is the dat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en your computer boots, or you use the DOS "DATE" comman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prompted to enter an account year, so if you want to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a year other than the system date, include the "Y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parameter.  NOTE: DO NOT leave a space after the "D" or the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-&gt;        HBM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B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A:\DATA\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BMS dC:\BUDGET\DATA\  y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create a batch file for this purpo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nstructions will create a batch file named BUD.BAT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HBMS and try to load 1991 data from the "B"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BUD.BAT   (press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BMS dB: y91       (press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         (hit Function key 6, then press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a good idea to make sure the system date and time are corre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not only uses the system date as a prompt for the year of dat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, but it's also used to date all print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ORD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record numbers are displayed o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in various reports.  While they are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workings of HBMS, they can also be helpful if you are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ference a particular entry.  If you spotted a transactio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report that you wanted to look at (or possibly edit)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 to help you locate it in the VIEW mode of the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.EXE - Installation program, unpacks and copies files,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SETUP.EXE - Configuration program which creat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HBM       Color sup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CODES.HBM      Print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.OVR - Overlay file for HBM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MS.EXE - Main program file, which creates the following Data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   .yr     categ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.yr     account names and totals for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GR-m .yr     actual transaction data for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.yr     optional file containing shortcut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.yr     optional file containing often us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DATES.yr     companion file to TEMPLATE.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ONFIG .yr     contains the name of your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r = year extension of data,  m =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ight want to keep these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a separate disk.  You should be able to fit an entire yea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n one disk, or maybe have individual disks for separate budge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case, when the free space gets low, HBMS will warn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CHECK.HBM - A check printing configuration file created by you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only needed if you intend to print checks, and is docum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ly in PRCHECK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V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effort to speed up the program, HBMS keeps all account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whole year and all transactions for the month you are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, in memory.  HBMS is very careful with your data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any of the sections listed on the Main Menu, it will sav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data.   However, you can still force a save from the "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" in the Ledger Posting section.  If you are entering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, it's probably a good idea to save data occasional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possible loss.  A power outage or (should I dare mention)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rash could negate any data entered since the las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UTPUT ERROR TR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sense Output problems such as a paper out con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offline, full disk, drive door open, etc.  However,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seem to take forever before they time out and signal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.  If things seem to stop for no reason, please wait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ute before you give up or try to reset the computer.  When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s data it rewrites the respective data file completely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encountered, HBMS will display a warning message and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hance to correct the situation.  If it's a full disk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another disk with more room as an emergency measur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resort to this, I suggest you immediately quit th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 your data disks.  If there are any duplicate files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tain only the ones with the latest date and time stamp. 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ice in the Close/Open Month explanation about what to do if th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&gt;" and "*" INFORMATION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formation characters show up in many of the reports,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reen and in print.  Depending on where you see it, the "&gt;"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mean the check has been cleared or the account is flagg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iation.  The "*" sign means the specified budge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&lt;F1&gt;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key &lt;F1&gt; simply pops up a window that reminds you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function keys do.  In the future I hope to have co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e help scree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2&gt;  CODE-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2&gt; key pops up a Chart of Accounts display.  You will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supply a code for the account/category you are interested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't remember the code you assigned to it, hit &lt;F2&gt; to brow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your Chart of Accounts on screen.  You will see the four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along the top.  The flashing Money Group will have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Categories displayed on the left side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ssigned to the highlighted Category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side of the screen.  The &lt;LEFT&gt;/&lt;RIGHT&gt; arrows selec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Groups, and the &lt;UP&gt;/&lt;DN&gt; arrows move between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.  If you summoned CODE-HELP from a Category field, stri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will insert the highlighted Category code into your entry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If you asked for help from an Account code field, the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ill highlight the first account in the highlighted categ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you can move the highlight with the &lt;UP&gt;/&lt;DN&gt; arrows.  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&lt;ENTER&gt; will insert the highlighted account code into th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for you.  &lt;ESC&gt; backs up one level at a time and will not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ta.  Beginning with version 4.3, the other &lt;KEYPAD&gt;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plained before) work in addition to the &lt;UP&gt; and &lt;DN&gt; arr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F3&gt;  POP-UP 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for version 4.3 is a pop-up calculator.  It can be summ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lmost any where in the program by the &lt;F3&gt; key.  NUMLOCK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ON so you can use the keypad for number entry, an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its former state upo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ost part, it works just like any ordinary hand-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, so I won't go into great detail about how to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.  However you will notice there are three windows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instead of just one.  The Entry window displays the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tering, the Total window displays the result of calcul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Memory window displays what is currently in memory.  I th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ors should be this way!  The keys which perform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are shown on screen (&lt;BS&gt; stands for BackSpac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can be chained together, with the operation in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the left of the Ent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with the memory takes two keystrokes.  Hit the "M"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then select the desired function.  Be aware that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retained, even if you exit the calculator.  This way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a figure and expect it to be there the next time you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.  Clear the memory with the &lt;MC&gt;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F&gt; key toggles the Total window display between a flo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format and a fixed 2-place decimal format suitable for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s.  It can be toggled whenever, and as often as you lik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HBMS set up for fixed decimal point in the main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configured in HBSETUP), toggling to floating point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you place the decimal point any where you like in the Entry wind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room for 11 places of information in the Total window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you may get a result that is either too large or has too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to the right of the decimal point.  An example of such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123.4567890123".  This number spans 14 places (15 if i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).  In fixed mode, this number would be rounded and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123.46", but in floating point mode the calculator will displa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1.2345E+06".  This "floating point notation" is not real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imidating as it may seem at first.  The "E+06" means multiply 1.23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10 to the 6th power, or more simply, move the decimal point 6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IGHT.  If it was "E-06" it would mean multiply 1.2345 by 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gative 6th power, or move the decimal point 6 places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 a numerical entry field when you call the calcula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additional features.  HBMS will grab the number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), and place it in the Entry window just in case you wan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in your calculations.  If that's not what you want,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digit typed or the &lt;BS&gt; key will clear it.  When finish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or, you have the option of inserting the "Total" valu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umerical field from which you called the calculator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lished by using &lt;CTRL-T&gt;.  Otherwise, use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F4&gt;  MACR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cro is a way of assigning several keystrokes to just on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HBMS, macros are assigned to the function keys &lt;F5&gt; through &lt;F10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&lt;SHIFT-F5&gt; through &lt;SHIFT-F10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F4&gt; key brings up the Macro Editing screen.  Here is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uild" your macros.  It also serves as a handy reference scre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you forget what you have created.  Skillful use of Macros can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lot of typing.  For instance, if you find yourself typing "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Bank" often, why not assign this phrase to a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assigning the above macro to the &lt;F6&gt; k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ll up macro Editing Screen with &lt;F4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it &lt;F6&gt; to allow editing of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"First National Bank" (without quotes),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 After you leave the Macro Editing screen with the &lt;ESC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HBMS will save the changes to a file called MACROS.yr.  The "y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ame extension assigned to your other data files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s can be dependent upon your Chart of Accounts. 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on when you "play the Macro" (hit the &lt;F6&gt; key), HBMS will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for you.  I'm sure you can find many places to use this k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eature, but HBMS macros can be even more power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bove example, you can let the macro supply an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for you also, but &lt;ENTER&gt; signals that you are fin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.  To allow for this, you can embed codes that the Macro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ranslate to the desired function.  For example, "First 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^M" would type the macro AND provide the &lt;ENTER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se codes consist of the caret "^" symbol (above the 6 ke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letter.  The codes 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 =  &lt;ENTER&gt;                    ^S = &lt;LEFT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[  =  &lt;ESC&gt; (ESCape)             ^D = &lt;RIGHT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 =  &lt;BS&gt;  (backspace)          ^E = &lt;UP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  =  &lt;DEL&gt; (delete)             ^X = &lt;DN&gt;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=  &lt;HO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F  =  &lt;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  =  Wait for your entry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=  Sepa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=  Comments can follow 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POW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ros can be strung together to perform several entri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!  HBMS expects to get its information in one of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In some instances a single keystroke is all that's exp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s you enter data via a field displayed in inverse vide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you are expected to type something and hit &lt;ENTER&gt; when finis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gard to macros, either of these methods constitute a separat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formation, and MUST BE SEPARATED BY THE SEPARATOR CHARACTER "|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n the Ledger Posting screen you might want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that supplies a "D" for DECREASE, enters a code for your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"CK", and stops when it gets to the check number field.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separate entry prompts, the macro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|CK^M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is a rather unrecognizable set of characters, you could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ent so that when you pull up the Macro Editor screen, it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 what this macro does, and even where it should be called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nt characters "\\" must immediately follow the macro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leave a space, unless you want a space in the macro.  Sp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"\\" are ok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|CK^M\\    Decrease checking  (called from Action Prompt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even go one step further and incorporate a wait code "^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your macro.  Suppose you often write a check for CASH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macro that starts at the Action prompt and runs right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enter the amount of the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|CK^M|^W|^W|Cash^M\\   Write check to CA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^W waits for you to enter the check number.  The second ^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s for you to enter the date.  Then the macro resumes and e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sh" followed by the necessary &lt;ENTER&gt; keystro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CAREFUL!  This macro contains five different ste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ice the separators).  Once it is called it will continue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eps are completed.  If you were to call it at the wrong pl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gin to run, stop twice, and finish up even though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it to.  This could be confusing at the very least.  Macro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 time and keystrokes, but they can get you into troubl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mistake.  You wouldn't want a macro to enter a "Y" (for a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) when you really wanted a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o alert you that a macro is in progress, a high pitched t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ound for each step.  If the macro contains a "wait" cod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hear a "Ding Dong" tone.  This is to alert you that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is expected, and the macro will resume afterwards. 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nes can be silenced along with the other sound effects,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NOSOUND on the command line or turn off soun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P:  One macro you will surely want to make is one to handle the til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"~".  See the TIPS and SHORTCUTS in Ledger Pos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macro is included in the samp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2  -  DETAILED DESCRIPTION OF MA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   INITIALIZE NEW YEAR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you reach "Begin New Year" from the Initializ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However, when starting a budget system for the first time, o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hen HBMS cannot find a valid ACCOUNTS file in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specified, you will be given the option to begin a new y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"scratch".  If accepted, HBMS will bypass the Main Menu and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the Begin New Year section.  You will be asked for yea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first fiscal month, and beginning month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lready have an existing budget system in operation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to start a new year, YOU HAVE THE OPPORTUNITY TO RE-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CHART OF ACCOUNTS.  If you choose to do this, start HB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isting year data files just like normal.  If the year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ate has changed, you will have to specify the previous y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load the old data.  Go to the Initialize System Menu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New Year, and answer Yes to "Reuse old Chart of Accounts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reusing your old Chart of Accounts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transfer Asset and Liability balances to the new yea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you from having to enter Initial Balances agai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, be aware that the balances passed forward com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pen month in the old year.  You also have the option to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data forward as well.  You can choose to use all the old bud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s, or take the old Month to Date (MTD) totals and use the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udget figures in the new year.  Of course you can always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 the budget figures once you get the new year g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First Fiscal Month?" question is provided in case you ne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scal year" that is different from the calendar year.  Please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 with this and don't get the first fiscal month and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confused.  Unless you are starting a budget system in the mid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fiscal year, the beginning month of data will be the s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iscal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Data Path?" question prompts you with the same informati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opening screen.  You may want your new year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 a different disk/directory.  This is where you specif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onth that you begin your data entry?" should usually eq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onth of your fiscal year.  The exception is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tarting to use HBMS.  If your fiscal year is the sam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year (January through December) and it is now Augus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not want to go back and enter data for the previous month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you would enter "8" to begin recording data in Aug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finished entering the above data, HBMS will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itialize the new data files.  If you are reusing an old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HBMS will also initialize any HCONFIG, MACRO, or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may have been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ITIAL BAL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begin a new budget system, you should tell HBMS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s are in your asset and liability accounts at that poi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After your budget system is operational, you are finish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Balances section unless you need to make a corr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dd an asset or liability account (such as a new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or credit card) in a later month, its initial balan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t zero and be initialized through normal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   ACCOUNT/CATEGORY MAINTENANCE 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, DELETE, or CHAN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strong points of HBMS is how it lets YOU contro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of Accounts.  Create it to YOUR satisfaction.  You can keep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 with just a few accounts, or let it be like an "outline"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transactions, very detailed with multiple accounts under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.  You might want to keep special accounts just for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items.  I like to keep separate principal and interest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iabilities.  By doing this I have an accurate running balan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I ow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care should be taken in creating your Chart of Accounts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stress this point enough.  With a little thought, you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come up with a personalized Chart of Accounts that will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al "grooming" as you go along.  A well defined Chart of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HBMS to report accurate Net Worth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till a little "fuzzy" on how it should be done,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of Accounts from the sample data.  It will give you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.  Some users have used the sample data as a starting poi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own Chart of Accounts.  If you want to do this, just lo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, and follow the instructions mentioned above in Begin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.  Since HBMS lets you "reuse" an older chart of accounts,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impler to just edit the codes and names to personal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BMS, values are stored in the Accounts.  The Catego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only to group the Accounts for more informativ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Categories must be created first, so that Account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somewhere to be as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may be added, changed, or deleted at any tim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.  While using the program, accounts and catego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by a "code" which you also assign.  These codes can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p to four characters.  Try to keep them short and easy to reme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are not case sensitive, but if you enter them in low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convert them to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dd or change an asset or liability accoun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if you want it to be "reconcilable".  Answer "Yes" only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e able to reconcile your checking or credit card accou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able accounts are also the only ones that will prompt you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in the ledger 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trictions that appl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RE MUST BE AT LEAST ONE CATEGORY FOR EACH MONE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RE MUST BE AT LEAST ONE ACCOUNT FOR EVER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maximum number of categories is 3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maximum number of accounts is 254, and no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8 accounts per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maximum of 12 reconcilab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s may be moved to different categories as long as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cross Money Group boundaries.  (EXAMPLE: an account un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income category may not be moved to an expense categor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 names or codes may be changed, but this may lea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usion if printed reports under the first part of the y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 from those after the change is made.  N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contained in these accounts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ategory codes and names may be changed but the confusion fac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tioned above still ap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Accounts may be deleted only if they have had no action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year (this includes initial balanc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Categories may be deleted if they do not have any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o them.  This constraint may be avoided by moving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s from under the category to be deleted, to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ie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If you cancel the reconciliation ability of an account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first go back and unmark any transaction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nciled to avoid confusion.  However, this is no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QUENCE ACCOUNTS OR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der in which accounts and categories appear in your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can be different from the order in which they were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reating or editing your Chart of Accounts, you may chang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appearance by selecting "Resequence Accounts". 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will be displayed and you will be allowed to change them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 your tas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resequence Accounts, you have to specify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rent" category.  Likewise, if you want to resequence Categori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pecify the Mone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ING YOUR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specify a name for your budget system.  This name (up to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) appears in the header of your printouts.  I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e Main Menu along with the data file locat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more than one budget system, by necessity you have to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into separate directories because of duplicate data file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assignment will help you keep them under control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use this "system" name with the Registered User Name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bedded into HBMS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ND EFF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eps and chirps will be noticed most in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  They can be helpful when one person is dictating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to another who is doing the typing.  In this way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e dictating can listen for the chirps and will know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bit of information is needed.  He need not watch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ound effects may be annoying to some, and can be turn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from the Account/Category Maintenance Menu.  This ON/OFF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tored in the ACCOUNTS file, and will not have to be rese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started again.  By request, there is also a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"NOSOUND", that will inhibit sound effects on start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load a budget system that has the sounds sto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", it will override this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    BUDGET ASSIGNMENT  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lets you assign a budget figure for each month.  By us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you may set goals for your projected income and expen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 may sound unusual, you may even set budget amounts for as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abilities.  You might want to set goals for your saving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how soon you plan to pay off a debt.  Of course it wouldn't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e to budget for your checking account, as its balance vari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set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electing an account to budget for, the values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month will be shown along with a grand total for the y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make changes, answer "N" to the prompt,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enter figures for each month.  If all your months will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budget value, you can select "M" (for multiple entry)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, and HBMS will insert them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you don't want to budget for an account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zero value for each month.  If all months have a zero budget val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ports will show a "n/a" in place of a budget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e that budget figures can be updated at any tim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nly be allowed to change values for the months which hav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losed.  You can overcome this restriction by "re-opening"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Budget Assignment section you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a summary of your budget statu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   LEDGER POSTING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Ledger Posting" section is the part of the program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ransactions.  It's the heart of HBMS, and where you will s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time.  As mentioned before, HBMS is a double entry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meaning that at least two entries will be needed to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transaction.  Before attempting to go any further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read about Double Entry in PART 1 of this documentation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me other terms HBMS uses that you need to become familiar wi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capitalized in the text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y type of transaction, be it a check, cash, credit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, you will have to decide what account it will be drawn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time you will be working with a checking account or a c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.  I will be referring to this as the SOURCE account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determined which SOURCE will be used, you must decide how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will be affected.  Will it be INCREASED or DECREAS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ccess the Ledger Posting section you will see what l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check at the top of the screen.  A letter will be fla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ACTION prompt.  At this point, for a normal transaction en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enter either an "I" or a "D" character.  The "I" or "D" t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hether you want to INCREASE or DECREASE the SOURCE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decided on the "Action" and provided the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account, you will be prompted for: the check number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has been flagged for reconciliation), the date, a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SOURCE account, and it's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for the other half of this double entry transact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a check, you would need to specify what item(s) this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written for.  List these purchases in the lower half of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y will be disbursed into their respective accounts.  I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se as TARGET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not worry whether these "TARGET" account balanc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or decrease.  HBMS will make that decision for you.  In fa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PLACE IN THE LEDGER POSTING SECTION WHERE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 NEGATIVE SIGN.  Once you have specified whether your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Increasing or Decreasing, HBMS takes care of the re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sure your double entry transaction bal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int a "Transaction Report" from the Sample Data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examples of how to do almost any type of transaction need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I'll step through a simple transaction of writing a che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ug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1.  At the ACTION prompt select "D" to DECREASE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2.  Enter the code for your checking account.  At this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BMS will show you the current balance for that accou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his is the SOURCE ACCOU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3.  Enter the check number.  This field is optional and it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kipped if the SOURCE account has not been flagg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reconc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4.  Enter the date. (system date supplied on first acc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5.  Enter to whom the check was written.  This field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.  (You might not want to describe a multi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nding cash transa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6.  This step is where some of the flexibility of HBMS shin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a checking transaction you would want to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ll amount of the check.  Later, as you disbur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ey to the TARGET accounts, HBMS will prompt you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ing balance of the check as you go a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ase of a spending cash transaction you might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ave the SOURCE amount blank.  As you enter the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s in the TARGET accounts, HBMS will keep a ru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7.  Now you will begin to disburse this money to the TAR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s.  If all the money is intended to go to one accou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full amount.  Otherwise, enter the parti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8.  Enter the code for the TARGET account selec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&lt;F2&gt; summons hel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 9.  Enter a description for the TARGET transaction.  This f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optional, but it helps to describe each ite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reference.  (see Tips &amp; Shortcu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10.  Now you have fulfilled the minimum of two entries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action.  If the value you entered in step 7 accoun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money in the SOURCE account you will be finish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you will be able to keep adding entries to be dra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null" (empty or zero) entry at the TARGET amount tells HBM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inished.  When finished you will be asked if everything is ok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ccount has been marked as reconcilable, there will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hoice to accept and print the check.  If you ma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, answer "N" and you will be allowed to go back an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.  See the explanation 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transaction can also be aborted at any time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value for a cod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answer no to the "Above OK?" prompt, the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ing for the remaining balance will not be in effect.  Thi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so as not to change any TARGET amounts that may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entered.  There are circumstances where you can have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remaining balance by using the &lt;CTRL-B&gt;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are:  you must be in "Edit" mode, you must have enter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 zero value in the SOURCE amount, and of course the curso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ARGE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ther choices you can make at the Action Promp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LINE WILL BE DISPLAYED AT THE BOTTOM OF THE SCREEN TO REMI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AVAILABLE.  You can go to the Reports section, Account/Categ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, View the Ledger, bring up a Template, or Jump to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highlighted letter of the desired function.  &lt;ESC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everything and take you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check a balance, or add an account?  You can do i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ithout going back through the Main Menu.  Under most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remember any data you had entered, but had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maturely.  When you get back, just keep hitting &lt;ENTER&gt; and HB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all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unctions are described in detail later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, but I do need to mention the "Save" action.  HBMS will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data to disk whenever you return to the Main Menu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have the ability to save data from the Action promp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entering a lot of transactions, it might be wise to sav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ccas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 "V" in response to the Action prompt you can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ransactions already recorded for the entire year.  Thi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andy when you don't remember if you have entered somet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will be prompted for a beginning month to view.  The ini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 for that month will be displayed just as you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t.  From this point you can "scroll" through the screen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y using the &lt;KEYPAD&gt; keys.  The &lt;UP&gt; and &lt;DN&gt; arrows mo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 at a time.  The &lt;PgUp&gt; and &lt;PgDn&gt; keys jump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at a time.  The &lt;+&gt; and &lt;-&gt; keys change months.  &lt;ESC&gt; retu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the Ledger Posting screen.  If you need to make a change, b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nded Ledger screen into view and enter an "E" to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ke a mistake in your data entry, you can correct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into EDIT MODE.  This can be done in several ways.  Most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one by answering "N" to the "Above OK?" prompt.  Excee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of an assigned source value will generate a warning and p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dit mode also.  Edit mode allows you to go back and chang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ies.  You can step through them one at a time, in a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hion to the way they were first entered.  However there a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valuable features available only in Edit mode. They are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in the TIPS AND SHORTCUT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 YOU ARE IN EDIT MODE THERE WILL BE A FLASHING REMI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mode is also available when VIEWing previous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 There is one restriction on editing from the VIEW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s allowed in the current open month only.  If you need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nge in an earlier month, you will have to reopen each month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back to the one in question.  See the CLOSE/OPEN MONTH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diting from a screen in VIEW mode, you also have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pe out the entire screenful of transactions.  If this is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enter a "K" (for Kill all) at the Action prompt. 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chance to abort before accepting this command.  Remembe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edit individual entries first and then decide to "Kill All"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ORIGINAL transaction will be wiped out, including the atte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changes.  &lt;ESC&gt; at the Action prompt will abort al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 you to the View Mode.  Again, be sure and read the TIP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S 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repetitive types of transactions that you en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once a month, why not store a sample of this transactio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 where you could call it up with just a couple of keystroke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bills and paychecks are good candidates for this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take advantage of this, create an often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screen, just as you would normally.  When you rea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ove OK?" prompt, enter a "T" for Template.  The Template Assig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pop up and ask you to assign a number, and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title for this transaction.  You will also be ask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date, but I will explain that later.  Just hit &lt;ENTER&gt; for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emplate will be stored in a file named TEMPLATE.yr. 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will match that of your data files.  Now, whenever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his type of entry again, you can call it up from the 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by hitting "T".  The same template screen (now titled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) will appear and you will be able to select any of up to 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s you may have built.  Your selection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Posting screen, ready for you to accept it.  If it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just answer no to the "Above Ok"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assign a "due date" to any of the templates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t.  If you would like to be reminded that you need to pay a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ke some other type of transaction, just assign the d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.  There is room for up to 24 different dates.  In other word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instruct HBMS to remind you that a template needs to be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24 separate times in a year (even more if you go back and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).  These dates should be entered in a four digit format.  Sept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th would be entered as "0904".  November 23rd would be "1123".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so be in calendar sequence, starting with the earli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.  The reason for this is when you select a templat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 in the Ledger screen that has a due date assigned to i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ill be deleted and the next one in sequence will take it'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his reminder feature, then leave the firs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blank.  The first dates assigned (if any)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selection screen next to the title.  The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ed as part of the template and carried into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f any of them fall earlier than the current system date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link.  Also, on your first entry into the Ledger Posting se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check the template file dates and warn you if any of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ome due.  The actual dates are stored in a file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DATES.yr, and like the TEMPLATE file, they reside in you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dit these dates, or the title if necessary.  Just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Selection screen from the Action prompt, enter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number, and hit the UP arrow instead of &lt;ENTER&gt;.  If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ll value for the title, the entire template will be dele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dates can be edited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assigning and storing a transaction scre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, does NOT enter it as a completed transaction.  You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back up from the Action prompt, and answer yes to the Above 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order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eck printing instruction file is needed to allow HBMS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.  The documentation on how to create this file is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CHECK.DOC file.  The check printing feature can be trigger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" response either in the View mode, or at the "Above OK" promp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ing mode.  If the SOURCE account has been mark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able, and HBMS is able to find the PRCHECK.HBM file,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will take place.  Be aware that a "P" response to the "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" prompt will also accept the transaction as being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EDITING: If you make a mistake and would like to correct it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ach the "Above OK" prompt, you can use the &lt;UP&gt; arrow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ep the cursor up a line at a time.  NOTE that once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UP&gt; arrow, the editing mode will be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are in the editing mode, the &lt;DN&gt; arrow will ste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 line at a time also.  (If you are not in editing mod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N&gt; arrow acts just like the &lt;ENTER&gt; key.)  These &lt;UP&gt; and &lt;D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s can save you a lot of time if you have to go ba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something on a whole screenful of data.  The curso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top at either the Action prompt, or an amount fiel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t the SOURCE amount, remember that you have two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n amount, HBMS will use it to monitor Target amou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ovide you with a remaining balance if reques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-B&gt; key.  If you leave the SOURCE amount blank, ther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hecks made on the TARGET amounts, and a running bala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editing feature is the ability to "delete" a w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transaction line.  The &lt;CTRL-Y&gt; key does this job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ARGET line will be deleted, and any remaining Targ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will move up.  THIS FEATURE IS ESPECIALLY USEFUL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TEMPL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HBMS will remember the last check number for every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If you make any entry other than a number (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jrnl" for a journal entry), it will not increment the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If you change a check number, it will start increme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new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If you enter the tilde &lt;~&gt; character only in a TARGET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HBMS will copy the SOURCE description entered in step 9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aycheck transactions in the sample data for an examp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RIME CANDIDATE FOR A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 The &lt;+&gt; and &lt;-&gt; keys can be used at the Action prompt in pl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"I" and "D" for Increase and Decr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)  NOTE: I find it helpful to save my receipts from each day and j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any other transactions.  At the end of each week I com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ransactions to HBMS via the Ledger Posting sectio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do this on a daily basis.  In either case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have a printed record of all your transaction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   RECONCILE STATEMENTS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r bank statement comes in, use this section of HB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cile your checkbook or credit card statement.  You do th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ING" each check that has cleared the bank and appear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reconciliation feature only works on account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flagged as such in the Account Maintenance section.  Keeping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Liability accounts is also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first entering this section, you will be promp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month that contains uncleared transactions, but you can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nth that falls within the beginning month and the current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ransactions for that month will be displayed and the lin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nd last transaction of the month will be highligh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UP&gt;/&lt;DN&gt; arrow keys move the cursor to the transaction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If there are more transactions than can be seen at one tim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scroll.  To mark a transaction as being cleared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key.  A "&gt;" symbol will appear and signify a cleared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) transaction.  The &lt;ENTER&gt; key functions as a toggl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"&gt;" mark on or off.  By popular request, when you mark/unma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nsaction, the cursor will step down to the next line.  The &lt;PgUp&gt;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gDn&gt;, &lt;HOME&gt;, and &lt;END&gt; keys work just as you would expect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you through the data.  When you are ready to switch months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+&gt; or &lt;-&gt; keys to step the month forward or back.  &lt;ESC&gt; sav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and returns you to the Reconcili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examines each month you access to see if all transaction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leared.  However if you unmark a transaction in a mont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had all transactions cleared, and then mark it back agai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BMS will think this month is the last one that was completely cle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nth and all the remaining months may be reconciled cor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is condition will be resolved when you ask for a Summary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where you check to see if your records and the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agree.  Make sure you have entered (via the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and cleared (via MARK/UNMARK feature), any bank char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, or other miscellaneous entries that appear only on your b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You will be prompted for the ending balance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If you have not browsed through all the uncl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before asking for a Summary Report, HBMS will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ly them up.  Everything you need to verify your statemen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If you receive a discrepancy warning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should help you figure out if it was a data entry erro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to make an entry, or even a bank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be aware that although HBMS does pass Categories, Accou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alances forward to a new year, it does NOT share data betwe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.  There may be occasions when the bank statement will spa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.  Take for example, the case of a fiscal year that en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.  Your January check statement will probably have cance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in both December and January.  If you are MARKing check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from this January bank statement, don't expect HBMS to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ive you an accurate Summary Report.  When the December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asks for the ending statement balance, this balance will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include checks that have cleared in January, and a discrepa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ported.  You can however, keep track of things if you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se cleared January transactions.  You may also have to deal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problem if you are trying to reconcile your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and there are checks written in December which hav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 the bank.  The discrepancy should equal the tota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leared transactions in the previous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W UNCLEARED TRANS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will display the uncleared transactions in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ere entered.  There is no scrolling capability here as ther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RK/UNMARK section, only a screen pa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  CLOSE/OPEN MONTH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does just what you would expect.  At the en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you should select the "Close Current Month" routine.  HBM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entire ledger for the current month, update total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 the following month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 that ledger posting and editing can only be do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pen month.  If you have to go back to a previous month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or changes, use the Reopen fea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If for any reason you feel that the figures for your data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re wrong or missing, try reopening each month until you get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ack to a valid month.  Then close each month until you get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ack to where you started.  HBMS calculates all its values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om the data you enter in the Ledger Posting section.  When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lose a month, HBMS reads this data from the ledger files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 recalculates its totals on a monthly basis.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   CHANGE BUDGET YEAR/PATH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several years of data or more than one budget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o them without quitting the program.  When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" from the Main Menu, the opening screen will reappear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change the year and dat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   SCREEN REPORTS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you have access to almost all data that HBMS ha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.  Upon entering, you will be prompted for the latest mont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look at.  Next, enter the code of the first account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.  After a short delay for HBMS to calculate some total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"MONTHly" view of data.  Look at the promp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line of the screen, and you will notice that you ca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ng three other formats which include: a PERCENTAGE VALUE report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NUAL VIEW, and a SORTED LEDGER.  You also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ccounts.  By just striking &lt;ENTER&gt; you can keep the form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 and select another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ORTED view, the transactions will be sorted by date fir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eck number or record number (depending on the type of accou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ERCENTAGE view you will not only be presented with per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for the selected account, you will also see the values fo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category.  Monthly values, and year to date valu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These percentages use MONTH and YTD (Year-to-Date)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ed with INCOME and EXPENSES.  They use TOTAL BALANC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with ASSETS and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 shows how the values are divided to arrive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 figure.  They are listed in the same relative loca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on screen.  The dashed line represents a division symbo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ing quotient is multiplied by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-----------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ategory   Ytd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INCOME     Ytd INCOME    |   Month INCOME      Ytd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-----------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EXPENSE    Ytd EXPENSE   |   Month EXPENSE     Yt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--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SSETS     Total ASSETS  |   Total ASSETS      Total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IAB.      Total LIAB.   |   Total LIAB.       Total LI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   PRINTED REPORTS 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me mention that any printed report can be directed to a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printer.  When you reach the "Printer Ready?"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"F" instead of "Y".  You will be asked to supply a vali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store the data.  This "disk" printout will be stripp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inte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RTED LEDGER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transactions with their values and balances,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that had activity for the selected month.  They will be s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ccount and appear in order of the Chart of Accounts.  Entri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accounts will be sorted by date, then check numbe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RTED LEDGER BY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the sorted data for a selected account, for up to a whol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NSACTION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a copy of your ledger transactions just as you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want to print out the transactions after every ledger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.  If so, HBMS will remember the last record prin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prompt you for the next unprinted record number.  I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osting sessions about 4 to 5 times a month, but wait till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onth to print out a Transaction Report.  If I need to se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that has not been printed yet, I use the "VIEW" fea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dger Post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NANCIAL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Income and Expense Report, and a Balance Sheet Re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ome and Expense Report prints all the monthly orien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averages, budget figures, budget left, etc.  Simila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Totals screen report, any actual dollar amount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 your budget projections will be flagged with an asterisk "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lance Sheet gives you an opportunity to print out just the As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ability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NUAL ACTU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the monthly totals up to and including the current mon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gures are in whole dollars because of spac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NUAL BUD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monthly budget figures for the entir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RT OF AC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a list of accounts grouped in their respective categ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sequence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ITIAL BAL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a report similar to the Balance sheet but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balances for your assets and liabilities.  These figure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how up on any oth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W DAT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is report is intended for the author's use only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in case you get into trouble while working with your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From this report you can determine if you have viola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Chart of Accounts requirement.  If you have failed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ategories under a money group, it will report it as "**** NOT Y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****".  If you have failed to create any account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category, it will report it as being "EMPT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SHOULD BE PRINTED AND SAVED after creating or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art of Accounts.  Once you have your Chart of Accounts u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, you should have no need to reference this printout.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emergency, such as a damaged or corrupted file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report could possibly be used to recreate a new Ch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(Check with author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   FILE EXPORT  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exporting writes your data to an ASCII file in a "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mat".  Any text (in this case the account name) is surrou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quotes, and each field is separated by a comma.  Most graphic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eadsheet programs will accept thi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wo available reports are very similar to the printed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NNUAL ACTUALS and the BUDGET REPORT.  Each line will star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name.  Following it will be zero values for any month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first fiscal month and your beginning month, if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Next will be the Month To Date values for eac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up to the current month.  Lastly there will be zero valu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ining months in the year.  This means all 12 month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ed, but the months that are not applicable will contain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Also, if you have a fiscal year different from the calend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, the first value written will be from your first fiscal month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ess from there (just as it is on the printed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sk for a combination report, the MTD valu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followed by its budget value.  If you view this text fi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ice MTD values contain a decimal point, while the budget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specify that the category name and/or a blank 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file name, you can use any legal DOS name.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include a path if necessary.  Entering a "null"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s the ex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   JUMP TO DOS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enough memory available, you can jump into a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".  From this shell you can do anything you would normall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S prompt, such as asking for a directory, copying a fil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nother program.  When finished, type "EXIT" to return to HB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d drives or directories while in DOS, HBMS will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the original directory, upon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You can jump to DOS from the Main Menu or from the Action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dger Post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   QUESTIONS &amp; ANSWERS   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TARTED MY BUDGET AND MY FISCAL YEAR BEGINS IN APRIL 199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WHEN I ENTER "92", IT SAYS IT CAN'T FIND MY DATA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at the extension on your data files.  If should b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ation of the first and second year "923".  This is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o enter.  See the instructions on "FISCAL YEA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"NULL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ll value is simply "nothing" (or zero in the case of a number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it &lt;ENTER&gt; when you have an empty entry field HBM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quit and back out of what you were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I VOID A CHECK THAT I MADE A MISTAKE ON AND TORE U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does not accept zero values for amounts.  If you enter a zer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hinks you want to quit (see "null value" above).  Instead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for the SOURCE amount (maybe just a penny) and descri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ct that it was a voided check.  For the TARGET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, put the SAME amount and specify the same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This transaction will cancel itself out as far as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ncerned, but you will still have a record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VOID A CHECK THAT I WROTE FOR A DEPOSIT LA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you can approach this problem.  The best wa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another entry which puts the same amount back in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.  Specify the same TARGET accounts that you di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check.  Another way is to go back and "kill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transaction, like it was never entered. 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EDITing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HECKBOOK DOESN'T BALANCE AT THE END OF THE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does not yet share data between years.  For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, read the notes under SUMMARY REPORT in the RECONC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S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HANDLE INTEREST EARNED, OR INTEREST CHAR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T accounts that earn interest, should have a separate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You can have one interest account for all your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ring assets or have individual ones.  The same appli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IES, but the interest account would be an EXPENSE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.  If your interest and principal are not shown in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s on your statement, get an amortized break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REDIT CARD STATEMENT CAME IN AND I HAVE MORE THAN 14 PURCH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get asked this question often.  It usually means that you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ing your credit card purchases as they occur.  When you bu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on a credit card, enter it just as if you had purchased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ash.  Just INCrease the credit card account and disbur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to its proper account.  When your statement comes i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know just how much it will be, minus a possible interest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KEEP A SEPARATE BUDGET FOR SOMEONE ELSE TOO, HOW DO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ABOU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for data files in HBMS are year dependent, so data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second budget system would have identical names.  This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either be kept on separate disks or directories. 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y you have to specify a "data path" when you load HBMS. 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and the name of your budget system is displayed on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to help you keep track 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AN SEE MY DATA WHEN I VIEW IN THE LEDGER POSTING SECTION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HOW THE WRONG TOT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has a safety feature in case files have been mov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else goes wrong.  Read the notice in the CLOSE/OPEN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INTER GETS THE PAGE LENGTH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printer is not on the included list and it form feed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rong time, it is most likely due to an erroneous 1/8th in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eed command.  Consult your printer manual for the correc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dit it on the PRINTER COMMAND screen in HBSETUP.  If you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't get it right, delete both line feed commands.  HBM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to 1/6th inch line feed and adjust page length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N MY PRINTOUTS WRAP AROUND TO THE NEXT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not getting into small pitch (17 character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).  Unless you have a wide carriage printer, you must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ON command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RS OF HBMS WITH VERSIONS OLDER THA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ccumulated data under a version of HBMS old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3.0, you will have to run the program HCONVERT.EXE to update i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le format.  The check reconciliation feature required tha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format.  In doing so I also incorporated the STARTUP.H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the ACCOUN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L E A S E ... use COPIES of your older data.  The con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replace them in the process.  If something goes wro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tart over.  Make sure you have HCONVERT.EXE, and your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ame disk or in the same subdirectory.  The data files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TARTUP.HBM, CATS.yr, ACCOUNTS.yr, and all the LEDGR-m.yr files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description "yr" refers to the file extension, which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to the year of your data.  The "m" refers to the mon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HCONVERT and follow the instructions.  Do NOT run HCONVERT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ce on the same data files.  If you run into trouble, star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other entire copy of your original data files.  Once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data through the conversion program you can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.HB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CONVERT.EXE is supplied only to registered users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registration procedures near the beginning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a, FL   33615-34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end of HB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