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DGER 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5,1986,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es &amp; Te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Number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by Donald L. Tees</w:t>
        <w:t xml:space="preserve">                      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by Donald and Heather Tees</w:t>
        <w:t xml:space="preserve">          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puter  program LEDGER  is copyrighted.</w:t>
        <w:t xml:space="preserve">                                            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ing without permission is unlawfu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secuted  to   the  full   extent  of  the 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mission is  hereby  granted  to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DGER to  copy the  program for  backup  purposes</w:t>
        <w:t xml:space="preserve">                 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. It is understood that the copies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 on  a  single  computer  and  using  them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computers  will  be  grounds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secution and the revoking of backup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DGER  manual is also fully protected by</w:t>
        <w:t xml:space="preserve">                          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pyright  laws. It  may not  be re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means or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, 1987, Tees &amp; Tees Inc. (519) 741-9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roduction</w:t>
        <w:t xml:space="preserve">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is a completely new and entirely unique approach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omputerized   bookkeeping.  The   most  commonly 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ized bookkeeping  systems  single-step  you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transactions.  In contrast,  LEDGER presents a set</w:t>
        <w:t xml:space="preserve">                                                    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books  on the  screen so  that you  can edit  them.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, LEDGER  resembles the "what you see is what you get"</w:t>
        <w:t xml:space="preserve">                     _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yle of  word processor  far more  than  it  resemb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 bookkeeping  package. For  this reason, LEDGER could</w:t>
        <w:t xml:space="preserve">                                      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escribed  as a  "ledger editor":  a ledger 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 to bring  up a  set of  books on  you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, and  then change,  insert, delete, or re-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defines a set of books as a single computer file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wo types of elements: account numbers with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udgets,  and transactions with dates, cross-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, and  debits/credits. The  computer file 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 single entry set of books such as a cheque-boo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double entry ledger. LEDGER displays and prints the</w:t>
        <w:t xml:space="preserve">                       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as  a ledger  organized by  account  or  as  a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ganized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your command, LEDGER can search for specific amounts</w:t>
        <w:t xml:space="preserve">                                   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ransactions, automatically generate reports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rom  one set  of books to another. In addition, LEDGER</w:t>
        <w:t xml:space="preserve">  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ondense  groups of  transactions  into  single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entries, extract specific portions of a set of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emporary ledgers, and forward them to a differ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ookkeeping system, on the other hand, i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of ledgers. A bookkeeping system includes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ring  and preserving of original documents.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 made regarding  the level  of detail to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 ledgers are  to be  used. Procedures for month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ear-end  must be  set up  and followed.  It is 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all  of these aspects to LEDGER that LEDGER becomes a</w:t>
        <w:t xml:space="preserve">                                             ______      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keeping package. LEDGER is a fast and efficient tool for</w:t>
        <w:t xml:space="preserve">                                  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keeping; it is not a bookk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said all this, your first reaction might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is  incomplete. It  is. However,  it is incomplete by</w:t>
        <w:t xml:space="preserve">     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. We  decided that  LEDGER  should  do  very  specific</w:t>
        <w:t xml:space="preserve">                                       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and  leave out  other specific  things.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, consider  the following comparison between LEDGER and a</w:t>
        <w:t xml:space="preserve">                                      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before  word processors, computers we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. There  were, for example, letter writing system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llowed  you to  enter names  and address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llowed you to fill in text. A third wa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ation  and  the  closing.  The  computer  then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for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was  unique about the first word processo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 program manipulated  text but  that it colum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ed, edited  and  printed  any  text:  not  just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 any  text. While the concept of the general purpose</w:t>
        <w:t xml:space="preserve">                 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 seems obvious  in retrospect,  it took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before  specific text  processing systems evol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day's computerized  bookkeeping systems  re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processors   of  ten   years  ago.  Each 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ing system incorporates the programmer's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a  set of  books. Worse yet, ea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 particular set of books. What ledgers are to b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ata  is to  be extracted  from one and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, what  corrections can  and cannot  be made --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is  predecided and  predesigned into th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etermination is  the weakness.  Each type of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reated  as a new computer system; each type of led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 a completely  different entity.  You ma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 writing  system, or  an invoice writing system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system, but all three are quite distinc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 ledger editor, LEDGER is quite different. You may</w:t>
        <w:t xml:space="preserve">                                  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as  many ledgers  as you  wish. These  may vary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general  ledger if  you  have  a  small  busin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unctional  sets if  you are  a large  comp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 for  setting up  and managing the books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.  Any ledger  that can be kept with pen and pa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with LEDGER.</w:t>
        <w:t xml:space="preserve">        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EDGER,  you will  have an  unparalleled degree of</w:t>
        <w:t xml:space="preserve">                  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tility and  you will  not be limited to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contained  in a  menu. Furthermore,  since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exactly  like a  standard "paper  and ink" led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d  bookkeeper   will  find   the   system 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nctive to  use. Yet  LEDGER also  provides great power.</w:t>
        <w:t xml:space="preserve">                                  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advantage   is  that  you  must  learn  the  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ing.  LEDGER   will  not  improve  poor  bookkeeping</w:t>
        <w:t xml:space="preserve">                      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es; it  will not stop you from destroying record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 organize your books; it will not prevent frau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, it  will allow  you to indulge in all these vic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speed and make it look quite official, com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will  allow any method of bookkeeping, including</w:t>
        <w:t xml:space="preserve">                  ______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or bookkeeping.  While realizing  that LEDGER's ability to</w:t>
        <w:t xml:space="preserve">                                                      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poor  bookkeeping is  a weakness,  we also  feel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's versatility is its strength.</w:t>
        <w:t xml:space="preserve">             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is Manual</w:t>
        <w:t xml:space="preserve">             U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DGER  manual has  been designed  like the  LEDGER</w:t>
        <w:t xml:space="preserve">                      ______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for  maximum  use  with  minimum  effort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is organized as a bookkeeping course which wil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hrough  the simplified  set of  books includ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disk.  By the  end of  this sec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 fundamental understanding  of both  bookkeep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.  In   successive  chapters,   we  will   expand  the</w:t>
        <w:t xml:space="preserve">     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phistication of  these books  and help  you work 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specialized  reporting, year-ends,  and  othe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d uses of LEDGER.</w:t>
        <w:t xml:space="preserve">                 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,  there are  several appendices.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condensed version  of the  LEDGER command set. You may</w:t>
        <w:t xml:space="preserve">                                              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 remove this  appendix and  use it  as  a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ide. Appendix  II deals  with  setting  up  disket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. Appendix  III tells you how to implement LEDGER on a</w:t>
        <w:t xml:space="preserve">             ______                                           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.  Appendix IV  deals with  printers. Don't 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 section if  you have  an IBM 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 appendices   contain  specialized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s and  a hodgepodge  of technical 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ious.  You can  ignore these latter appendic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have  used a  few conventions in writ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 confusion and  make the manual as eas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.  First, commands  are printed  in upper cas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know that  you  must  type  each  letter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creen.  Secondly, single  key strokes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succeeded   by  left  and  right  angle  bracke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ce, we  may ask  you to  type END and you will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&gt;, an  &lt;n&gt; and  a &lt;d&gt;.  But if we ask you to press the End</w:t>
        <w:t xml:space="preserve">             &lt;e&gt;      &lt;n&gt;        &lt;d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, the word "end" will be displayed thus, &lt;End&gt;.</w:t>
        <w:t xml:space="preserve">                                                        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keyboard  has two  carriage return key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key  is to  the right  of the  QWERTY portion  of the</w:t>
        <w:t xml:space="preserve">                                             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. Some  keyboards have  very large  return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 "Return" prominently  displayed.  Other 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smaller  return keys  imprinted with  a leftward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oked arrow.  The second  return key  is to  the  righ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portion  of the  keyboard  and  is  usually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". When  we ask you to press &lt;CR&gt;, use either of these</w:t>
        <w:t xml:space="preserve">                                                &lt;CR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we  feel every  LEDGER user should realize and</w:t>
        <w:t xml:space="preserve">                  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 importance  of  record  storage,  backu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s and the proper organization of account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 we would be remiss in our duties to you, ou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did not cover these subjects. As a result,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 discuss the  best way  for you  to  handl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urge  you to  start at Chapter One and work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 manual. The manual has been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 with  LEDGER.  If  you  are  an  experienced</w:t>
        <w:t xml:space="preserve">                              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er or accountant, the examples may seem triv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, however,  will ensure that we are tal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and  that you  have  a  complete  understa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's capabilities.</w:t>
        <w:t xml:space="preserve">  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urn on your computer and let'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1 - Getting Started</w:t>
        <w:t xml:space="preserve">             Lesson 1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step in using LEDGER is to create a boot disk</w:t>
        <w:t xml:space="preserve">                          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 LEDGER area  on your  hard disk.  If you have a floppy</w:t>
        <w:t xml:space="preserve">                   ___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system,  follow the instructions in Appendix II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 hard disk,  follow the instructions in Appendix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 the lessons  on LEDGER  will assume  that you  have</w:t>
        <w:t xml:space="preserve">                                      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ted the  computer from a LEDGER diskette or have switched</w:t>
        <w:t xml:space="preserve">                                         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EDGER area on your hard disk.</w:t>
        <w:t xml:space="preserve">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 prompt appears, type the command LEDGER DEMO.</w:t>
        <w:t xml:space="preserve">                                                             LEDGER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doesn't  need to  be typed in upper case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 followed by  a &lt;CR&gt;. Your computer will display the</w:t>
        <w:t xml:space="preserve">                                     &lt;CR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EDGER  screen: the  ledger page.  Please note that if</w:t>
        <w:t xml:space="preserve">                   ___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 been fooling around with the demo file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, you  may start  with the journal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page. The word "Ledger" should be at the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 line from the bottom. If it isn't, press the &lt;F4&gt;  key</w:t>
        <w:t xml:space="preserve">                                                                &lt;F4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cated to the left of your keyboard) to call up th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let's examine the screen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edger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EDGER-V1.64 Copyright(C)1986, Tees &amp; Tees Inc.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6/04/24  19: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ccount 11-001 Bank Account Number 123-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Date     Ref.     C  o  m  m  e  n  t        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     Bala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08�31�F#00000�Year end Balance 1983/84 �    4808�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</w:t>
      </w:r>
      <w:r>
        <w:rPr/>
        <w:t>4808�56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09�02�C#00126�Abc Car Lease       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9�56�    4479�00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09�07�C#00136�Draw against profits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0�00�    3079�00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09�10�F#00001�Deposit                  �    4730�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</w:t>
      </w:r>
      <w:r>
        <w:rPr/>
        <w:t>7809�56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09�20�C#00137�Draw against profits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0�00�    6409�56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0�01�C#00125�Abc Car Lease       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9�56�    6080�00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0�01�C#00141�Revenue Canada      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2�67�    4977�33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0�01�C#00142�Province of Ontario 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�00�    4927�33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0�01�F#00001�Deposit                  �    4437�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</w:t>
      </w:r>
      <w:r>
        <w:rPr/>
        <w:t>9364�64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0�04�C#00139�Draw against profits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0�00�    7964�64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0�07�C#00140�Draw against profits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0�00�    6564�64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0�18�C#00143�Draw against profits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0�00�    5164�64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0�31�F#00001�Service Charge      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�36�    5161�28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1�01�C#00145�Draw against profits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0�00�    3761�28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1�14�C#00147�Draw against profits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0�00�    2361�28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1�14�C#00146�Abc Car Lease            �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77�56�    1983�72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84�11�15�F#00001�Deposit                  �    4454�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</w:t>
      </w:r>
      <w:r>
        <w:rPr/>
        <w:t>6438�28d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Page:001����������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Cr--01%--Ledger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top left  is the  word "LEDGER"  and 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  which is  to a computer program what a mod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 a car  or appliance.  Next is 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is  copyrighted by  Tees &amp;  Tees Inc.  The file  name</w:t>
        <w:t xml:space="preserve">     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MO" follows. DEMO needs a bit more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EDGER,  a set  of books  consists of  a disk  file.</w:t>
        <w:t xml:space="preserve">                     _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your   bookkeeping  system  may  consist 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s, LEDGER  does not  differentiate between  them.  For</w:t>
        <w:t xml:space="preserve">                      _____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you  may have three bank accounts each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 book.  To a  bookkeeper, each  pass  book  is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. To  LEDGER, each  pass book could be a separate disk</w:t>
        <w:t xml:space="preserve">                         _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When  you typed  the command LEDGER DEMO, you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to  run the  program "LEDGER". You also told LEDGER</w:t>
        <w:t xml:space="preserve">  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 set of  books to  be edited  is a disk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MO". In the top line, LEDGER is telling you that the file</w:t>
        <w:t xml:space="preserve">                                      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currently using is indeed the DE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LEDGER package, the amount of data you keep in</w:t>
        <w:t xml:space="preserve">                           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 is your decision. You may have your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in one big file or you may wish to keep receiv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file,  payables in  another, and a third file (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) to consolidate them. At this stage, the key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each  set of  books is a file, and tha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th  which you  are working  is displayed  in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 right of  the file name i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If  you did  not set  the time  and date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,  it will  be wrong. Don't worry.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re  for your  convenience only  and are  not 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.</w:t>
        <w:t xml:space="preserve">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 line of  the LEDGER  screen is  an  account</w:t>
        <w:t xml:space="preserve">                       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and  name. Account  numbers  are  very  import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keeping. In  essence, each account number is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transactions  are categorized by assigning the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 number.  The  categories  are  arbitrary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types of accounts are conventional and oth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tated by tax law. For example, there may be two tax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wo  different types  of  revenue.  By  setting  up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account  numbers and  assigning all reven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he  other, you  can keep  track of each type of re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ount  numbers that  you use  in  your  busin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 upon the type of categorization that you wa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reports.  We will  deal with  setting up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now,  the account that you are looking at is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 The LEDGER account number is 11-001, and the LEDGER</w:t>
        <w:t xml:space="preserve">                          ______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 is "Bank  Account 123-45678".  Just to clarify</w:t>
        <w:t xml:space="preserve">                               Bank  Account 123-4567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s, the  account number and name are assigned by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ze transactions  for this  bank account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23-45678" is  the bank's account number and has nothing to</w:t>
        <w:t xml:space="preserve">                            _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ith your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rd  line of  the screen is a header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. It simply tells you what is 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 come  the  financial  transactions  for  th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Each  transaction has a date, a reference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a  debit or  credit, and the balance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are entered with the transaction; they serv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any  supporting documentation. For example, C#0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cheque  number one  hundred and  twenty-thre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find the canceled cheque in your files by kn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A  reference number  of F#00010  may mean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ocument  is filed  in folder number ten.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 your own  information, the  debit or  credi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, and  the balance is a running total of the am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  account. Later,  we will get into when to deb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and when to credit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bottom of  the screen are three more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most of the three is the status line. This lin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rror  messages,  the  current  page  number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, how  much room is left in the file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More  on modes  momentarily. Currently, 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, you  are on  page one  in ledger mode (not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dger" at  the right)  and you  have used  1%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 the file. If the percentage is greater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 a smaller  machine than  we  do.  That's  too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won't be able to cram as much in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the status line are two lines of prompts.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 what keys  to use  or what  to do  next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re  are seventeen  special keys that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 listed in these two lines. We will retur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n a futur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ow,  press the  &lt;F3&gt;  key  at  the  left  of  your</w:t>
        <w:t xml:space="preserve">                                  &lt;F3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The  message "sorting"  will appear brief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 and the  screen will  change. Notice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Journal" at  the left  of the  status line.  You hav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"modes"  from ledger  mode to  journal mode.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ists financial transactions as they happen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Since the transactions are for different accou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  is included  on  the  transaction 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re  is no  running balance at the right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would be meaningless in a journal wher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Journal Mo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EDGER-V1.64 Copyright(C)1986, Tees &amp; Tees Inc.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6/04/24  19: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ate   Account    Ref.      C  o  m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it       Cr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8�31� 11-001 �F#00000�  Year end Balance 1983/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808�56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8�31� 11-002 �F#00000�  Year end Balance 1983/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755�62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8�31� 12-001 �F#00000�  Year end Balance 1983/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00�00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8�31� 12-002 �F#00000�  Year end Balance 1983/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0�00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8�31� 12-003 �F#00000�  Year end Balance 1983/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</w:t>
      </w:r>
      <w:r>
        <w:rPr/>
        <w:t>467�4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8�31� 23-001 �F#00000�  Year end Balance 1983/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</w:t>
      </w:r>
      <w:r>
        <w:rPr/>
        <w:t>1152�6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8�31� 30-001 �F#00000�  Year end Balance 1983/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 </w:t>
      </w:r>
      <w:r>
        <w:rPr/>
        <w:t>2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8�31� 30-002 �F#00000�  Year end Balance 1983/8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</w:t>
      </w:r>
      <w:r>
        <w:rPr/>
        <w:t>8744�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02� 11-001 �C#00126�  Abc Car Le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 </w:t>
      </w:r>
      <w:r>
        <w:rPr/>
        <w:t>329�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02� 70-005 �C#00126�  Abc Car Le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29�56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07� 11-001 �C#00136�  Draw against prof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</w:t>
      </w:r>
      <w:r>
        <w:rPr/>
        <w:t>14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07� 13-002 �C#00136�  Draw against prof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0�00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10� 11-001 �F#00001�  Depos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730�56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10� 60-003 �F#00001�  Documentation for Jo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</w:t>
      </w:r>
      <w:r>
        <w:rPr/>
        <w:t>4730�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15� 11-002 �F#00001�  Depos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36�17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15� 60-002 �F#00001�  Income from KWICRE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</w:t>
      </w:r>
      <w:r>
        <w:rPr/>
        <w:t>1636�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20� 11-001 �C#00137�  Draw against prof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   </w:t>
      </w:r>
      <w:r>
        <w:rPr/>
        <w:t>14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84�09�20� 13-002 �C#00137�  Draw against profi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00�00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Page:001����������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Cr--01%--Journal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press &lt;F3&gt;  again, a message will appear on the</w:t>
        <w:t xml:space="preserve">                           &lt;F3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line  telling you  that you  cannot switch to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because  you are  already in  journal mode. Press &lt;F4&gt;.</w:t>
        <w:t xml:space="preserve">                                                                    &lt;F4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key will switch you back to ledger mode. 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e  what happens.  Switch from  ledger mode  to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several  times  and  try  to  spot  some  o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expressed in both journal and ledg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press  &lt;F2&gt;. A  prompt line will appear at the</w:t>
        <w:t xml:space="preserve">                                  &lt;F2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 the screen  with the  word "Return" 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 &lt;G&gt; twice  to move  the highlight over to "Quit".</w:t>
        <w:t xml:space="preserve">                        &lt; &gt;                                              </w:t>
        <w:t xml:space="preserve">                           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 &lt;CR&gt; key.  The message  "Changes  will  be  lost!</w:t>
        <w:t xml:space="preserve">                        &lt;CR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: No/Yes" appears. The "No" is highlighte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&gt; to  highlight the  Yes. Press  &lt;CR&gt;, LEDGER will exit to</w:t>
        <w:t xml:space="preserve">             &lt; &gt;                                &lt;CR&gt;                     </w:t>
        <w:t xml:space="preserve">                                       __             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and you are back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1 - Summary</w:t>
        <w:t xml:space="preserve">        Lesson 1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LEDGER  with the  command LEDGER  and the name of</w:t>
        <w:t xml:space="preserve">                   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 of books  with which you are working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"modes" or ways to display transactions. W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 in ledger mode, each page has only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 with the running balance of that account. When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 journal mode,  each transaction  is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 of   date  and   account  numbers  ar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  numbers    are   categories   for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and should be set up according to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For   example,  a   typical  account   number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all  transactions  for  your  chequing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 account   number  will  incorporate  all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F2&gt;  key, labeled "CMD" in the prompt line, allows</w:t>
        <w:t xml:space="preserve">                 &lt;F2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hoose commands. The command QUIT exits from LEDGER.</w:t>
        <w:t xml:space="preserve">                                               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There is no situation so bad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it cannot  be fouled up more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</w:t>
      </w:r>
      <w:r>
        <w:rPr/>
        <w:t>a comput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2 - Using the Keyboard</w:t>
        <w:t xml:space="preserve">        Lesson 2 -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look at  the numeric keypad to the lef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you  will notice that most keys have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 second symbol  on them.  For example, the &lt;7&gt; key has</w:t>
        <w:t xml:space="preserve">                                                         &lt;7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 "Home" on  it. This  keypad is supposedly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 numbers, much  the same  as for an add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BM  designed the keypad to fill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As a result, the keypad does either functio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both together quite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Num  Lock&gt; at  the top  of the  keypad is used the</w:t>
        <w:t xml:space="preserve">                 &lt;Num  Lock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 &lt;Caps Lock&gt;  for upper/lower  case letters.  If you</w:t>
        <w:t xml:space="preserve">                 &lt;Caps Lock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 &lt;Num  Lock&gt;  once,  each  key  represents  a  number.</w:t>
        <w:t xml:space="preserve">               &lt;Num  Lock&gt;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it  again switches  the keys  back to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In  effect, each  time &lt;Num Lock&gt; is pressed, the</w:t>
        <w:t xml:space="preserve">                                          &lt;Num Lock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 changes  function from  numeric to secondary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 This  change of function can be a first class p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 to use  both the  numbers and  the function 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 can leave &lt;Num Lock&gt; in one position and</w:t>
        <w:t xml:space="preserve">                                      &lt;Num Lock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hift key whenever you need a key of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most as pain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 continuously switching  back and fort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at  you leave  the keypad  in the second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 the numbers  on the top row of the keyboard. LEDGER</w:t>
        <w:t xml:space="preserve">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e  secondary functions  extensively. Then  agai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ses  numbers extensively. From now on,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 the secondary  functions  by  name:  &lt;Home&gt;,  &lt;H&gt;,</w:t>
        <w:t xml:space="preserve">                                                       &lt;Home&gt;   &lt;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, etc.  We will  not qualify them with "hold the shift</w:t>
        <w:t xml:space="preserve">        &lt;PgDn&gt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down and typ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get started with Less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LEDGER  with the DEMO file by typing LEDGER DEMO.</w:t>
        <w:t xml:space="preserve">                   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 will come  up with the bank account ledg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 screen displays  journal mode, switch to ledg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 &lt;F4&gt;. You  should note  that LEDGER  writes the</w:t>
        <w:t xml:space="preserve">                     &lt;F4&gt;                                           </w:t>
        <w:t xml:space="preserve">                                                  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hen it writes the file. When you start edit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that is displayed first is the one t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he last time you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upper right  hand corner of the trans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:  the flashing  square. The cursor marks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 where you can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special  keys on  the numeric  pad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he  cursor. The  &lt;I&gt;, which  is the  same key as the</w:t>
        <w:t xml:space="preserve">                                 &lt; 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2&gt;, moves  the cursor  down one  line. If  you hold the key</w:t>
        <w:t xml:space="preserve">             &lt;2&gt;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, the  cursor will  continue moving until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transaction.  In a  similar fashion, the &lt;H&gt;, &lt;E&gt; and</w:t>
        <w:t xml:space="preserve">                                                             &lt; &gt;  &lt; 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G&gt; keys  move the  cursor in  the indicated directions. Try</w:t>
        <w:t xml:space="preserve">             &lt; &gt;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 these keys,  both by pressing the key once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ing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 notice as  the cursor  moves around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ips certain  screen locations (or "fields"). LEDGER places</w:t>
        <w:t xml:space="preserve">                                                            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 only where  you are  allowed to  enter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, LEDGER  will not  allow you  to enter  data of  an</w:t>
        <w:t xml:space="preserve">                       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 type  into a  screen position.  To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ion, move  the cursor  to a  date and  try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. Doesn't work, does it? Furthermore, if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line  you will  see its  other use: error message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. If  you wait  a moment,  LEDGER will  erase the error</w:t>
        <w:t xml:space="preserve">                                             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so  that  you  can  blunder  along  and  mak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takes. LEDGER  is particularly  adept at  showing up your</w:t>
        <w:t xml:space="preserve">                       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comings;  it  can  change  error  messages  almos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ably not quite as quickly as you can make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's look  at some more keys. The &lt;Home&gt; key will move</w:t>
        <w:t xml:space="preserve">                                                     &lt;Home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 to the  upper left  corner of  the screen. &lt;Tab&gt;</w:t>
        <w:t xml:space="preserve">                                                          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s the  cursor to the first character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ACKSPACE&gt; moves  the cursor back to the first character of</w:t>
        <w:t xml:space="preserve">             &lt;BACKSPACE&gt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 field or  the first  character of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. Try each of these keys until you underst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 to moving the cursor, there are thre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et  you scan  through the  file. Press the &lt;PgDn&gt; key.</w:t>
        <w:t xml:space="preserve">                                                              &lt;PgDn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gDn" is  a contraction  of "page down" and tells LEDGER to</w:t>
        <w:t xml:space="preserve">                                                            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 the next  page. Here  you will see the second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dger:  a continuation  of your  banking 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PgUp&gt;  to return  to Page One. Press &lt;PgUp&gt; again and</w:t>
        <w:t xml:space="preserve">                   &lt;PgUp&gt;                                &lt;PgUp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et a message saying that you cannot go back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 are already  on Page One. The &lt;End&gt; key takes you</w:t>
        <w:t xml:space="preserve">                                                      &lt;End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 last page  of the file. If you press &lt;PgDn&gt; now, you</w:t>
        <w:t xml:space="preserve">                                                          &lt;PgDn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get another message telling you that you ca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you are already 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at you know how to page through the ledger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 some other  pages. Find  Page Three. 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a second bank account. Notice that we have us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  for it.  Each bank  account has  a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 number   because  you   will  want   to  keep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for  each bank  account separate. Mer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is  not desirable.  If you check bac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at  Pages Two  and Three  have fewer transac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One.  In ledger mode, you always start a new page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account  so that  the running  balance at  the  lef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aging  through the  ledger, you can see 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ypothetical  small business  is doing.  Advance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which  lists the  monies removed  from the fir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. During  the period,  several draws were tak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lumn  shows exactly  how much  was owing o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 One payment made out-of-pocket reduced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 Eleven,  Twelve,  and  Thirteen  show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 was  generated by the company. The revenue is n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ed by  source so  the owner  knows which 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 Fourteen,  Fifteen, and  Sixteen  list 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 they  are  classified  by  account  number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Lesson  One, we  told you that account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  to bookkeeping,  and that  the  choos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s was an important decision. Here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s of that choice. Each account number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page.  You could  classify  all  expenses  und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but  you would  get very  little use  out of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fication.  For  example,  if  you  wanted  to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ing costs  you should  have an  account number for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 then have  a ledger page showing a month-by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heat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d  this session,  let's go  back to  the 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3&gt;.  Use the  &lt;PgUp&gt; and  &lt;PgDn&gt; keys to explore the</w:t>
        <w:t xml:space="preserve">              &lt;F3&gt;            &lt;PgUp&gt;      &lt;PgDn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. Having  seen the ledgers, you'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the  use of  a journal. After all, a journ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information as a ledger, but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d in  nearly as useful a manner. A journa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ifies  data   entry.  When  entering  informa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ly don't  want to  have to  page through  the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 individual account  pages. Instead,  you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and  the appropriate  account number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to  the journal.  When you  press  &lt;F4&gt;,  LEDGER</w:t>
        <w:t xml:space="preserve">                                                       &lt;F4&gt;         </w:t>
        <w:t xml:space="preserve">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ose  journal  entries  and    sorts  them  o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ledger pages for you. Voila!</w:t>
        <w:t xml:space="preserve">                                      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 be of  interest to know that manual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run  in exactly  the same  manner.  As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, they  are journalized,  or entered into a tw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. The  bookkeeper then  "posts" each transac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sheet.  Posting may  be done  weekly or monthl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, however,  there is one major difference. In a manual</w:t>
        <w:t xml:space="preserve">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the  journal and  ledger  are  two  separate 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keeps  one set  of records,  then re-sorts  them into</w:t>
        <w:t xml:space="preserve">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al or  ledger format.  And LEDGER  posts  whenever  you</w:t>
        <w:t xml:space="preserve">                                             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, not just once a week or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are  a  large  number  of  computer 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that  also journalize  into one  file, and the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of  that file  into a  second file. The result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separate  files, instead  of one  file as LEDGER has, is</w:t>
        <w:t xml:space="preserve">                                                         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 double the chances of error. Nevertheles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  files    approach   is   seldom   question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/journal bookkeeping  systems go  back to 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ckens and  beyond. It  never seems to have occu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rs  of  computerized  bookkeeping  systems  that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tchit might  have done  things differently  if he ha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own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at  you know  all about  the differences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entries  and journal  entries, exit  from  LEDGER  by</w:t>
        <w:t xml:space="preserve">                                                              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&lt;CMD&gt; key (&lt;F2&gt;) and selecting the Quit option.</w:t>
        <w:t xml:space="preserve">                          &lt;CMD&gt;      &lt;F2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2 - Summary</w:t>
        <w:t xml:space="preserve">             Lesson 2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ys  on the numeric pad move the cursor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 to page  through your  books. In ledger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are  organized by  account number, 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re the various categories of revenue, expense, a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hand.  Journal mode, however, allows fast data ent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enter transactions as the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3 - About Files and Backup</w:t>
        <w:t xml:space="preserve">        Lesson 3 - About Files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ag  once defined a computer as a machin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make a million mistakes a second: a definition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 truth than  we would  like to  admit.  Keep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on a computer is much different than keeping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With paper, it takes a fair amount of effort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dger.  With a computer, it takes a moment's in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 matters worse,  mechanical failure  can re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lip  side  of  this  is  that  the  comput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your  records quite  easily on  either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. Extra  copies may  be left  with your  accounta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aken home and put in a safe place. Proper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an  give you  a safer  system than  a manual 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Even if your business burns to the ground, a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nd  a copy  of your accounts receivabl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 going. On the other hand, the loss of you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file might be of less concer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uplication of computer files is called BACKUP. The</w:t>
        <w:t xml:space="preserve">                                                         BACK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ce of  backup cannot  be overstated. 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ew  computer users  will be  severely burned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before  they learn  to do backup on a regular basi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 pleading by  experienced users  will conv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ophyte. Only  complete disaster  makes an impression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are convinced  of the  importance of  backup,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onths  of smooth running will foster complacenc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 be wise  to remember that if you relax your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n  a moment,  your computer  is lying  in wa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  effort to  thwart the  evil intent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we  are going  to cover  basic backup 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sson. Later, we will discuss procedures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er keeps all information on disk as fil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discussed the set of books as a fil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ther types of files as well. Computer progra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When you type the command LEDGER, you are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o  get a  program file called "LEDGER"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s  in it. When you do backup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 copies not  only of  your books  but also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Data is of no use to you if you can't use it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int, let's look at the files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your computer and type the command DIR &lt;CR&gt;. This</w:t>
        <w:t xml:space="preserve">                                                          &lt;C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sks  the computer  for a disk directory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 five column list appear on your screen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are  the file  name and file extension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  two part  name for  all files.  When you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the  name comes  first,  then  a  dot, 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. For  example, "DEMO.LDG"  is a  file n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a version of this file on your disk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it  in the list in front of you (the disk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how  the dot  between the file name and exten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irectory  should also  show a  file named "LEDGER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 the LEDGER program. The convention with file names</w:t>
        <w:t xml:space="preserve">                           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 use the first part of the file name as a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part  (after the  dot) as  a file 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programs  will be  ".EXE" or  ".COM" files  and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will  always be  ".LDG" files. The command LED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the files "LEDGER.EXE" and "DEMO.LD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three columns in the directory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 the file  in characters,  the  date  the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d, and the tim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  are going  to learn  to make  copies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panic.  It is  really very  simple and hard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goes wrong. First, go and get a second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 to  find a  formatted one.  If you  have  been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for something else, it is already format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save yourself the bother of formatting a disk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tions in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 your second  copy, type  COP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 be copied, where it is and where it i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. For  example, the  command COPY A:DEMO.LDG B: mean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 DEMO.LDG which is on drive A onto drive B.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back again, the command would be COPY B:DEMO.LD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ans  copy the file DEMO.LDG which is on drive B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A. Try both of these commands. A hard disk is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f  you have a hard disk, practise the copy exerc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to  A, then A to C. Do directory commands on both disk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 can see  that the  file has been copied. (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 on a different disk by including the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mmand, i.e. DIR B: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ave time, the  copy command allows the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an  all files  or  all  extensions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OPY A:*.LDG B: means copy all files on drive 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 extension ".LDG"  onto drive B.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COPY  A:LEDGER.* B:  means copy all files o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the file name LEDGER, regardless of th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to drive  B. The  safest command  is COPY  A:*.* B: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copy all files on drive A to drive B. If you're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ight  forget to copy some vital bit of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 command  is the  best way  to ensure  that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 Try  each of these commands and assure yoursel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 probably a  good time  to mentio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acility of DOS. We said earlier tha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LEDGER screens are not used by the system.</w:t>
        <w:t xml:space="preserve">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 not used  by LEDGER  but they are used by DOS. You</w:t>
        <w:t xml:space="preserve">                               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when you do directory commands that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nd  date stamped. Six months from now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 these files were created. If you do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r  time when you boot the computer, the director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me  will be incorrect. It is a good idea to ent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tartup.  Better yet,  buy a  clock board with a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oards  are quite  inexpensive and  provide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vant to  managing your  computer files.  "Tim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ce" when  it comes  to backup just as it is in la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 of any given diskette is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some  automatic backup that is done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. So  far, you  have always  left LEDGER  by using the</w:t>
        <w:t xml:space="preserve">        ______                                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Quit.  The  Quit  command  leaves  the  ledger  file</w:t>
        <w:t xml:space="preserve">                Quit        Quit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, regardless  of the  changes you  hav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 The  command  End,  however,  writes  out  the</w:t>
        <w:t xml:space="preserve">                                    E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ledger.  When you  edit  the  file  DEMO.LDG,  LEDGER</w:t>
        <w:t xml:space="preserve">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the  original file DEMO.BAK. Then when you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 command,  the  new  file  is  written  to  disk  as</w:t>
        <w:t xml:space="preserve">            E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LDG. But  the original  file is  still on  the dis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BAK. You  can, therefore, "undo" the work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by  typing COPY  DEMO.BAK  DEMO.LDG  which  copi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DEMO.BAK over the new file DEMO.L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 exercise, start  LEDGER with  the command LEDGER</w:t>
        <w:t xml:space="preserve">                     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, then type gibberish over the data on the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2&gt;  and select  the End  command by  using the arrow</w:t>
        <w:t xml:space="preserve">              &lt;F2&gt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Press  &lt;CR&gt; and  LEDGER will  end  the  session.  Now,</w:t>
        <w:t xml:space="preserve">                     &lt;CR&gt;                                           </w:t>
        <w:t xml:space="preserve">                               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fil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managed to  restore the  file to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stine condition all by yourself, you may collect $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GO.  If you  didn't, go to jail. But don't panic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il you out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ad the previous two paragraphs, then typ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BAK DEMO.LDG  command. This  command  copie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BAK over  top of  DEMO.LDG and  restore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 you aren't  too shaken by your experienc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ave  LEDGER a few times, checking the time in the disk</w:t>
        <w:t xml:space="preserve">                   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Do this exercise until you are confid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not  only  what  is  happening  but  also  how  to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stroph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 you   know  how  to  protect  yourself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 When  one  of  your  neophyte  friends  tell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/her tale  of woe  --- how the computer ate a week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g --- you can look very wise and say, "But why did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restore  from backup?".  Comments  such  as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oubtedly ensure  that your books are in better shap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have noticed that floppy disks com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cky labels.  They are  not to  be used  for deco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to  your children to cut out into pretty littl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laced  over the  notch on the upper right 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, these  labels,  or  write  protect  tabs,  sto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from writing over or erasingfiles. The princ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 as removing  the little tabs on treasured 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pes. To protect your floppy disks from the mach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and to provide permanent records, it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a to  put these  labels on copies of your books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t year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3 - Summary</w:t>
        <w:t xml:space="preserve">             Lesson 3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 is  the process  of making  secondary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iles . The copies can be in printed form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Regular   backup  is   crucial  to   proper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ment. LEDGER  has some built-in backup procedures, but</w:t>
        <w:t xml:space="preserve">                         _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pying  of disk  files on  a regular  basis will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arantee against disastrous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has  two methods  of exit:  the QUIT command and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 command. QUIT leaves the file unchang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at  was done  during the  LEDGER run.  END renames  the</w:t>
        <w:t xml:space="preserve">                                            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file  from "x.LDG"  to "x.BAK"  so that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version  of the  file. LEDGER then writes out the new</w:t>
        <w:t xml:space="preserve">                       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file under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 final note,  there is  a DOS "COPYDISK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 will make  additional copies  of entir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COPY"  facility that  you have  just been  using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 only copies  files. While copying enti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perfectly adequate backup method, the COPY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be  used with  a hard  disk. In addition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in the process; you cannot copy one fil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because  all files  will be copied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this  way, you  should still understand fil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copy  them  so  that,  in  case  of  problem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vely restore the ledge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2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4 - Introduction to Reports</w:t>
        <w:t xml:space="preserve">        Lesson 4 - Introduction to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can  produce a multitude of reports which can be</w:t>
        <w:t xml:space="preserve">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ed by  typing in  modifiers. In  addition, the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hanges significantly with the way the accoun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With  a full  understanding of  the system,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produce just about any kind of financi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ortunately, before  we can  demonstrate reports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 have a  working printer, and every printe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fferently.  We may,  therefore, have to diverg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to get your printer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a daisy wheel printer or any 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hat requires you to feed paper into it one she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,  read the next several paragraphs before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printer.  If  you  have  a  continuous  form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 may go  ahead and  turn on  your compu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Make  sure there  is paper  in the printe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 is at  the top  of a  page. Start LEDGER on the</w:t>
        <w:t xml:space="preserve">                                                       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 file.  Then type  an &lt;ALT  7&gt; by holding down the &lt;Alt&gt;</w:t>
        <w:t xml:space="preserve">                                  &lt;ALT  7&gt;                 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 pressing the number &lt;7&gt; key. The printer will print</w:t>
        <w:t xml:space="preserve">                                     &lt;7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 that is currently being display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the bank ledger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message "Printer  not Ready  ..." appear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 not ready  to print.  Fix the  problem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Hopefully,  your printer  will work  this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despite  all your  best efforts,  start pho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people you know. Maybe one of the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gure out what you're doing wrong. (Did you plug it i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 printer does  work, tear  off the page ju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ing it back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F2&gt;,  the CMD  key, which  allows you  to  enter</w:t>
        <w:t xml:space="preserve">                   &lt;F2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Previously,  you have  selected QUIT  to quit  the</w:t>
        <w:t xml:space="preserve">                                                  QUI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essons.  This time,  select the command Printer which</w:t>
        <w:t xml:space="preserve">                                                       Pri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 to tell LEDGER about your printer. When you type</w:t>
        <w:t xml:space="preserve">                            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CR&gt;,  a page  will appear  on the screen. At the top of</w:t>
        <w:t xml:space="preserve">            &lt;CR&g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  are seven  lines, each  with a  &lt;Y&gt; or  &lt;N&g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which  stand for "Yes" or "No". By entering &lt;Y&gt; or &lt;N&gt;</w:t>
        <w:t xml:space="preserve">                                                          &lt;Y&gt;  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 appropriate places, you can tell LEDGER how to print</w:t>
        <w:t xml:space="preserve">                                                 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int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2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EDGER-V1.64 Copyright(C)1986, Tees &amp; Tees Inc.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6/04/24  19: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Allow graphic characters (Y/N)....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Top line on screen print (Y/N)....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Status line on screen print (Y/N).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Formfeed before screen print (Y/N)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</w:t>
      </w:r>
      <w:r>
        <w:rPr/>
        <w:t>Output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/N)............&lt;Y&gt;&lt;55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Pause for paper on pages (Y/N).....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Print Title page (Y/N)............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nitialize Re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ccount Numbers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udgets........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ross-Reference Accounts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Journal........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Ledger.........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Regular Statement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wo Column Comparative Statement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ree Column Comparative Statement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Four Column Comparative Statement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ondensed Statement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udget Report..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Page:001����������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Cr--01%--Journal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 at the page you just printed. Are there ni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it  like those  on the  screen,  or  do  you  have 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instead  of lines  and decimal   points?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looks  good, you're  in clover  becaus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compatible  printer. If  your  printout  is  cov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oglyphics or  you do  not want the lines, change the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top line  to an  &lt;N&gt;. This command tells LEDGER that</w:t>
        <w:t xml:space="preserve">                                                              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inter can only print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 printer setup  line determines 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screen  line will  be printed.  If you  do not 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message  to appear,  type &lt;N&gt; into the second line</w:t>
        <w:t xml:space="preserve">                                                 &lt;N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to omit it. Similarly, you may tell LEDGER to omit</w:t>
        <w:t xml:space="preserve">                                                         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at the bottom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always  starts a new page when &lt;ALT 7&gt; is typed.</w:t>
        <w:t xml:space="preserve">                                                        &lt;ALT 7&gt;          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a  daisy wheel  printer and put paper in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 at  a time,  your paper  will be ejected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7&gt;  and the  page will  be typed  onto the  roller bar.</w:t>
        <w:t xml:space="preserve">             &lt;ALT 7&gt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line four to an &lt;N&gt; to prevent such paper 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r   output  is   double  spaced  (some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start  a new line on &lt;CR&gt;, some don't), change</w:t>
        <w:t xml:space="preserve">                                                &lt;CR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Output  line feeds"  line to  an &lt;N&gt;  to preven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have a printer that requires paper to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ge  at a time, change the "Pause for paper..."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&gt;. This  command will not affect &lt;ALT 7&gt; page printing but</w:t>
        <w:t xml:space="preserve">                                                &lt;ALT 7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important for multi-pag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if  you don't  want the current scr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 title page  to your  reports, enter  &lt;N&gt; in the "Print</w:t>
        <w:t xml:space="preserve">                                                        &lt;N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page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 have all  the settings the way you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 &lt;End&gt; key and LEDGER will write the settings onto</w:t>
        <w:t xml:space="preserve">                        &lt;End&gt;                                            </w:t>
        <w:t xml:space="preserve">                                      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.  You won't  have to  reset your setting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LEDGER reads the settings when it starts.</w:t>
        <w:t xml:space="preserve">                     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hat  that is over, we can get back to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rst page you printed was a dud, type &lt;ALT 7&gt; again.</w:t>
        <w:t xml:space="preserve">                                                           &lt;ALT 7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7&gt;  is the  simplest report  because it  always  prints</w:t>
        <w:t xml:space="preserve">             &lt;ALT 7&gt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F8&gt;. A list of report types will appear.</w:t>
        <w:t xml:space="preserve">                        &lt;F8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EDGER Reports Screen</w:t>
        <w:t xml:space="preserve">                                     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2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EDGER-V1.64 Copyright(C)1986, Tees &amp; Tees Inc.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6/04/24  19: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</w:t>
      </w:r>
      <w:r>
        <w:rPr/>
        <w:t>Ledger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</w:t>
      </w:r>
      <w:r>
        <w:rPr/>
        <w:t>&gt; Print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</w:t>
      </w:r>
      <w:r>
        <w:rPr/>
        <w:t>&gt; Print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&gt; Print Cross-Referenc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</w:t>
      </w:r>
      <w:r>
        <w:rPr/>
        <w:t>&gt; Print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</w:t>
      </w:r>
      <w:r>
        <w:rPr/>
        <w:t>&gt; Print th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</w:t>
      </w:r>
      <w:r>
        <w:rPr/>
        <w:t>&gt; Print a Regul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</w:t>
      </w:r>
      <w:r>
        <w:rPr/>
        <w:t>&gt; Print a Two Column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&gt; Print a Three Column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</w:t>
      </w:r>
      <w:r>
        <w:rPr/>
        <w:t>&gt; Print a Four Column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</w:t>
      </w:r>
      <w:r>
        <w:rPr/>
        <w:t>&gt; Print a Condens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</w:t>
      </w:r>
      <w:r>
        <w:rPr/>
        <w:t>&gt; Print the Budg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Page:001����������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Cr--01%--Journal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mplicity  and because you will nee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 numbers,choose  the  first  report  "Print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" and press &lt;CR&gt;. Reports are chosen from the menu by</w:t>
        <w:t xml:space="preserve">                                &lt;CR&gt;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ing the  cursor. Additional  data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screen, but ignore this for now and press &lt;CR&gt;</w:t>
        <w:t xml:space="preserve">                                                              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. The printer will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the printer prints the current screen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Menu) as a title page unless you told it not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et up the printer parameters. Then, the list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will be printed. Each line will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t is printed so that you can follow the print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to the printer. If you want to stop the prin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Esc&gt;  key and  the report  will be  abandoned. When the</w:t>
        <w:t xml:space="preserve">                 &lt;Esc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s  finished, your  screen will redisplay th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want   you,  however,   to  also  print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. So  press &lt;F8&gt;  again and  move the cursor to the</w:t>
        <w:t xml:space="preserve">                                  &lt;F8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int a Regular Statement" line. Press &lt;CR&gt; twice. You will</w:t>
        <w:t xml:space="preserve">                                                     &lt;CR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copies  of both  the account  numbers an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next paragraph. Both reports are two pages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a  sheet feed  printer, you  will have 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to  feed the  printer. But  if you  have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printer, this is probably a good time to get a cof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up  the printout of the account number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of  the Financial  Statement. Compare the tw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talked  earlier about accounts, we said that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  category for  a type  of financial  trans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listing,  with the  word "Posting"  post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, shows  the categories available in this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look  at the  Financial Statement. You can se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ing account  takes up  a separate  line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s  an amount.  If you  checked the LEDGER screens, the</w:t>
        <w:t xml:space="preserve">                                                      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running total for each account will match th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otice, however, that there are extra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 Financial Statement  and the  accounts listing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nancial  Statement, certain  groups of  accou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totals and  each page  of the  Financial State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: "Balance  Sheet" and  "Profit/Loss Report".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in  the accounts  listing correspond to the top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lines  and the  sub-totals. If you look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ounts  listing, you will see that the extra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posting  accounts but  top-of-page accounts,   star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accounts,  or end-of-grou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allows  you to  put in these "extra" accounts so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 can format  a statement the way you wa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ally accounts at all: at least, not i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2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. They are really instructions to LEDGER for laying out</w:t>
        <w:t xml:space="preserve">                                               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ort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of-page accounts  are not  listed as  such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listing  printout; but  if  you  press  &lt;F5&gt;  which</w:t>
        <w:t xml:space="preserve">                                                         &lt;F5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 account names and numbers you will see top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account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2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ccou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2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EDGER-V1.64 Copyright(C)1986, Tees &amp; Tees Inc.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6/04/24  19: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ccount     A c c o u n t    N a m e           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0-000      Balance Sheet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 of p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9-999           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of gro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10-000   Assets   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of gro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1-000   Cash Assets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of gro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1-001   Bank Account Number 123-45678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1-002   Bank Account Number 8765-12345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1-003   Petty Cash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1-999   Cash Assets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grou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2-000   Fixed Assets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of gro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2-001   Computer Hardware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2-002   Office Equipment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2-003   Accrued Depr.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2-999   Fixed Assets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grou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3-000   Misc. Assets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 of gro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3-001   Pre-Paid Expenses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3-002   Loans to Shareholders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13-003   Accounts Receivable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5-999   Misc.  Assets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grou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Page:001����������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Cr--01%--Accounts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generates  reports by  going through the ledgers</w:t>
        <w:t xml:space="preserve">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3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 of account. When LEDGER comes across a top-of-page</w:t>
        <w:t xml:space="preserve">                                        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, it  starts a  new page  and  uses  the  top-o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a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- and  end-of-group accounts    are used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surround  a group  of  accounts  as  brackets 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s of  numbers in  algebra. These  group accou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sted: that is, a larger group may surround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s. You  should be  able to see an example of start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-of-group accounts on the two repor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ery  basic concept of LEDGER is illustrated by these</w:t>
        <w:t xml:space="preserve">                       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. While  we call one type of report a "statement"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 necessarily a  financial statement.  The  re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a statement of your ledger sheet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's say  that the DEMO file had been set up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  representing a customer. You have deb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ed the  account when  you invoiced  or got pai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. The  account balances  would then reflec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ed to  you  by  particular  customers.  Each  accoun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, would  be a  customer number and the state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 list of outstanding receivables. In accounting ter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set  up this  way is  called "an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" and the report is called "an outstanding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".    You  could  label  this  report  an 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ables Report by pressing &lt;F5&gt; and changing the name of</w:t>
        <w:t xml:space="preserve">                                            &lt;F5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-of-page account.  The ledger in the DEMO fil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nly  as a  general purpose  accounting ledger (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), but in future lessons we will look at seve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pecialized le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are  going to  end this lesson by illustrat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general  report features.  Press &lt;F8&gt;  again. Move  the</w:t>
        <w:t xml:space="preserve">                                                   &lt;F8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down  to the  "Print a  Regular Statement"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R&gt;. We  told you  to ignore  the data  that appears at the</w:t>
        <w:t xml:space="preserve">             &lt;CR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screen, but now is the time to expl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EDGER Reports Screen</w:t>
        <w:t xml:space="preserve">                                     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with data for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3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EDGER-V1.64 Copyright(C)1986, Tees &amp; Tees Inc.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6/04/24  19: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</w:t>
      </w:r>
      <w:r>
        <w:rPr/>
        <w:t>Ledger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</w:t>
      </w:r>
      <w:r>
        <w:rPr/>
        <w:t>Print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</w:t>
      </w:r>
      <w:r>
        <w:rPr/>
        <w:t>Print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</w:t>
      </w:r>
      <w:r>
        <w:rPr/>
        <w:t>Print Cross-Referenc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</w:t>
      </w:r>
      <w:r>
        <w:rPr/>
        <w:t>Print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</w:t>
      </w:r>
      <w:r>
        <w:rPr/>
        <w:t>Print th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</w:t>
      </w:r>
      <w:r>
        <w:rPr/>
        <w:t>&gt; Print a Regul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</w:t>
      </w:r>
      <w:r>
        <w:rPr/>
        <w:t>Print a Two Column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Print a Three Column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</w:t>
      </w:r>
      <w:r>
        <w:rPr/>
        <w:t>Print a Four Column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emen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Print a Condens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Print the Budge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From Account &lt;00-000&gt;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&lt;99-999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>From Date  &lt;00/01/01&gt;    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99/12/31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Transaction type 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tination ?   &lt;L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</w:t>
      </w:r>
      <w:r>
        <w:rPr/>
        <w:t>Report Name&lt;C:LED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Page:001����������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Cr--01%--Journal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b&gt; down  to  the  location  labeled  "Destination?".</w:t>
        <w:t xml:space="preserve">             &lt;Tab&gt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3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the  &lt;L&gt; with  an &lt;S&gt;  and press  &lt;CR&gt;. You will see</w:t>
        <w:t xml:space="preserve">                                       &lt;S&gt;             &lt;CR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 report is  now typed on your screen rath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inter.  Reports can  be directed  to the 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printer), to the screen or to a disk file by pla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&gt;, &lt;S&gt; or &lt;F&gt; into the destination parameter.</w:t>
        <w:t xml:space="preserve">             &lt;L&gt;  &lt;S&gt;    &lt;F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use the  "F" option,  the report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isk  as a  file, and the file name and disk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pecified  on the bottom line. But why would anyone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on  the disk? If you prepare financial rep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processor,  the LEDGER  report can  be integrated  into</w:t>
        <w:t xml:space="preserve">                                  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inal  write up. Try directing a statement to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 will have the extension ".RPT". If you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, you  will see  that you  have a  new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EDGER.RPT".  Copy   the  file   LEDGER.RPT  to  your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diskette and you will have your statemen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in your financi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report options are very straight forw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limit  your report to a specific range of accounts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range  of dates.   For  example, try  dis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creen just the Balance Sheet, omitting the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The Balance Sheet is that part of the stat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00-000  to account 50-000. Use the account r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se  accounts and  the  destination  specifi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 the repor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 similar fashion,  statements can  be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eriod  of time  by using  a specific  range  of 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ranges include the end poi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5/01/01 to  85/01/31 includes  both January 1st and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1st. This rule is true throughout LEDGER.</w:t>
        <w:t xml:space="preserve">                                   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action type option allows you to restri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to  certain types  of transactions.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ccounts receivable ledger, you could restrict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voices and leave out the payments by entering an &lt;I&gt; in</w:t>
        <w:t xml:space="preserve">                                                                   &lt;I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Transaction  type" field.  Your Outstanding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has  just turned  into  a  Gross  Sales  by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With  that  thought,  we'll  wrap  up  the  le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identally,  please  save  the  statement  that  you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d. You'll need it for the nex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3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4 - Summary</w:t>
        <w:t xml:space="preserve">        Lesson 4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 controlled by the layout of the accounts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port  has quite  a different purpos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 the ledger  and the  format  you  want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 accounts  are the  traditional type  of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 to categorize  transactions. Top-of-page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  to split  reports into pages and put tit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 the pages. Start- and end-of-group accoun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irs  to produce  sub-totals. You  can direct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,  your screen, or a file and you can als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by  specifying  certain  types  of  transac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3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5 - The General Ledger</w:t>
        <w:t xml:space="preserve">             Lesson 5 -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 this point,  we have  avoided the  maj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ing: that  is, double  entry bookkeeping.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ouble  entry is the most difficult aspect of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earn.  Yet a  through understanding  of the  conce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amental if  you are  going to  keep books  and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use  out of  LEDGER. If you go through the following</w:t>
        <w:t xml:space="preserve">                                  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thoroughly,  we feel confident that at the end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know enough to muddle along although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ble  to pass  C.A. exams.  You will  need you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last session.  If you've  misplaced it, 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we  start, we  would like  to  lay  som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onceptions to  rest. The words "assets", "revenu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dits" are  not synonyms.  "Liabilities", "expense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bits" are also not synonyms. Some people, who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, often  refer to their "debits" when they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 "liabilities".   Think  of  the  words  "debits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redits" as being verbs instead of noun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it a  liability, but you can also credit a liabilit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are thoroughly confused, let's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two basic  rules to remember in dou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keeping: the  first rule  is that every transa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entered  twice, once  as a  debit (or negative valu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s  a credit  (or positive  value); the  second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 Profit is  a Credit.  If you  can remember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, you  will rarely  go wrong.  Repeat them to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ch better  than counting  sheep.  Start  a  new  tr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paper and  write them  out on your office wall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ble entry  bookkeeping is  a  method  of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 eliminate  error.  Since  each  transa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entered twice, once as a debit, once as a cr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racy of each entry can be checked by addition: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credits and the total of all debits should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 page of the statement from DEMO is a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. You  can see  that the  Balance Sheet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parts:  assets, liabilities  and  equity.  Ass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ED by  the company,  liabilities are  OWED by the company</w:t>
        <w:t xml:space="preserve">             OWNED                                    OW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quity  is the NET VALUE of the company. The Fundamental</w:t>
        <w:t xml:space="preserve">                                NET VALU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tion (which  is an  official accounting  term)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ts minus  liabilities must  be equal  to equity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. Add  the fundamental  equation to  your  office  de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first tw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3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ther words, everything that you own les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 owe must be equal to what you are worth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 equals  out, the  books are said to be bala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 to   this  stage  is  often  referred  to  as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ing. Assets  and liabilities  are considered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 the Balance  Sheet and  The  Fundamental 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ty is  considered to  be the other (or opposite)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lance Sheet and The Fundamenta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uble  entry part  of  bookkeeping  is  tha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is  entered twice.  Since equity include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second entry  for each  transaction affects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uracy  of the  entries can  be checked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 if  the books  are in  balance. If  you add 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s  and   subtract  your   expenses,  the  resul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profit. This profit figure is added to the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et  worth of  the company.  At any  time,  assets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ies must  equal equity which includes the new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econd   part  of   the  DEMO   state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/Loss Report  and lists  all revenue  and exp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/Loss Report is an expansion of the "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o  Date" (or profit) line on the Balance Sheet. O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t  another way,  the "Retained  Earnings Year  to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on   the  Balance  Sheet  is  a  condens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/Los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nue is  entered into  a revenue account as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you   are  increasing   profit.  In   doubl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ing every  transaction is  entered twice,  o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and once as a .I.debit;, so that same reven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to  an  .I.asset  account;.I.accounts:asset;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 is  owned by  the company)  as a  debit.  Si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eposit any revenue into your bank accou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set  account, you  debit your .I.bank account;.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n't  make sense.  Why would any normal, sa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ney  to  his/her  bank  account  and  then  deb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? Remember  your rules.  Every transaction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once  as a  credit and once as a debit. Sinc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 into a  revenue account  as a credit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reasing  profit, it  must be  entered again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 account as a de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other  scenario, if  the company is owed mone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yet been paid, you enter the potential revenu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 account  as a  credit  because  you  are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 But  remembering the  "enter all transactions tw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, you  enter the  potential revenue  into  a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(an asset account) as a de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3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understand what  you've  just  read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be  a chartered  accountant or  we are  much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rs than  we thought.  If you  don't understand,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ection  until you  do because we are now procee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enses are  monies paid  by  the  company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into  an expense account as a debit becaus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ase profit.  Since you  normally withdraw  any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 bank account which is an asset account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ouble  entry bookkeeping  every transaction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ce, once  as a  credit and  once as  a debit,  that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e must  be entered  into an asset account as a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ing your  bank account  when you are withdraw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ms as  nonsensical as debiting your bank accou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dding money. But remember your rules. Ever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entered  twice, once  as a  credit and  once as  a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expenses  are entered  into an  expense accoun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it because  you  are  decreasing  profit,  they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again into an asset account as 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 expense is  owed by the company bu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paid,  the potential expense is entered into an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as  a debit  because expenses  decrease profi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ing the  "enter all  transactions twice"  ru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 potential expense into a liabilities accou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e is owed by the company) as 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entering each transaction twice, once as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nce  as a  debit, add up your credits, then ad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its. The  totals should be the same. Congratulations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just  balanced your  books. Now,  subtract  the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from the debit total. You will get zero. You h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d your  books. Checking  for zero balance ass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no data entry or arithmetic 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view the basics, remember that the on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Sheet  is assets less liabilities. Assets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own,  liabilities are debts. These two must equal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 the other side of the Balance Sheet. Equity 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th and  consists of  any  original  investment  plu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t is  calculated as  revenue less expen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kept  track of  in  a  separate  ledger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empt a trial balance, you calculate profit then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quity  account. The  new equity amount must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ts less  liabilities. If it is, your books are balan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 isn't, your  books aren't  balanced. Try  wor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fit again and remember the second basic rule: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Credit. If  you keep that rule firmly in mi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3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your  way back  through your  transactions and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eceding is clear, continue on. If it isn'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 the beginning of this lesson and read i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ment  beside you  and a  pencil in hand. Tr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 transaction and  calculate how  the  figure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f  you  are  sure  you  have  the  basic 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, let's  lay out  a simple  balance sheet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on  transactions. The  company starts 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alance shee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Assets            �   $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Liabilities       �   $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otal        �   $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quity           �   $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 thing you  do is invest money in the firm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 started"  investment  of  $500.  If  the  money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right gift, the balance sheet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Balance Sheet    �   Debit�  C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ssets (Cash)     � $5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Liabilities       �   $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Total        � $5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Equity           �     �  � $5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any  has equity,  or a  net worth,  of $5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quity is in the form of cash. Notice that the as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bit.  This is  simply because  equity is always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bits/credits  must balance.  If we  deposited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bank account, it is still an asset and still a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nk deposit, therefore, is a debit to the bank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let's  say that  the $500.00  was not  an ou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. Instead,  you lent  the  money  to  the  compan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would  now have  a liability  instead of  equi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 the company has $500.00 in cash, but that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3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$500.00 debt  which makes the net worth of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ro. The balance sheet now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alance Sheet    �   Debit�  C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Assets (Cash)     � $5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Liabilities       �     �  � $5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Total        �   $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Equity           �     �  �   $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bt,  then, is  a credit to a liability accou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f  you owe  money to a supplier, the suppli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y account.  The  money  owed  is  credited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  When  you  pay  the  supplier,  the  liabilit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ited, and  because you  have to  balance a  debit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, the  cash account is credited. Again, cash p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redit to the asset account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, let's  say you  buy a $400.00 piece of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o  make things simple, let's say you paid cash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ing that  assets are  things you  own, how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 your  balance sheet?  Well, very little.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Balance Sheet    �   Debit�  C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Assets(Cash)      � $1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Assets(Inventory) � $4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Liabilities       �     �  � $5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Total        �   $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Equity           �     �  �   $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till  have  assets  of  $500.00  (the  am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 owns),  liabilities  of  $500.00  (the  am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owes), and a resulting equity of zero.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t of  $500.00 cash,  however, you  have $100.00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400.00 worth  of  inventory.  To  get  to  this  stag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ed the  cash  account  for  $400.00  and  debi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ntory account for $4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 final step,  let's add  a revenue  and an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, then  see what happens when you sell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$600.00.  First, you  credit the  inventory account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3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00.00 and  debit an  expense account. In other word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nd  the inventory to the customer, you lose your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unts  as  an  expense.  The  balance  shee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Balance Sheet    �   Debit�  C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ssets(Cash)      � $1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ssets(Inventory) �   $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Liabilities       �     �  � $5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Total        �   $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Equity           �     �  �   $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 to the  balance sheet,  you  now 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report   of  revenue/expense   called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/expense report  or a  profit/loss report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Profit/Loss     �   Debit�  C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evenue           �     �  �   $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xpense           � $4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Total        � $4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oks  no longer balance, but quickly hold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 and  collect the  $600.00.  (Getting  your  cash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over balancing the books.) Then enter th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profit of $200.00. The profit gets added to e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h  gets debited  to the  bank, and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Balance Sheet    �   Debit�  C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ssets(Cash)      � $7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Liabilities       �     �  � $5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Total        � $2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Equity           �     �  � $2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fit/loss repor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4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</w:t>
      </w:r>
      <w:r>
        <w:rPr/>
        <w:t>Profit/Loss     �   Debit�  C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Revenue           �     �  � $6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Expense           � $400�00�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Total        �     �  � $200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ove  examples are  a skeleton  of  all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. The  only things  that vary are the amou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gree of  detail. Assets will typically be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h, accounts  receivable, equipment or prepaid expen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, assets are anything that a company could ow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On the other hand, liabilities can encompass any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possible future debt. For example, accounts payable,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ns,  loans  from  shareholders  and  taxes  due 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ies. Equity  may be  broken down  into share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investment,  and profit. These three parts,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ies, and equity, make up the 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 to the balance sheet, a profit/lo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usually  be included  in a  financial  stat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 revenue (credits)  and expense  (debits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nses are subtracted from revenue,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 is transferred  to equity.  If that differe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, the company has made a profit; if it is a deb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y has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 typical transactions  may help  yo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debits  and credits.  If  you  would  like  a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to  these transactions  while using  LEDGER, press</w:t>
        <w:t xml:space="preserve">                                                            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&gt; twice. Select "Debits/Credits" from the HELP menu which</w:t>
        <w:t xml:space="preserve">             &lt;F1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4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riting a cheque    � DEBIT  � an expense accou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</w:t>
      </w:r>
      <w:r>
        <w:rPr/>
        <w:t>CREDIT � the bank (an asse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       </w:t>
      </w:r>
      <w:r>
        <w:rPr/>
        <w:t>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</w:t>
      </w:r>
      <w:r>
        <w:rPr/>
        <w:t>DEBIT  � payables (a liability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</w:t>
      </w:r>
      <w:r>
        <w:rPr/>
        <w:t>CREDIT � the bank  (an  asse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voicing a customer� DEBIT  � a customer (an asse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</w:t>
      </w:r>
      <w:r>
        <w:rPr/>
        <w:t>CREDIT � a revenue  accou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llecting a payment� CREDIT � a customer (an asse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</w:t>
      </w:r>
      <w:r>
        <w:rPr/>
        <w:t>DEBIT  � the bank (an asset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etting an  invoice � DEBIT  � an  expense accou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</w:t>
      </w:r>
      <w:r>
        <w:rPr/>
        <w:t>CREDIT � a supplier (a liabilit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tty cash payments � DEBIT  � an expense accou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 </w:t>
      </w:r>
      <w:r>
        <w:rPr/>
        <w:t>CREDIT � petty cash (an asset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 look at  each of  these debit/credit 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 debit/credit spot  for each on the DEM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notice that  several do not change the prof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 you get  a payment  from a  custom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the  customer and  DEBIT the bank. In effec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ing one  asset (a  receivable)  for  another  (c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 no change  in profit.  When you  CREDIT reve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expense accounts,  however, the profit do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 transfer that  profit to  equity and 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 these transactions on the LEDGER system will be the</w:t>
        <w:t xml:space="preserve">                                           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 the next lesson. Even though your DEM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etting a bit dog-eared by now, save 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 final note,  you will undoubtedly just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fortable  with   the  debit/credit   concept  when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ant will  confuse you  by saying,  "But if 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, everything  is the  opposite. To  a banker,  th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 always a  credit." This  is not true. De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are  not the  opposite for  a bank. Bank prof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, just  as your  profits are.  Of course,  YOU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 one of the bank's liabilities; the bank ow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ney.  But any deposits a bank makes with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re  debits, just  the same  as your  deposits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4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5 - Summary</w:t>
        <w:t xml:space="preserve">             Lesson 5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ndamental  Equation for accounting is that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s liabilities  equal equity.  Assets are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ed, including  cash. Liabilities are debts. Equity 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th and includes original investment plus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s in  equity, such  as profit,  ar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quity   account.  Since   each  credit   must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debit,  most transactions  can be  trac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at basic rule: Profit is 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4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THE SEVEN COMMANDMENTS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1. Assets, revenues and credits are not synony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liabilities, expenses and debits are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nonym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2. Every transaction must be entered twice: o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</w:t>
      </w:r>
      <w:r>
        <w:rPr/>
        <w:t>o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bi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3. Profit is a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4. Assets - Liabilities = E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5. Assets are owned; liabilities are 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6. Assets and liabilities are on one side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sheet; equity is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7. If you add up all the credits and if you add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ebits, the totals must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4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6 - Posting to a LEDGER File</w:t>
        <w:t xml:space="preserve">             Lesson 6 - Posting to a LED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st, we are going to put some transa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. Boot  your LEDGER disk, type the command LEDGER DEMO</w:t>
        <w:t xml:space="preserve">                                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get  into journal  mode. Press  the &lt;Ins&gt;  (Insert)  key</w:t>
        <w:t xml:space="preserve">                                                     &lt;Ins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o blank  entries will  appear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sition the  cursor at the upper left &lt;Home&gt; and type the</w:t>
        <w:t xml:space="preserve">                                                      &lt;Home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 84/12/01.   Enter  the   account  number  70-005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number  C#00200 and  the comment  "Car 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Tab&gt; to  the debit column. Type "500" and a dot &lt;.&gt;. At the</w:t>
        <w:t xml:space="preserve">             &lt;Tab&gt;                                            &lt;.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, LEDGER  will line  up the  "500". Pressing &lt;.&gt; lines up</w:t>
        <w:t xml:space="preserve">                                                             &lt;.&gt;         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numeric field including dates a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Tab&gt;  to get  to the  start of the next line. If</w:t>
        <w:t xml:space="preserve">                        &lt;Tab&gt;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overshoot, use the &lt;E&gt; to get back. Now, press the ditto</w:t>
        <w:t xml:space="preserve">                                    &lt; 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which  is  the  double  quote  character  &lt;"&gt;  over  the</w:t>
        <w:t xml:space="preserve">                                                           &lt;"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ostrophe on  your keyboard.  LEDGER will  ditto the  date.</w:t>
        <w:t xml:space="preserve">                                            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 the account  number 11-001,  then ditto o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it field.  &lt;Tab&gt; to  the credit  field. Enter  500  as  a</w:t>
        <w:t xml:space="preserve">                           &lt;Tab&gt;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and use the dot to lin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Home&gt;  to get  back to the top line. Holding the</w:t>
        <w:t xml:space="preserve">                        &lt;Home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 key  down, press  the &lt;4&gt;  key on  the top line of the</w:t>
        <w:t xml:space="preserve">             &lt;Alt&gt;                       &lt;4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. This  is &lt;ALT  4&gt; which  is labeled  "UPDA" in the</w:t>
        <w:t xml:space="preserve">                                &lt;ALT  4&gt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line.  Now press  &lt;F10&gt; labeled  "CHK" in  the prompt</w:t>
        <w:t xml:space="preserve">                                      &lt;F10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&lt;F10&gt;  checks the  account  number  for  you  and  the</w:t>
        <w:t xml:space="preserve">                   &lt;F10&gt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sponding account name appears on the status lin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 account by  moving the cursor to i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10&gt; again.</w:t>
        <w:t xml:space="preserve">             &lt;F10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you  can see,  you  have  debited  the  car 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and  credited the  bank. The  transaction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represent  writing a check to pay for car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e  first rule  of double entry bookkeeping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ransaction  twice, once as a debit, once as a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debited   the  car  expense  account  becaus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asing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  to   ledger  mode.   You  will  not  see  th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on  Page One  as the date was 84/12/01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transactions  are  displayed  by  date  and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by using &lt;PgDn&gt;. Now page through to account 70-</w:t>
        <w:t xml:space="preserve">                                  &lt;PgDn&gt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5 which is the car expense account. Return to jour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 will see that the transaction has disappeared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o the correct dat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a  new financial  statement by  pressing &lt;F8&gt;  to</w:t>
        <w:t xml:space="preserve">                                                                 &lt;F8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 Reports Menu, positioning the cursor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int a Regular Statement" line and pressing &lt;CR&gt;.</w:t>
        <w:t xml:space="preserve">                                        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4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compare your  old dog-eared  stat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printed  one, you  will notice  two  things.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does  not balance.  It  is  out  by  500 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 Profit/Loss Report  has also  changed  by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. Because  you just  had a  500 dollar  expen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has decreased and your equity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you   recall  our  debit/credit  lesson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 we said  profit must  be transfer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ty account. You would normally transfer only on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month. Transferring profit to equity is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ing entry".  If you  transferred the  profit now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ebit the "Retained Earnings Year to Date "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lance Sheet by 500 dollars and credit the "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fit  Account" on  the Profit/Loss  Report by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Transferred  to Profit  Account" is  a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called  "a balancing  account". Why 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e  said earlier that revenue and expense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kept in a different set of books. Profi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 transferred to  the balance  sheet.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 Profit/Loss Report,  it balances.  Ju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dger  must balance,  each subsidiary  ledge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balance.  Balancing accounts  in  the  subsi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s take  the same role as equity in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lance the subsidiary ledgers and the general led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, transferring equity differences from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edgers to the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 this a  bit clearer,  take the new, 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nd  separate the  two parts.  Lay the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eside  the Balance  Sheet. Now  look at  ea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set  of books  that must  balance. The "Asset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ies" line  on the  Balance Sheet  is out 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 "Equity" line by 500 dollars. The "Profit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fit/Loss   Report  is   out  of   balanc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ferred to Profit Account" line also by 500 dolla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cases,  the 500  dollars represents  the profit  (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loss) since the last time you balanced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ct  that both  the Balance  Sheet and  the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re  out of balance by the same amoun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will  balance. If  the amounts  were not the s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out of balance. By making this compariso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a trial balance. If you look at the status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,  the trial balance is zero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 back   to  the   journal  and   find  the  pa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which  will be  on the  last page.  Chang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to 400 dollars, and type &lt;ALT 4&gt; which forces an</w:t>
        <w:t xml:space="preserve">                                             &lt;ALT 4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4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 update of the balanc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ing on  which transaction  you change,  the bal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line will change to a 100 dollar debit or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now out of balance by 1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F8&gt;  to call  up the Reports Menu. Space down to</w:t>
        <w:t xml:space="preserve">                        &lt;F8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Print  a Regular  Statement" line  and press &lt;CR&gt;. When</w:t>
        <w:t xml:space="preserve">                                                               &lt;C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mpare  the new  Balance Sheet with the new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,   you will  see that it is now impossible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Statements  by transferring  profit to equit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out  by 100 dollars. If you go into ledger mod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nk account or the car expense sub-tot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ct the  error. Ensure both transactions are a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. Now, make another pair of transaction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 dollars  of  income  deposited  in  the  bank.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 account  numbers  from  the  list  of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you  printed in  Lesson Four.  Remember that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profit or revenue and debits assets or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F8&gt;  to call  up the  Reports Menu  again. Space</w:t>
        <w:t xml:space="preserve">                        &lt;F8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to the "Print a Regular Statement" line and press &lt;CR&gt;.</w:t>
        <w:t xml:space="preserve">                                                 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nstead  of printing  the normal  statement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s from  84/12/01 to 84/12/31. Specify the desti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creen   instead  of   the  printer   by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&lt;S&gt;.  Press &lt;CR&gt;. The statement which appears on</w:t>
        <w:t xml:space="preserve">                         &lt;S&gt;         &lt;CR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 will look very different. As it appears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 what you  have done.  Each line represents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month, rather than the account balance.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 "Profit" line on the Profit/Loss Report, how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? How  does this  relate to 800 dollars of revenue an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 expense?  How much  will you  have  to  trans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ty to balance the boo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4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6 - Exercise</w:t>
        <w:t xml:space="preserve">        Lesson 6 - Exer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her than  a summary of this lesson, we will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rcise.  Go back to the last lesson and get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 debit an  account and  when to credit.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 transactions in  the journal.  Produce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trial balance  and then  make the  balanc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 another   statement.  AN  IMPORTANT  HINT:  Do  all</w:t>
        <w:t xml:space="preserve">                                       ______________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within  one month,  i.e. make 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n  a one  month period. Don't take a month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4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7 - The Key Prompts</w:t>
        <w:t xml:space="preserve">             Lesson 7 - The Key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out these  lessons, we  have been  us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keys and function keys. We stated that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bottom of the screen indicate which special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. In  this section, we are going to explo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mpted keys, with the exception of &lt;F2&gt; which is the</w:t>
        <w:t xml:space="preserve">                                                        &lt;F2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command  key. As  there are  a number  of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the explanation of how to use them will b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ter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ew  of the  special keys  are not function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sc&gt; (Escape)  key at  the upper left of the QWERTY portion</w:t>
        <w:t xml:space="preserve">             &lt;Esc&gt;                                                       </w:t>
        <w:t xml:space="preserve">                                                         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keyboard is  used to  stop unwanted  oper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if you press it during a report, the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ed. The &lt;Return&gt; key (&lt;CR&gt; in this manual) at the right</w:t>
        <w:t xml:space="preserve">                          &lt;Return&gt;      &lt;CR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QWERTY keyboard is used to tell LEDGER that you have</w:t>
        <w:t xml:space="preserve">                     ______                        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ed entering data. For example, after enter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, you press &lt;CR&gt; to start the printing of a report.</w:t>
        <w:t xml:space="preserve">                             &lt;CR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lternate  keys are typed by holding down the &lt;Alt&gt;</w:t>
        <w:t xml:space="preserve">                                                                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and  typing a  number. The manner of us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olding down the shift key on a typewriter and stri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to  get a  capital.  &lt;Alt&gt;  keys  are  used  for  two</w:t>
        <w:t xml:space="preserve">                                         &lt;Alt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s: the  two-key sequence  prevents inadvertent err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since  there  are  not  enough  function  key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, the  &lt;Alt&gt; keys  extend the  number  of  available</w:t>
        <w:t xml:space="preserve">                            &lt;Alt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thod  of deleting  transactions in  LEDGER is  an</w:t>
        <w:t xml:space="preserve">                                                            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of the first use of &lt;Alt&gt; keys. In early versions of</w:t>
        <w:t xml:space="preserve">                                         &lt;Alt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,  we   used  the   &lt;Del&gt;  (Delete)   key  to   delete</w:t>
        <w:t xml:space="preserve">                                       &lt;Del&gt;                             </w:t>
        <w:t xml:space="preserve">     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but  we found  it was  far too  easy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by  mistake when  we really  meant to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gDn&gt; key.  We, therefore,  changed the  delete function to</w:t>
        <w:t xml:space="preserve">             &lt;PgDn&gt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 1&gt; and left the &lt;Del&gt; key unused. Now you truly have to</w:t>
        <w:t xml:space="preserve">             &lt;ALT 1&gt;              &lt;Del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conscious effort to dele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the  previous lessons, you should read this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your computer. Run LEDGER on the DEMO file then get ready</w:t>
        <w:t xml:space="preserve">                                   ______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y som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(HELP)</w:t>
        <w:t xml:space="preserve">             F1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F1&gt;.  You will  see the  screen fill  with text.</w:t>
        <w:t xml:space="preserve">                        &lt;F1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elp screen. The HELP facility is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and will show you portions of a "mini-manual"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vary,  depending on  the LEDGER screen showing when you</w:t>
        <w:t xml:space="preserve">                       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 key. Press  &lt;End&gt; and LEDGER will return to where</w:t>
        <w:t xml:space="preserve">                                    &lt;End&gt;                                </w:t>
        <w:t xml:space="preserve">                                              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4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press  &lt;F5&gt; to show the accounts. Press &lt;F1&gt; again.</w:t>
        <w:t xml:space="preserve">                        &lt;F5&gt;                             &lt;F1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Help information on accounts rather th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or ledger. Press &lt;CR&gt; when you have finished reading</w:t>
        <w:t xml:space="preserve">                                 &lt;CR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 and the  second portion  of "accounts hel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Each  &lt;CR&gt; will  give you  a new page. If you do not</w:t>
        <w:t xml:space="preserve">                      &lt;CR&gt;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 the   next  page,   pressing  &lt;End&gt;  will  immediately</w:t>
        <w:t xml:space="preserve">                                            &lt;End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 the account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final note, press &lt;F1&gt; again. When the Help screen</w:t>
        <w:t xml:space="preserve">                                    &lt;F1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, press  &lt;F1&gt; one  more time.  Pressing &lt;F1&gt; while in</w:t>
        <w:t xml:space="preserve">                        &lt;F1&gt;                           &lt;F1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gives  you the  Help index. Use the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 the topic  "Debits/Credits", then press &lt;CR&gt;. The</w:t>
        <w:t xml:space="preserve">                                                           &lt;CR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/Credit Help  screen may  be of  great assistan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ng. Any  Help topic  is available 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index. Exit from Help by pressing &lt;End&gt;.</w:t>
        <w:t xml:space="preserve">                                                  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(CMD)</w:t>
        <w:t xml:space="preserve">        F2 (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&lt;F2&gt;   key  allows  you  to  use  extended  LEDGER</w:t>
        <w:t xml:space="preserve">                  &lt;F2&gt;                                              </w:t>
        <w:t xml:space="preserve">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A  line of  extended commands  will appea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 the screen.  You pick  one by  using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,  then type  a &lt;CR&gt;. The extended commands will</w:t>
        <w:t xml:space="preserve">                                    &lt;CR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alt with fully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(JOUR)</w:t>
        <w:t xml:space="preserve">        F3 (J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F3&gt;  key switches  LEDGER into  journal  mode.  In</w:t>
        <w:t xml:space="preserve">                 &lt;F3&gt;                                               </w:t>
        <w:t xml:space="preserve">                     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mode,  transactions are kept in date order,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per  screen. You have used this key qui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ow and should be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(LEDG)</w:t>
        <w:t xml:space="preserve">        F4 (LED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also used the &lt;F4&gt; key and should know that it</w:t>
        <w:t xml:space="preserve">                                    &lt;F4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 LEDGER   into  ledger   mode.  In   ledger   mode,</w:t>
        <w:t xml:space="preserve">                  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are  kept in  account number order.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they  are kept  in date order. The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s  one page  per account  number with  a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balance.  If more  than  eighteen  transa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to  an account,  the display  continues on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(ACCT)</w:t>
        <w:t xml:space="preserve">        F5 (AC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F5&gt; key displays the account names and numbers. In</w:t>
        <w:t xml:space="preserve">                 &lt;F5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,  you  may  add  new  account  numbers,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5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account numbers or change the report forma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5&gt; now, and let's take a look at account numbers.</w:t>
        <w:t xml:space="preserve">             &lt;F5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o  this point,  you have used the accou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 the DEMO  ledger. We  set these  up to 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d. In  fact, setting  up account  number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ge of  opening a  set of  books for  any  busines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s  you want to use is a topic best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EDGER lessons. For now, let's simply demonstrate</w:t>
        <w:t xml:space="preserve">                        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add or change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sor control keys may be us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ner as  with transactions.  If you  spac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 on  the screen,  you may  then change  the data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t. Try, for a start, to change the name of the firs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 Now  press the &lt;Ins&gt; key which allows you to insert</w:t>
        <w:t xml:space="preserve">                                     &lt;Ins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 account. Change the account number of the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11-055  and the  account name  to "Stocks and Bonds"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 &lt;ALT 5&gt;  key to  resort the file. You will notice</w:t>
        <w:t xml:space="preserve">                        &lt;ALT 5&gt;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 accounts have  been rearranged  to pu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 proper place.  You  must  remember  whe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that  order is  important.  Any  new  accou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 appearance of  a  statement.  Where  a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s on  the statement  is a  consequence of 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we  go on, you had better go back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bank account to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space  over to  the first  character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It  will be  a  &lt;D&gt;  (for  debits)  or  a  &lt;C&gt;  (for</w:t>
        <w:t xml:space="preserve">                                     &lt;D&gt;                        &lt;C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). Changing  these letters  changes the  layout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It  tells LEDGER whether debits or credits should be</w:t>
        <w:t xml:space="preserve">     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acketed on  statements. Since  the only state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produced  had no  brackets, we had better expl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"regular"  statement has  debits in  one  colum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in  another so  that it  is simple  to tel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. When  we get  to comparative statement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are  used for  dates.  For  example,  a  two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may compare January revenues to February re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 statement of  this type,  the first column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, the  second for  February.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its and credits, one of the two will have bracket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. If  the corresponding account has a &lt;D&gt; as the format,</w:t>
        <w:t xml:space="preserve">                                                       &lt;D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ement would show a five dollar debit as (5.00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dollar  credit as 5.00. If the account has a &lt;C&gt; as the</w:t>
        <w:t xml:space="preserve">                                                               &lt;C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, the credit shows as (5.00) and the debit as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5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use this function any way you pleas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wo  different conventions that are common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ways  bracket debits.  The DEMO  ledger is  set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. The  second convention  is to  bracket excep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s on the equity side of the balance sheet or cred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t/liability  side of  the balance  sheet. Brac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has  the advantage  that profit  is not bra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loss  is, and  cash in the bank is not bracke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verdraft  is.  The  disadvantage  is  that  it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s the Debit/Credit issue for the amateur. If you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 amateur class,  we would  advise always brac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s until you are used to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we  are going to get on to the next key, we ha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up  here. You  have seen  in the  reports sec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-of-page accounts  and totaling  accounts are use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 to  format  reports.  To  add  new  top-of-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ing or  posting accounts,  press &lt;F5&gt;  to call  up  the</w:t>
        <w:t xml:space="preserve">                                              &lt;F5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page  then press  &lt;Ins&gt;. Enter the new account name</w:t>
        <w:t xml:space="preserve">                                   &lt;Ins&gt;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. The new account type will default to "Posting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 &lt;H&gt; (header) for a top-of-page account, an &lt;S&gt; for</w:t>
        <w:t xml:space="preserve">                  &lt;H&gt;                                        &lt;S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rt-of-group  account or  an  &lt;E&gt;  for  an  end-of-group</w:t>
        <w:t xml:space="preserve">                                          &lt;E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Only the first letter of the type is needed; LEDGER</w:t>
        <w:t xml:space="preserve">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ll  in the  rest of the word. Remember tha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 accounts  is  important  to  the  appearan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Also  remember that  totaling  account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  pairs. Adding  an account  that starts a tota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 corresponding end  of  group  will  result  in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looking  statements. Conversely,  adding a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nds a total but has no corresponding start of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(BUDG)</w:t>
        <w:t xml:space="preserve">        F6 (BUD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F6&gt;  key switches  to the  account budgets screen.</w:t>
        <w:t xml:space="preserve">                 &lt;F6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 screen is  displayed, you may change the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account or either of the two cross-referenc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Since  we haven't  mentioned either account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ross-reference accounts before, press &lt;F6&gt; now and we'll</w:t>
        <w:t xml:space="preserve">                                                  &lt;F6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5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udge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5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EDGER-V1.64 Copyright(C)1986, Tees &amp; Tees Inc.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6/04/24  19: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ccount     A c c o u n t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dget    XREF1  XREF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00-000     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09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10-000  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11-000   Cash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11-001   Bank Account Number 123-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0  11-001 80-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11-002   Bank Account Number 8765-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0  11-002 80-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</w:t>
      </w:r>
      <w:r>
        <w:rPr/>
        <w:t>11-003   Pett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0  11-003 80-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11-999   Cash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12-000   Fixed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12-001  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0  12-001 80-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12-002   Offi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0  12-002 80-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12-003   Accrued De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0  12-003 80-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12-999   Fixed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13-000   Misc.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13-001   Pre-Pai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0  13-001 80-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13-002   Loans to Shar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0  13-002 80-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13-003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.00  13-003 80-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15-999   Misc. 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Page:001����������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Cr--01%--Budgets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notice that  each posting  account has 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5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columns  on this  screen. The first of the extr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is  an amount  which is  currently set to "0.00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  an amount  into this  field, LEDGER can prepare a</w:t>
        <w:t xml:space="preserve">                                                   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 report. The Budgets Report totals the curre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account then  expresses that amount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budget. The  Budget  Report  can  optionally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rtion of  the budget  to report  a  single  month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. How  you can  do this  will  be  explai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urse,  a budget for the bank accoun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t  of sense.  Normally, budgets  are  set  up 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nue or expen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 two columns are for cross-referenc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 be fully explained later, but w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rt explanation  now. We  stated earlier  that  a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have  many ledgers.  The general  ledger i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ut by no means the only type of ledger.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ledgers, they must be consolidated, usually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general ledger. The cross-reference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LEDGER  where data  in this particular ledger goes when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forwarded  into  another  set  of  ledgers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nation isn't  clear, don't  worry. You'll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when  we use  cross-reference account number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(UNDO)</w:t>
        <w:t xml:space="preserve">             F7 (U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 updates   transactions  by   following  several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inct steps. First, LEDGER takes one page of transactions</w:t>
        <w:t xml:space="preserve">                                    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emory  and displays that page on the screen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ype in corrections. Finally, LEDGER takes the data from</w:t>
        <w:t xml:space="preserve">                                               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 and puts  it into  memory. If  you  press  &lt;F7&gt;,</w:t>
        <w:t xml:space="preserve">                                                                    &lt;F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goes  back to the first step and restores the current</w:t>
        <w:t xml:space="preserve">     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only. The effect is to "undo" any 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should   realize,  however,   that   LEDGER   will</w:t>
        <w:t xml:space="preserve">                                                            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take data from the screen and put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during certain operations. Pressing &lt;F7&gt; after one of</w:t>
        <w:t xml:space="preserve">                                                        &lt;F7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special "checkpoint" actions will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 if you  type &lt;ALT 4&gt; (the UPDAte key), you are</w:t>
        <w:t xml:space="preserve">                                        &lt;ALT 4&gt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ing LEDGER  to take  the screen  data, put it into memory</w:t>
        <w:t xml:space="preserve">                    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update  the trial  balance at 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then  returns  to  the  first  step  of  transferring</w:t>
        <w:t xml:space="preserve">     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from  memory to  the screen.  This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 means  that you  will not  be able to undo an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before using the UPDA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5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speaking,  any LEDGER  action that results in</w:t>
        <w:t xml:space="preserve">                  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playing the  complete screen  is a  checkpoint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 changing modes, page up and page down, s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fic request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 example, go  to journal  mode. Now press &lt;Home&gt;,</w:t>
        <w:t xml:space="preserve">                                                             &lt;Ho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&lt;I&gt; to get to the start of the second transaction. Hold</w:t>
        <w:t xml:space="preserve">             &lt; &g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 shift and  the ditto  &lt;"&gt; key. If you hold it down</w:t>
        <w:t xml:space="preserve">                                        &lt;"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enough,  the  cursor  will  wrap  around  to  the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and the message "No ditto on top line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point, you have pretty well destro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 transactions. Press  &lt;F7&gt;. You  can  see  that  the</w:t>
        <w:t xml:space="preserve">                                      &lt;F7&gt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you  made are  undone. The  &lt;UNDO&gt; key  can be  very</w:t>
        <w:t xml:space="preserve">                                            &lt;UNDO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but you must thoroughly understand the ram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use before it can be effective. Try changing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gits  in the  date and  then undo  them. Use &lt;PgUp&gt; and</w:t>
        <w:t xml:space="preserve">                                                          &lt;PgUp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to see how far back you can undo. A word of warning -</w:t>
        <w:t xml:space="preserve">        &lt;PgDn&gt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on't  make changes  too enthusiastically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into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(RPT)</w:t>
        <w:t xml:space="preserve">        F8 (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F8&gt;  key displays  the Reports  Menu. As  we  have</w:t>
        <w:t xml:space="preserve">                 &lt;F8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d the  basics of  this key, there is no nee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We  still have  another full  lesson  on  report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planation will be left until then. The &lt;F8&gt; key is</w:t>
        <w:t xml:space="preserve">                                                         &lt;F8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&lt;UNDO&gt; checkpoint.</w:t>
        <w:t xml:space="preserve">           &lt;UNDO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(FIND)</w:t>
        <w:t xml:space="preserve">        F9 (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&lt;F9&gt;   key  allows  you  to  search  for  specific</w:t>
        <w:t xml:space="preserve">                  &lt;F9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  The   transaction  may   be   identifi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  account,   date,   or   amount.   If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satisfy  the search  requirements, LEDGER  will</w:t>
        <w:t xml:space="preserve">                                 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 the first.  Successive  instances  are  fou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ve searches.  Note that  the search always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 cursor. If you want to do an exhaustiv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tart at the beginning of the file, i.e.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try  a search  to see  how it  works. Do  &lt;PgUp&gt;s</w:t>
        <w:t xml:space="preserve">                                                             &lt;Pg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 are on  Page One.  Press &lt;F9&gt; and four &lt;G&gt;s. This</w:t>
        <w:t xml:space="preserve">                                            &lt;F9&gt;          &lt; 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lect  the "amount"  field in  the  search  menu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. Press &lt;CR&gt; and LEDGER will ask for a dollar amount.</w:t>
        <w:t xml:space="preserve">                       &lt;CR&gt;                                         </w:t>
        <w:t xml:space="preserve">                _              _______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 &lt;5&gt;, a &lt;0&gt; (zero) and a dot &lt;.&gt;. You will notice that</w:t>
        <w:t xml:space="preserve">               &lt;5&gt;    &lt;0&gt;                  &lt;.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 works here to line up numbers as well a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 the screen.  Press &lt;CR&gt;  to  start  the  search.</w:t>
        <w:t xml:space="preserve">                                       &lt;CR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will  go to  Page Two  and the  cursor will  be on  a</w:t>
        <w:t xml:space="preserve">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0.00 transaction.  Press &lt;F9&gt;  and select  "amount" again.</w:t>
        <w:t xml:space="preserve">                                   &lt;F9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5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notice that  the $50.00  is still  in  the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field.  Press &lt;CR&gt;  and LEDGER  will find  the second</w:t>
        <w:t xml:space="preserve">                                  &lt;CR&gt;                                   </w:t>
        <w:t xml:space="preserve">                                            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for $50.00 dollars. Try it one more tim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ack  to Page  One and  try  to  find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, a  specific date  and a  specific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notice an asterisk &lt;*&gt; as the reference type on the</w:t>
        <w:t xml:space="preserve">                                         &lt;*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reference  search. LEDGER  uses the  asterisk for  the</w:t>
        <w:t xml:space="preserve">                                      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purpose as the COPY program; an asterisk is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. In  other words, a search for reference "*#001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search for  any type  of transaction 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one hundred  and thirty-seven.  This sear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in  LEDGER finding  a reference to cheque number 137,</w:t>
        <w:t xml:space="preserve">                        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lder 137, or invoice 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FIND&gt; key is an &lt;UNDO&gt; checkpoint.</w:t>
        <w:t xml:space="preserve">                      &lt;FIND&gt;           &lt;UNDO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(CHK)</w:t>
        <w:t xml:space="preserve">             F10 (CH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F10&gt;  key checks  the account  name and number for</w:t>
        <w:t xml:space="preserve">                      &lt;F10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ransaction.  Select a  transaction by  positio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and press &lt;F10&gt;. LEDGER will display the account name</w:t>
        <w:t xml:space="preserve">                              &lt;F10&gt;                                      </w:t>
        <w:t xml:space="preserve">                                     ______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umber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1 (DEL)</w:t>
        <w:t xml:space="preserve">             ALT 1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transactions  from a  ledger is considere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by  most accountants.  Some would  go even 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 it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bookkeeping systems will not even allow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 procedure for  canceling transactions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 is  to enter  a new  one, canceling  a cred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it or vice versa. It is our humble opinion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ookkeeper  should be  the keeper  of the  book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program.  We do  not believe a bookkeep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d by  his computer.  As a  result, LEDGER does allow the</w:t>
        <w:t xml:space="preserve">                                                    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ions of  transactions, but with that proviso in mi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pend an entire chapter at the end of the basic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ussing good bookkeeping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, after  the above  exhortation, you  still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  transaction from  a file, position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action,  hold down  &lt;Alt&gt; and  press the &lt;1&gt; key on</w:t>
        <w:t xml:space="preserve">                                          &lt;Alt&gt;                &lt;1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5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3  and ALT 8 (GETC and CALC)</w:t>
        <w:t xml:space="preserve">        ALT 3  and ALT 8 (GETC and CA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 LEDGER's nicer  features is  the standard  four</w:t>
        <w:t xml:space="preserve">                     ___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culator  built right  into the  program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post  from original  documents,  you  can  d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right  on your  terminal screen, and then "p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into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d  down   the  &lt;Alt&gt;   key  and  type  an  &lt;8&gt;.  The</w:t>
        <w:t xml:space="preserve">                               &lt;Alt&gt;                       &lt;8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, which  can be  used to  add, subtract,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vide,  will appear  on the  screen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ur  functions,  a  percentage  function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The &lt;C&gt; key will clear the calculator and the &lt;E&gt;</w:t>
        <w:t xml:space="preserve">                       &lt;C&gt;                                      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clear the 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  calculation has  been done, the &lt;ALT 3&gt; key is</w:t>
        <w:t xml:space="preserve">                                                      &lt;ALT 3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 "paste" the  result into  a LEDGER transaction. For</w:t>
        <w:t xml:space="preserve">                                             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let's figure out 15 percent of $123.45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swer   to  a   transaction.  Enter  123.45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 using  the dot  &lt;.&gt; as  the decimal  point. Next,</w:t>
        <w:t xml:space="preserve">                                   &lt;.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 percent &lt;%&gt;  key. Enter  15, then  the equal sign</w:t>
        <w:t xml:space="preserve">                           &lt;%&gt;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=&gt;. The  answer 18.51  will appear  on the calculator. Now,</w:t>
        <w:t xml:space="preserve">        &lt;=&gt;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sc&gt; and the calculator will disappear.</w:t>
        <w:t xml:space="preserve">              &lt;Esc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&lt;ALT  3&gt;. At the bottom of the screen, LEDGER asks</w:t>
        <w:t xml:space="preserve">                  &lt;ALT  3&gt;                                          </w:t>
        <w:t xml:space="preserve">                                                         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lculator to:  Debit Credit".  Press  the  &lt;CR&gt;  key.  The</w:t>
        <w:t xml:space="preserve">                                                     &lt;CR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18.51  is entered into the debit column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Naturally,  &lt;G&gt;, and  then &lt;CR&gt;  to select CREDIT will</w:t>
        <w:t xml:space="preserve">                          &lt; &gt;            &lt;CR&gt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 answer into  the credit  column. Press &lt;F7&gt; to undo</w:t>
        <w:t xml:space="preserve">                                                        &lt;F7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4 (UPDA)</w:t>
        <w:t xml:space="preserve">        ALT 4 (UP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ing already  explained the &lt;UNDO&gt; key, the effect of</w:t>
        <w:t xml:space="preserve">                                           &lt;UNDO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  4&gt;   (the  UPDAte  key  sequence)  should  be  readily</w:t>
        <w:t xml:space="preserve">        &lt;ALT  4&g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arent. The  UPDA key  sequence forces an immediat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nsactions  from memory.  The  trial  balance  i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culated and  the screen  is redisplayed. Obvious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use  the UNDO function after you have asked LEDGER to</w:t>
        <w:t xml:space="preserve">                                                       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 experiment, try  the following.  &lt;Tab&gt; over to a</w:t>
        <w:t xml:space="preserve">                                                     &lt;Tab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or credit field and enter a number at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. Do not use the dot to align it. Now type an  &lt;ALT</w:t>
        <w:t xml:space="preserve">                                                                &lt;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&gt;. You  will see  that the  use of  a dot  to end a numeric</w:t>
        <w:t xml:space="preserve">        4&gt;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 not required. If you do not use the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 must be  careful to  enter the digi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5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 find that  you  have  to  do  an  &lt;UPDA&gt;  key</w:t>
        <w:t xml:space="preserve">                                                              &lt;UPDA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before  certain  things  will  work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fter  changing an  account  number  in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LEDGER  does not  realize that  the account number has</w:t>
        <w:t xml:space="preserve">                   ___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changed. Only the version on the screen is chang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ersion  in memory.  If you  press the  &lt;F10&gt; (CHK) key,</w:t>
        <w:t xml:space="preserve">                                                         &lt;F10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, LEDGER  will not  find the  correct account.  The</w:t>
        <w:t xml:space="preserve">                        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could  still be  undone by  the &lt;UNDO&gt; key. After you</w:t>
        <w:t xml:space="preserve">                                                    &lt;UNDO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 UPDA key  sequence, LEDGER  will find  the  correct</w:t>
        <w:t xml:space="preserve">                          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 But now &lt;F7&gt; cannot undo the change.</w:t>
        <w:t xml:space="preserve">                              &lt;F7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5 (SORT)</w:t>
        <w:t xml:space="preserve">             ALT 5 (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inserted transactions out of order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 them in  order, &lt;ALT  5&gt; asks  LEDGER to  resort the</w:t>
        <w:t xml:space="preserve">                                     &lt;ALT  5&gt;                            </w:t>
        <w:t xml:space="preserve">                                                    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The order will depend on whether you have bee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 journal or a ledger. The page number is set to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screen is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, of  course, sorts  the file  automatically when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witch  from  one  mode  to  the  other.  The  SORT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's main  use is  to force  a sort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RT key sequence is an &lt;UNDO&gt; checkpoint.</w:t>
        <w:t xml:space="preserve">                                              &lt;UNDO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6 (TOTL)</w:t>
        <w:t xml:space="preserve">             ALT 6 (TO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 6&gt;  asks LEDGER  to recalculate  the trial balance</w:t>
        <w:t xml:space="preserve">                  &lt;ALT 6&gt;                                                </w:t>
        <w:t xml:space="preserve">                                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set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TL key sequence is an &lt;UNDO&gt; checkpoint.</w:t>
        <w:t xml:space="preserve">                                              &lt;UNDO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7 (PRNT)</w:t>
        <w:t xml:space="preserve">             ALT 7 (P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 7&gt;  prints the  current screen on the printer. The</w:t>
        <w:t xml:space="preserve">                  &lt;ALT 7&gt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Prt Sc&gt;  key  on  the  right  of  the  QWERTY  keyboard  is</w:t>
        <w:t xml:space="preserve">             &lt;Prt Sc&gt;                                                    </w:t>
        <w:t xml:space="preserve">                                                   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epted by LEDGER and has the same effect as &lt;ALT 7&gt;.</w:t>
        <w:t xml:space="preserve">                                                              &lt;ALT 7&gt; </w:t>
        <w:t xml:space="preserve">  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some major  differences  between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creen  facility and  LEDGER's print  screen function.</w:t>
        <w:t xml:space="preserve">                                         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DGER  print function  allows you  to  initialize  your</w:t>
        <w:t xml:space="preserve">                 ______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for special fonts, filter out graphic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non-standard  printer,  and  omit  the  screen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or  status line.  Appendix IV explains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for specialized printer requirements.</w:t>
        <w:t xml:space="preserve">             ______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5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7 - Summary</w:t>
        <w:t xml:space="preserve">        Lesson 7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s  at the bottom of the screen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zed keys  LEDGER will  accept on  any given  screen.</w:t>
        <w:t xml:space="preserve">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 often refers  to them  by  name. 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NT" is  actually the &lt;ALT 7&gt; key. Each of the prompt keys</w:t>
        <w:t xml:space="preserve">                                &lt;ALT 7&gt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rpreted by LEDGER as a command.</w:t>
        <w:t xml:space="preserve">                        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elp  facility is  available to  you throug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&lt;F1&gt;.  This facility  is basically a mini-manual and can</w:t>
        <w:t xml:space="preserve">            &lt;F1&gt;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while you are running LEDGER to get information.</w:t>
        <w:t xml:space="preserve">                                      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F2&gt;  key allows you to choose extended commands of</w:t>
        <w:t xml:space="preserve">                 &lt;F2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. To  this point,  the only extended commands you have</w:t>
        <w:t xml:space="preserve">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 are  PRINTER, QUIT and END. Others will be explained in</w:t>
        <w:t xml:space="preserve">                  _______  ____     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course.  The QUIT  method of  exiting from LEDGER leaves</w:t>
        <w:t xml:space="preserve">                                                       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dger  file unchanged  while the END comm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version  to  disk  and  leaves  the  old  vers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BAK.  Finish this lesson by QUITting LEDGER.</w:t>
        <w:t xml:space="preserve">                                         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6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8 - Using the Work File</w:t>
        <w:t xml:space="preserve">             Lesson 8 - Using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everal  occasions during  previous lesson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ussed the  concept of  different  ledgers.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, containing  balance sheet  accounts, has 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t some length. All our exercises to dat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"DEMO", an example of a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the  general ledger  is not  the 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. While  every company  has a general ledger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actual  ledger is often not thought of as a led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. Most  computerized  bookkeeping  systems  do  no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it  in their  design. What  is it?  The common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keep books  manually, the most common led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esk  will be  the work sheet, usually a doubl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 sized  pad. In  effect, that  pad is  a small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entries  are done  on this  pad then posted to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, however,  is not  restricted to  a given  file.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will  edit any journal or ledger. To LEDGER, the work</w:t>
        <w:t xml:space="preserve">             ______                                      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 is just another small file. The best way to use LEDGER</w:t>
        <w:t xml:space="preserve">  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  the exact  way that  you would  use paper in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: that  is, enter  data into  a small working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 post  to  the  main  ledgers  when  accu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tage of  this is that errors are more easily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 file.  In addition, the control of a manual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 the floppy  disks containing 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can  be kept locked in a safe. Daily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to a work file and backup copies of the real le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 for looking up data. At month-end, clos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 and the  real ledgers  are obtained from th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t  and paste  facilities of  LEDGER are  then used  to</w:t>
        <w:t xml:space="preserve">                                                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the working file transactions to the real le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bility  to edit and work with temporary ledg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 LEDGER's most  powerful features.  Over the next few</w:t>
        <w:t xml:space="preserve">                     _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s, many  different  uses  of  this  concep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llustrated. For  now, however, we'll demonstrat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and past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esson  will be  difficult to  follow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in front of you. So turn on your computer and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now, when you have typed the command LEDGER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has  gone to  the disk  and read the file "DEMO.LDG".</w:t>
        <w:t xml:space="preserve">     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6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ould  happen if  the file  did not exist? LEDGER would</w:t>
        <w:t xml:space="preserve">                                 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it.  In other  words, you  can create a new ledg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naming it in the LEDGER command line. Create the file</w:t>
        <w:t xml:space="preserve">                                ______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.LDG" by typing LEDGER WORK &lt;CR&gt; on your computer.</w:t>
        <w:t xml:space="preserve">                                         &lt;CR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see an  empty file on the screen.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 line is "WORK" and the only transac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osed  of zeros. Press the &lt;ACCT&gt; key (&lt;F5&gt;). You will</w:t>
        <w:t xml:space="preserve">                                         &lt;ACCT&gt;      &lt;F5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at  there are  no account numbers for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pace-used figure on the bottom line is zero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, at this point, press &lt;Ins&gt; several times and</w:t>
        <w:t xml:space="preserve">                                             &lt;Ins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etting  up account  numbers. Indeed, 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tart a brand new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,  however, your  purpose is  to set up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for  the "DEMO"  general ledger. Rather tha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s,  you simply  get a  copy  of  the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 the DEMO file. (Incidentally, if you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several  sets of books, copying accounts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 far faster  than setting up each ledger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 CMD &lt;F2&gt; key. All transfers of data from one file</w:t>
        <w:t xml:space="preserve">                       &lt;F2&gt;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other are 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, select  the  command  GETACCT  and  type  a  &lt;CR&gt;.</w:t>
        <w:t xml:space="preserve">                                        GETACCT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CCT is  the seventh  command on  the top line and can be</w:t>
        <w:t xml:space="preserve">        GETACCT                                                     </w:t>
        <w:t xml:space="preserve">               _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 pressing &lt;G&gt;  six  times.  LEDGER  will  put  a</w:t>
        <w:t xml:space="preserve">                              &lt; &gt;                                   </w:t>
        <w:t xml:space="preserve">                                              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prompt  at the  bottom of the screen because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command needs some additional informa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 file name  and disk  drive where the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 Jump over the drive (it should be correct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Tab&gt;  key, and  enter the file name DEMO. The file name</w:t>
        <w:t xml:space="preserve">            &lt;Tab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 have to  be in  upper case  but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blanks. Next, decide which account numbe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 restrict the  operation  to  just  balance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by  typing in a range of numbers. But for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, you'll  want all  accounts so leave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. Press &lt;CR&gt; to tell LEDGER to go ahead.</w:t>
        <w:t xml:space="preserve">                        &lt;CR&gt;                            </w:t>
        <w:t xml:space="preserve">                                     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will  read the  account numbers  out of the DEMO</w:t>
        <w:t xml:space="preserve">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rt  them, and  then  display  them  o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 you have  followed the example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 screen is  the accounts screen with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displayed  on it.  If the  account numb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press  the ACCT key &lt;F5&gt; to check that you are in</w:t>
        <w:t xml:space="preserve">                                       &lt;F5&gt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s file. Now press &lt;F3&gt; to return to journal mode.</w:t>
        <w:t xml:space="preserve">                                     &lt;F3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see that  you still have no transactions;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he account numbers, not th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that  you have  a work  file, prete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ceived  your bank  statement and  want to 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6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ing transactions  for the  month. To  start, press &lt;Ins&gt;</w:t>
        <w:t xml:space="preserve">                                                    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times  to make  space for  the transactions.  The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is  account number  11-001. If  you  can't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ther to  debit or  credit the  bank account,  press  &lt;F1&gt;</w:t>
        <w:t xml:space="preserve">                                                                   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ce and look under Debits/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enter the following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Date  � Number �     Made out to     �  Amou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85�01�01�   241  � ABC Car Lease       � $342�7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85�01�04�   242  � Anytown Electric    �  $7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85�01�05�   243  � Joseph A. Landlord  � $625�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85�01�07�   244  � Paper Clip Supplies �   $6�8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85�01�15�   245  � Instant Printing    �  $27�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nk  statement also  has a  bank charge  of $1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Ins&gt;  again and  enter the  bank charge the same as a</w:t>
        <w:t xml:space="preserve">                   &lt;Ins&gt;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 but with the reference F#00010. This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you  that that  particular bank  statement is f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 number  ten. Put  in an  appropriate comm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ank char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type  &lt;ALT 4&gt;  to ask  LEDGER to  update  the  file</w:t>
        <w:t xml:space="preserve">                            &lt;ALT 4&gt;                                      </w:t>
        <w:t xml:space="preserve">                                             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.  Your   imaginary  bank   statement  has   a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drawals amount  of $1076.08.  Is the total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 screen the  same? If  it isn't,  correct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, enter your deposits. You deposited $450.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th and  $627.57 on  the 14th.  Enter these tw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appropriate dates. Use the reference F#00010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know  that the bank statement containing thos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 folder number ten. Remember to put the depos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posite side of the debit/credit line from the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  the  screen  total  again.  Your  bank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by  $1.99 during  the month.  Does this amoun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total at the bottom of your screen? If not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ing reached  this point,  let's do  a quick 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 CMD &lt;F2&gt;  key, select  the command  END and press</w:t>
        <w:t xml:space="preserve">                            &lt;F2&gt;                            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R&gt;. The  work file as it sits is written to disk. Type the</w:t>
        <w:t xml:space="preserve">             &lt;CR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EDGER WORK again to return to the journal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k  file. If  you destroy  anything to this st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have  a copy  on the disk. You may notice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6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ND  and re-entering  the work file removes any null</w:t>
        <w:t xml:space="preserve">                EN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zeros)  transactions that  may have  been lef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rom when you entere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cursor to the second line and press &lt;Ins&gt;. The</w:t>
        <w:t xml:space="preserve">                                                          &lt;Ins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&gt; key  always puts  a blank  line above the cursor line.</w:t>
        <w:t xml:space="preserve">        &lt;Ins&gt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 have a  blank line  under the  cheque for  ABC 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. Using  the ditto  key,  ditto  the  date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  70-005. This  is the  car  expense 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to the  cheque number  and the  comment. Enter the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a   second  time,   on  the  opposite  si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/credi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your  rules: each  transaction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once as a debit and once as a credit. Using the &lt;Ins&gt;</w:t>
        <w:t xml:space="preserve">                                                              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 the above  method, make  the second 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expense  has a corresponding expense account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se  expense account  numbers and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  for each transaction. The deposi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to revenu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get  to  the  bottom  transaction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that  you cannot  put a transaction below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cause  &lt;Ins&gt; puts  the blank  line above  the  cursor</w:t>
        <w:t xml:space="preserve">                      &lt;Ins&gt;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Don't  worry, you  can enter the transaction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y typing in the data. If you are determi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to, press &lt;Ins&gt; then type a &lt;9&gt; as the first character in</w:t>
        <w:t xml:space="preserve">                     &lt;Ins&gt;             &lt;9&gt;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 of the  null transaction.  Now, type  &lt;ALT 5&gt; (the</w:t>
        <w:t xml:space="preserve">                                                        &lt;ALT 5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key  sequence). Because  the date  begins  with  a 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"8" that you have been using,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ifted to the bottom of the screen.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 also see  that when  you used &lt;ALT 5&gt; all the</w:t>
        <w:t xml:space="preserve">                                                     &lt;ALT 5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were sort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didn't just  use &lt;ALT  5&gt; to  move transactions</w:t>
        <w:t xml:space="preserve">                                      &lt;ALT  5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use  &lt;ALT 4&gt;,  the UPDA  key sequence, to update the</w:t>
        <w:t xml:space="preserve">                     &lt;ALT 4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ow.  Does the  file zero  balance? It  should.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correct  any errors.  Each transaction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wice: once as a debit, and once as 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Home&gt;  to get to the top line. Use the CHK &lt;F10&gt;</w:t>
        <w:t xml:space="preserve">                   &lt;Home&gt;                                     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 the &lt;I&gt;  to get LEDGER to look up each account name</w:t>
        <w:t xml:space="preserve">                     &lt; &gt;                                            </w:t>
        <w:t xml:space="preserve">                                 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umber  for you. Compare each account to the com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 each seems a logical account for the transac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come  more dextrous,  you will see how quick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ransactions  with  accounts.  When  everything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, use the &lt;F2&gt; END command to write out the new file.</w:t>
        <w:t xml:space="preserve">                        &lt;F2&gt; EN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6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 have your banking transactions for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k  file called  WORK. If  you want,  you  can  pri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for  the work  file by pressing &lt;F8&gt; and selecting</w:t>
        <w:t xml:space="preserve">                                                       &lt;F8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int a  Regular Statement"  from the  Reports 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would  give you the month's Profit/Loss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you  the net change in your bank account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ould  also print the screen or print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journal,  staple your printout to your bank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both  in file folder number ten. This printo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 handy report  for an  eventual audit. 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created is called "an audit tr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 you  file  your  hard  copies  of  your  boo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we  will cover  in a  complete discussion 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. For  now, let's  transfer the  work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the  command LEDGER  DEMO. When  the  DEMO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ppears, press &lt;F2&gt;. Whereas earlier, you transferred</w:t>
        <w:t xml:space="preserve">                                   &lt;F2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ounts from DEMO into the work file, now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ransfer  the transactions  from the work file into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 this time  is GETDATA.  Select the  command and</w:t>
        <w:t xml:space="preserve">                                        GETDA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it  with a  &lt;CR&gt;. You  will notice that getting data</w:t>
        <w:t xml:space="preserve">                                 &lt;CR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a  bit more  information; as  well as  a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, you can specify a range of dates. However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 specify now  is the file name WORK becau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all transactions for all dates. Type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&lt;CR&gt;.  Again, the appropriate data is read in, the file</w:t>
        <w:t xml:space="preserve">             WORK &lt;CR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orted and the scree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 go   to  ledger   mode  and  &lt;PgDn&gt;  to  find  the</w:t>
        <w:t xml:space="preserve">                                                    &lt;PgDn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. END  the session.  This is  the first time you</w:t>
        <w:t xml:space="preserve">                           EN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used  END in  the DEMO  file. You have made a permanent</w:t>
        <w:t xml:space="preserve">                        EN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o  DEMO because  you will  need the trans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entered for the nex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final step, you should clean up the work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just  leave it  on disk  and use  a different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time. This procedure, however, would eventually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disk.  Besides, you  would end up with dozen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 you wouldn't be able to remember which wa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etter  procedure is  to stick to a given nam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.  Perhaps   you  could  always  use  BANK  for  bank</w:t>
        <w:t xml:space="preserve">                                                          BA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nciliations. That  way  if  you  are  interrupte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transaction  you just  END the  session.  When  you</w:t>
        <w:t xml:space="preserve">                                             EN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, you can easily take up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rule to follow is that empty files ar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 transferred to  the real ledgers. Work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n  them are still being worked on. Let's clean up WORK</w:t>
        <w:t xml:space="preserve">                                                                  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leaving it ready for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6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the  command LEDGER  WORK. The file still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and  accounts in  it. Use  the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: that  is, press &lt;F2&gt; and select SCRAP and type  &lt;CR&gt;.</w:t>
        <w:t xml:space="preserve">        SCRAP                  &lt;F2&gt;            SCRAP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now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the  session. When  you use the work file again, it</w:t>
        <w:t xml:space="preserve">             E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y for you to ent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8 - Summary</w:t>
        <w:t xml:space="preserve">        Lesson 8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LEDGER can be amply demonstrated and taught using</w:t>
        <w:t xml:space="preserve">                   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eneral  ledger, this  is not  the best  way of 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ork  files results  in much  faster  data 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much better control of the bookkee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 keys effectively can also spee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Ins&gt;  key combined  with the ditto key makes data entry</w:t>
        <w:t xml:space="preserve">            &lt;Ins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. The UPDAte key sequence combined with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at  the bottom  of the  page, and  the CHK &lt;F10&gt; key</w:t>
        <w:t xml:space="preserve">                                                       CHK &lt;F10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useful tools for checking data entry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ded  commands    GETACCT and GETDATA provide a</w:t>
        <w:t xml:space="preserve">                                       GETACCT     GETDAT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for  transferring either  account numbers  o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from  one file to another. The ext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 is used to empty a file.</w:t>
        <w:t xml:space="preserve">        SCRAP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lly, while  LEDGER does  not require  it, good work</w:t>
        <w:t xml:space="preserve">                             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its should  be  developed.  Establishing  proced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 trails,  leaving work  files in  good order an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ocuments  so that they can be found are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good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6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Lesson 9 - More Uses for Work Files</w:t>
        <w:t xml:space="preserve">             `Lesson 9 - More Uses for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recall Lesson Six where you first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edger,  you had  to transfer  the prof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/Loss Report  to the  equity portion  of  the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 at  the end of posting. We called this transferring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ing entry".  The way  you found  the  balancing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was  to print  a statement  and  then  calc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 to be transferred. But there is an easi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 last lesson,  you dealt  with a  work fil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ing data from a general ledger into a wor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using  LEDGER facilities,  you can now easily calculate</w:t>
        <w:t xml:space="preserve">                         _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mount of profit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the  command LEDGER WORK to edit the work file. If</w:t>
        <w:t xml:space="preserve">                                    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inished the last lesson, the work file should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 isn't, press &lt;F2&gt;, select the SCRAP command, and type</w:t>
        <w:t xml:space="preserve">                                 &lt;F2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&lt;CR&gt; to empty it.</w:t>
        <w:t xml:space="preserve">               &lt;CR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use  the command  GETALL to  get both ac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from  the DEMO file. While you haven'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LL command  before, you  are familiar  with GET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CCT. GETALL  combines both  of these  in one command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hange  the date  range   or account range;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he entire file. Enter the file name "DEMO" and a &lt;CR&gt;.</w:t>
        <w:t xml:space="preserve">                                                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 now have  a complete  copy of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in  the work  file. Make sure that you are in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, and  then press  &lt;F2&gt; selecting the command TRANSLATE.</w:t>
        <w:t xml:space="preserve">                                    &lt;F2&gt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  &lt;CR&gt;. A  prompt showing  a  range  of  accounts  and</w:t>
        <w:t xml:space="preserve">                     &lt;CR&gt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XREF:1" will  appear. Leave  the range  set to al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change  the cross-reference  to a  "2". After the &lt;2&gt; is</w:t>
        <w:t xml:space="preserve">                                                                   &lt;2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, press &lt;CR&gt;. You will notice that there are now only</w:t>
        <w:t xml:space="preserve">                            &lt;CR&gt;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account  numbers, 80-001  and 30-003,  in  the 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worry, we will explain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F2&gt; again and use the command COMPRESS. A prompt</w:t>
        <w:t xml:space="preserve">                        &lt;F2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ing for  a range of accounts and dates will appear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s it is; just press &lt;CR&gt;. A second prompt showing a date</w:t>
        <w:t xml:space="preserve">                                     &lt;CR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 comment field  will appear. Enter the date "85/01/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 comment "January Profits". Press &lt;CR&gt;. You will see</w:t>
        <w:t xml:space="preserve">                                                       &lt;CR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re  are now  two transactions in the fil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 transactions required  to transfer  the pro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 END command  to write the file on disk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 DEMO file.  Select the  command GETDATA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"WORK".  Switch into  ledger mode and &lt;PgDn&gt; to account</w:t>
        <w:t xml:space="preserve">                                                        &lt;PgDn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30-003  "Retained Earnings  to  Date".  Your  Janu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6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 are  listed there. The Balance Sheet and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January is now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ather  nifty piece of black magic shoul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idea of LEDGER's capabilities. It also demonstrates</w:t>
        <w:t xml:space="preserve">                         _____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dramatically the importance of the work file. Let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thing over again: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,  press &lt;F2&gt;  and use  the command  QUIT. Type</w:t>
        <w:t xml:space="preserve">                              &lt;F2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WORK  to call up the work file. When the wor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press  &lt;F2&gt; and  use the  command SCRAP.  This is</w:t>
        <w:t xml:space="preserve">                          &lt;F2&gt;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; you have simply emptied th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F2&gt;  again and  use the command GETALL. Type the</w:t>
        <w:t xml:space="preserve">                   &lt;F2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DEMO in the prompt line and press &lt;CR&gt;. The GETALL</w:t>
        <w:t xml:space="preserve">                                                    &lt;CR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 a composite of the GETACCT and GETDAT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etches both accounts and transactions from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is command on an empty file, you hav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he DEMO file, or general ledger, into th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 next command,  let's do  some  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 &lt;BUDG&gt; (&lt;F6&gt;)  key. Take  a look  at  the  cross-</w:t>
        <w:t xml:space="preserve">                   &lt;BUDG&gt; (&lt;F6&gt;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 account  numbers.  You  will  notice  tha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Sheet  item has  the second  cross-referenc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80-001. If you page down to the Profit/Loss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see that  each of  these  has  the  second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set to 30-003. We stated earlier that LEDGER could</w:t>
        <w:t xml:space="preserve">                                 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 numbers to  transfer transactions to a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ooks. In this instance, you are transferr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think  about this  for a moment. If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osting  correctly, all  profit/loss transa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should  be equal to profit for the month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 equal to  all of  the profit,  except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already transferred some profit to equity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 up  to the  beginning of  January was  transfe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's   balancing    transaction.   Converting 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in the profit/loss section to account number 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, the  "Transferred to Profit Account",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profit needed to balance eq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, the  Balance Sheet  should be out of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this  month's  profit.  If  you  add  up 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, the  total should  also  equal  the 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This  is the  amount to  be posted  to the  "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Year  to Date" (the equity account),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do  it. Switch  back to  journal mode, press &lt;F2&gt;</w:t>
        <w:t xml:space="preserve">                                                               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command TRANSLATE. Enter the cross-reference &lt;2&gt;</w:t>
        <w:t xml:space="preserve">                                                                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6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means  that the  second cross-referenc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 Budget account  that you  just looked at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ing  the second  cross-reference will  chang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et transactions to account number 80-001, and profit/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to  account number  30-003. Press  &lt;CR&gt; and you</w:t>
        <w:t xml:space="preserve">                                                             &lt;CR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ee  that transactions  have been  translat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fact,  you could now select END, transfer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DEMO ledger would balance. This procedure 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far  too many  entries, however. What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 is  the total  of all 80-001 transaction to account 80-</w:t>
        <w:t xml:space="preserve">                          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1 and  the total of all 30-003 transactions to account 30-</w:t>
        <w:t xml:space="preserve">                          _____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3. The  extended command     COMPRESS adds up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 account and  converts them  to one bala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 You use COMPRESS to do the tot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F2&gt;  and select the command COMPRESS. The prompt</w:t>
        <w:t xml:space="preserve">                        &lt;F2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ells  you that  you can  compress all 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a  specific range of dates and accounts. Si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thing added  up, you  do not need to lim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tire  range of  both dates  and accounts  is fin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press &lt;CR&gt;.</w:t>
        <w:t xml:space="preserve">     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RESS needs  to put  a date and comment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forward  entries. The  default date is the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date range  from Step One. However, you wan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forward  entries to  be dated for the correc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enter  85/01/31. You  will also  need to enter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 "January Profit". Enter these, press &lt;CR&gt; and there</w:t>
        <w:t xml:space="preserve">                                                           &lt;CR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it: a work file with the two balanc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n  exercise, do  this entire process one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when  you do a GETALL this time, restrict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85/01/01  to 85/01/31.  You should get a copy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you  posted in  the last  lesson. Do  the r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in  the same  way. The  result  will  b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everything  prior to January was balanc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 third example  of work  file usage,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 transactions such  as payroll.  Each week or tw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rge number  of transactions  are posted.  This pos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on  a very regular basis with rather minor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ek to week. For salaried personnel, the only chan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.  For   others,  the   amounts  change   as 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and  account numbers,  however, are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stest  way to  post such transactions i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k  file on your diskette. Each week, the work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6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 for  any changes then posted. In fact, LEDGER has a</w:t>
        <w:t xml:space="preserve">                                 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xtended  command just  for  such  work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CDATE  will change  all the dates in a work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change the entire date or just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 is best  illustrated by  examp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CRAP  to empty  the work  file, then  get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 the   work  file  from  the  DEMO  ledger.  Si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he  date range  in the last exercis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o "00/00/00 to 99/99/99" for the GET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the  &lt;F2&gt; key  and select  the command  CDATE.  A</w:t>
        <w:t xml:space="preserve">                        &lt;F2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ppear, asking "Change date to: &lt;85/01/01&gt;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*/**/**&gt;" The "to" date (85/01/01) is the date LEDGER will</w:t>
        <w:t xml:space="preserve">                                                         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on  each transaction.  It can be changed to any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. The "from" date (**/**/**) is a "mask".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ates  are to  be changed.  If you  change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s in  the mask,  only dates  matching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changed. For  example, if  you changed  the 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8*/**/**",  only   transactions  in  the  1980'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 Any  date that  did not  have an  "8" as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would b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llustrate  CDATE, change all Augus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87/01/02. The mask to use is "**/08/**"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 August transactions  from any year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anuary 2, 1987. LEDGER resorts the file and you may have</w:t>
        <w:t xml:space="preserve">                            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ge  through  several  pages  to  find  the 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ermanent   work  file   can  greatly   sp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ing chore.  A great  number  of  transaction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happen  on a  regular basis. Using a work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makes their entry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final example of work file usage, lets's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ecialized  application. In this case, we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 work file  as a  temporary ledger construc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report.  Let's say that you wanted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eques written this year for an audit or just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 the process,  SCRAP any  data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le.  Use the  GETDATA command to transfer all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 from  the  DEMO  ledger  by  specifying 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11-001  to account  11-003". These accounts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 DEMO journal  is displayed, 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ELECT  which allows  you to  select a sub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7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ile. Transactions not included ar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esponse to the SELECT prompt, leave the d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as  all dates. Leave the accounts to b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 accounts.  Change  the  &lt;*&gt;  reference  selection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) to  &lt;C&gt; which  will select cheques only. Press</w:t>
        <w:t xml:space="preserve">                               &lt;C&gt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R&gt;. You  now have a complete list of cheques for the year.</w:t>
        <w:t xml:space="preserve">             &lt;CR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tal  at the  bottom of  the screen  reflect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 the cheques.  If you  want a printout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PRNT&gt;  key sequence,  or choose  the "Print the Ledger"</w:t>
        <w:t xml:space="preserve">                 &lt;PRNT&gt;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from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 type, in  this case  a "C", is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. Any  letter is  allowed. You  can  see,  however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eful planning  and control of reference  typ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great  flexibility. For example, using exactly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, you  could get a list of all invoice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 than a  specific period  by simply  SELECTing  &lt;I&gt;</w:t>
        <w:t xml:space="preserve">                                                                   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. The  four column  statement facility  can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s  30, 60,  90 and over 120 day receivabl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 is  that you  must establish  the conv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 particular reference  type for  unpaid inv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he  reference type  to another  when the  in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ish this  lesson by using the SCRAP command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k file. Press &lt;F2&gt; and select END.</w:t>
        <w:t xml:space="preserve">                                  &lt;F2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9 - Summary</w:t>
        <w:t xml:space="preserve">             Lesson 9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files  have more  than one  use.  By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commands, data can be collected into work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into  different forms for posting to other le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simply  for reporting  purposes. Work  files can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n diskette for similar us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7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They who the gods would destro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they first computeriz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7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10 - The Extended Commands</w:t>
        <w:t xml:space="preserve">             Lesson 10 - The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 last few  lessons, you have been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commands.  Each of these has been partially explained</w:t>
        <w:t xml:space="preserve">     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you've used it, but we have not yet presented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commands. During this lesson, we will do so.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commands  have already  been demonstrated,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tep through examples as w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F2&gt; key will cause LEDGER to display a "mini-menu"</w:t>
        <w:t xml:space="preserve">                      &lt;F2&gt;                                               </w:t>
        <w:t xml:space="preserve">                          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 bottom of  the screen. Commands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st  by using  the arrow  keys: that  is,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 by  highlighting  it.  The  arrow  keys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around.  The command  is then execute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R&gt;.</w:t>
        <w:t xml:space="preserve">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commands  require additional  inform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case, LEDGER will prompt for it.</w:t>
        <w:t xml:space="preserve">                               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</w:t>
        <w:t xml:space="preserve">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turn command is considered a null command. LEDGER</w:t>
        <w:t xml:space="preserve">                      ______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sume  normal editing.  The main  reason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oes nothing is that it allows you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press &lt;F2&gt;,  and then  decide that it was a mistake,</w:t>
        <w:t xml:space="preserve">                           &lt;F2&gt;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press &lt;CR&gt;. LEDGER will redisplay the current page so</w:t>
        <w:t xml:space="preserve">                          &lt;CR&gt;                                           </w:t>
        <w:t xml:space="preserve">                                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 continue editing. If a command other than Return is</w:t>
        <w:t xml:space="preserve">                                                                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, press  &lt;HOME&gt; to  select Return,  then &lt;CR&gt;  to</w:t>
        <w:t xml:space="preserve">                                 &lt;HOME&gt;                          &lt;CR&gt;    </w:t>
        <w:t xml:space="preserve">                                             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  <w:t xml:space="preserve">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 command writes  the current  data to  disk and</w:t>
        <w:t xml:space="preserve">                      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exits.  The original  ledger file  is renam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".BAK" and left on disk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</w:t>
        <w:t xml:space="preserve">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it  command asks  LEDGER  to  abort  the  editing</w:t>
        <w:t xml:space="preserve">                      ____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. The  edited file  is not  written to disk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, the  file is  left as  it was  when you  star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. Before  Quit  is  executed,  LEDGER  will  ask  for</w:t>
        <w:t xml:space="preserve">                              ____           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. You must select Yes, or LEDGER will ignore the</w:t>
        <w:t xml:space="preserve">                                           ___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command.</w:t>
        <w:t xml:space="preserve">             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7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</w:t>
        <w:t xml:space="preserve">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ect command allows you to retain a subset of the</w:t>
        <w:t xml:space="preserve">                 _____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The  rest is  discarded. The  chosen subse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range,  date range  or a specific referen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cally, the Select command is used to prepare a work</w:t>
        <w:t xml:space="preserve">                            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sisting  of selected transactions from a ledg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ll  balance sheet items might be selected at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, then  COMPRESSed. The  resultant work file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lance forward entries for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</w:t>
        <w:t xml:space="preserve">    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 transaction adds up groups of transactions</w:t>
        <w:t xml:space="preserve">                 __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-posts  them as  a single  balance forward 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ay  be restricted  to a specific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 specific set  of accounts  or both. LEDGER will prompt</w:t>
        <w:t xml:space="preserve">                                                  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date and  comment to be used in the bala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</w:t>
        <w:t xml:space="preserve">    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late  command causes  LEDGER to go through all</w:t>
        <w:t xml:space="preserve">                 _________                  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and  convert the  account numbers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cross-reference  ccount  numbers.  The  Translating  of</w:t>
        <w:t xml:space="preserve">                                                     _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s  is used  for two purposes: first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entries; second, to transfer the equival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to  another. For  example, all  customer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ables  file   may  be  Translated  into  the  accounts</w:t>
        <w:t xml:space="preserve">                                     __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able  account   for  the   general  ledger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 The result is posted to the general led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AP</w:t>
        <w:t xml:space="preserve">        S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ap  command scraps  all data,  i.e. the  current</w:t>
        <w:t xml:space="preserve">                 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 be emptied.  Typically, the Scrap command is used</w:t>
        <w:t xml:space="preserve">                                               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pty  a work file so that a new work file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f the G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ATA</w:t>
        <w:t xml:space="preserve">        G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tdata  command allows  transactions from  another</w:t>
        <w:t xml:space="preserve">                 _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 be merged  into the file being edited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from  the second  file may be restrict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dates,  accounts or reference 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7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hree  commands which  get information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Getacct,  Getdata and Getall) actually append the new</w:t>
        <w:t xml:space="preserve">                    __________________   _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o  the end  of the  existing fil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re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CCT</w:t>
        <w:t xml:space="preserve">             GETA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etacct  command allows a set of account numbers to</w:t>
        <w:t xml:space="preserve">                      _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aken from another ledger file. These account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stricted  to a  specific range  of accounts.   Do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that  if the  transfer results in duplica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, the duplicat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LL</w:t>
        <w:t xml:space="preserve">             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etall  command is  a combined  Getdata and Getacct</w:t>
        <w:t xml:space="preserve">                      ______                          _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i.e. both transactions and account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</w:t>
        <w:t xml:space="preserve">   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 command displays the first page of the file.</w:t>
        <w:t xml:space="preserve">                      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 is a  faster method  of returning  to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pressing &lt;PgUp&gt; numerous times.</w:t>
        <w:t xml:space="preserve">                           &lt;PgUp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</w:t>
        <w:t xml:space="preserve">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 command displays  the last  page of the file.</w:t>
        <w:t xml:space="preserve">                      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command  is  the  equivalent  of  pressing  &lt;End&gt;.  In</w:t>
        <w:t xml:space="preserve">                                                               &lt;En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, Last  is a faster method of reaching the last page</w:t>
        <w:t xml:space="preserve">                       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pressing &lt;PgDn&gt; numerous times.</w:t>
        <w:t xml:space="preserve">                           &lt;PgDn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ATE</w:t>
        <w:t xml:space="preserve">     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date  command allows  you to change all dates in a</w:t>
        <w:t xml:space="preserve">                      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If a number is typed in one or more of the "from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, only dates matching that number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and  is used,  typically,  to  revis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on  a monthly  basis so that the sam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used each month. For example, if all th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ayroll are entered into a work file, the sam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posted each  payday. The only changes may b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ersonnel  and the dates. The dates can all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ime with the Cdate command.</w:t>
        <w:t xml:space="preserve">                               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7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COUNT</w:t>
        <w:t xml:space="preserve">        C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ccount  command allows  you to change all account</w:t>
        <w:t xml:space="preserve">                 __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 transactions in a file. If a number i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 more of  the "from"  digit positions,  only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atching that number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ccount command, unlike Translate, does not depend</w:t>
        <w:t xml:space="preserve">                 ________                 ___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XREF  account numbers. The command is used, typ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 transactions  when the  account setup is revised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you decided  to combine two accounts in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 Caccount to change all transactions for one of</w:t>
        <w:t xml:space="preserve">                      ________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s  to the account number of the seco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could the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</w:t>
        <w:t xml:space="preserve">   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eck command causes LEDGER to scan the entire file</w:t>
        <w:t xml:space="preserve">                 _____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ccount names and numbers. If a transa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account  number is  found, LEDGER  will position the</w:t>
        <w:t xml:space="preserve">                                           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at   that  transaction.  If  all  transa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timate account  numbers, a  message to  that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 is very  useful as  an editing  to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data.  If a  statement does not balanc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teps  is to  Check transactions.  If a transaction is</w:t>
        <w:t xml:space="preserve">                            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cated  to any  existing account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appear in the financi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</w:t>
        <w:t xml:space="preserve">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itch  command changes  all debits  in a  file  to</w:t>
        <w:t xml:space="preserve">                 _____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and  all credits to debits. Switch can be very handy</w:t>
        <w:t xml:space="preserve">                                            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  correction. For instance, a group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 Selected into a work file, then Switched. The result</w:t>
        <w:t xml:space="preserve">                ______                        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 work file  of transactions  that will  cancel 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</w:t>
        <w:t xml:space="preserve">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 command allows  you to  change the printer</w:t>
        <w:t xml:space="preserve">                 _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This   may  be  necessary  for  non-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  A   complete  explanation  of  printer  set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Appendix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7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</w:t>
        <w:t xml:space="preserve">   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st command speeds up the screen display on colour</w:t>
        <w:t xml:space="preserve">                      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s.  The extra  speed is  at the  expen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now" effect  but may  be preferable  to some  use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displays, the Fast command has no effect.</w:t>
        <w:t xml:space="preserve">                                      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</w:t>
        <w:t xml:space="preserve">            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ial  command causes  the serial  number  of  the</w:t>
        <w:t xml:space="preserve">                      _____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program to be displayed on the status line.</w:t>
        <w:t xml:space="preserve">             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10 - Summary</w:t>
        <w:t xml:space="preserve">             Lesson 10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xtended  commands are  invoked by  the us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MD&gt;(&lt;F2&gt;) key. The command is selected with the arrow keys</w:t>
        <w:t xml:space="preserve">             &lt;CMD&gt;(&lt;F2&gt;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executed  with a  &lt;CR&gt;. Extended  commands are used for</w:t>
        <w:t xml:space="preserve">                                    &lt;CR&gt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 the "cut  and paste"  procedures. With th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-post from  ledger to  ledger or  from one  area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to another. In addition, a number of utilit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vailable to speed the bookkeep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7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e who laughs last probably did backup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7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11 - Other Types of Ledgers</w:t>
        <w:t xml:space="preserve">             Lesson 11 - Other Types of Led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essons Eight and Nine, we dealt with th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to  that, we  dealt with the general ledger.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ledger  that can  be set  up are  as varied  as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In  this lesson,  we are  going to  take a  look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different  types of ledgers and show how they re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general ledger. In addition, we will ste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of  cross-posting for  each: i.e.  we will 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can  be used  to consolidate subsidiary  ledgers into</w:t>
        <w:t xml:space="preserve">     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neral ledger at month-end and year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 the most  common ledgers is the payroll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keeps  track of  the amounts  paid to  each employ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ductions  for   each  employee  and  the  monies  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vernment for  the deductions.  As  was  mention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lesson,  a standardized  work file, comb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of this type, can greatly reduce the work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the  command LEDGER  DEMO3 &lt;CR&gt;.  You will  see  a</w:t>
        <w:t xml:space="preserve">                                                  &lt;CR&gt;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ized work  file for  a three-man payroll. Press &lt;F8&gt;</w:t>
        <w:t xml:space="preserve">                                                                     &lt;F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play  the Reports Menu. Position the cursor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rint a  Regular Statement"  line and  press &lt;CR&gt;. When the</w:t>
        <w:t xml:space="preserve">                                                           &lt;CR&gt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 appear  at the  bottom of the page, enter &lt;S&gt; in the</w:t>
        <w:t xml:space="preserve">                                                               &lt;S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stination?"  field.   Press  &lt;CR&gt;   to  display   payroll</w:t>
        <w:t xml:space="preserve">                                             &lt;CR&gt;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or  each employee  on the  screen.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,  in  effect,  the  cheque  stub  information.  In 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 this  report on  paper would  provide  a  pag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which  could be  included with  the pay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have to write the che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&lt;Esc&gt; to redisplay DEMO3, the payroll ledger.</w:t>
        <w:t xml:space="preserve">                        &lt;Esc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at  both the  file and the account number se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F5&gt;.  You will  notice that the accounts have made</w:t>
        <w:t xml:space="preserve">                      &lt;F5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ve use  of top-of-page   accounts  and  start/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accounts.   Remember, this is a work file not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. The  transactions that  you see  are  fo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journal mode by pressing &lt;F3&gt;.</w:t>
        <w:t xml:space="preserve">                                                    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ic  procedure for payroll is very simpl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use  the CDATE  command to  change the  work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roll date.  Adjust the  gross pay  and deduction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 from the last payroll, and then print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 totals from  the statement,  write  the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s. Adjust  the ledger  entries for  the chequ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nter  the cheque  number into the transaction. Each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que is  put into  its  envelope  with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7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page  so that  the employee has a recor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nished,  the file  should balance.  If it doesn'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 of the  cheque transactions is incorrect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  When the  file balances,  press &lt;F2&gt;  and END the</w:t>
        <w:t xml:space="preserve">                                                   &lt;F2&gt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 also set up a demonstration payroll led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When  you have  ended the  work file  session,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ile  to the demonstration payroll ledger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DGER  DEMO2 &lt;CR&gt;.  Use the  GETDATA command to get</w:t>
        <w:t xml:space="preserve">                              &lt;CR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actions from the DEMO3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you do not do payroll, it is still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how  ledgers interrelate.  The  next  step  will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 the payroll ledger with the general ledger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n't  been stepping  through this lesson,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 pretend payroll  run. There  is no  need  to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 printouts; we  just want the revised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revised work file to DEMO2, the payrol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 are in  DEMO2, look  at the account se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&lt;F5&gt;.  Analyze how  the combination  of top-of-page</w:t>
        <w:t xml:space="preserve">                 &lt;F5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 and   start/end-of-group  accounts   produ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hat  you obtained.  If you  page to  the 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 the "Payroll  Cheque Account",  a bank accoun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side of this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&lt;F4&gt;  to switch  to ledger  mode. You will see that</w:t>
        <w:t xml:space="preserve">                 &lt;F4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mployee  has a series of accounts. The total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 the ones  you will need at year-end to produ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The  next step  is to integrate the payro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 ledger. END  the DEMO2  edit. When 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, type  LEDGER WORK  which is  your "scratchpad"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SCRAP  any data  in it and GETALL from the DEMO3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 of   course,  is   a  copy   of  the   payroll  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 could do a GETALL from the actu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MO2) but restrict the dates to the last payro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 the  file using  XREF:1. If  you look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setup,   you  will   see  that   each  "Gross  p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has  been converted  to an  expense ac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ctions have  been translated  into liabilities  (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ernment or  pension fund),  and  the  cheque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 the bank  account. The  work file 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 Use  the account  range 23-000 to 99-999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ques won't be compressed. Ignore the date r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. In  answer to  the COMPRESS command's second question,</w:t>
        <w:t xml:space="preserve">        &lt;CR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  payroll  date  and  the  comment  "Payro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/MM/D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8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step is to END the edit on the WORK led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the  data to  the general  ledger. Type LEDG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R&gt; and  use the GETDATA command to integrate the WORK file</w:t>
        <w:t xml:space="preserve">             &lt;CR&gt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 general  ledger.  Make  sure  that  you  get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from WORK. Remember, the account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file  are payroll  ledger account  numbers, no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account  numbers.  Although  you  did  trans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, the account names and numbers are st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 payroll ledger.  The correct  command is,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DATA, not GETALL. After updating the general ledger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ok  at it  and produce  a statement.  You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loye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type of ledger on the LEDGER demonstration disk</w:t>
        <w:t xml:space="preserve">                                                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DEMO4,  an accounts  receivable ledger. Type LEDGER DEM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R&gt;, then  look at  the account  setup by pressing &lt;F5&gt;. On</w:t>
        <w:t xml:space="preserve">             &lt;CR&gt;                                                &lt;F5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side  of  the  ledger  under  "Total  Receivables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er names.  Their corresponding account numbers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, customer  numbers. On  the other  side of the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"Revenue"  are  revenue    accounts    for  off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s, and a bank account for offsetting 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 go into  ledger mode and look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, you  will see  that a customer's paym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ly apparent.  &lt;PgDn&gt; until  you find  a customer with a</w:t>
        <w:t xml:space="preserve">                                &lt;PgDn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yment entry  and look  at the  reference types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 we have changed the reference from type "I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 to  type "P"  for Paid  invoice when the inv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d. The  ability to  change reference  type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reports specifying, for example, type "I"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. The  result is  an outstanding  invoices state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-column statement  with specified  dates can 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, 60,  90  or  over  120  day  statements  of 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ices. Similarly,  a ledger report restricted to type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provides one customer statement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REF:1  cross-reference account  has been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transfer  of  the  receivables  file  to 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. As  an exercise,  post this receivable ledg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 ledger.  The  procedure  will  b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for  transferring the  payroll ledger. 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aragraph  marked  with  two  asterisks  and 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 have  finished  transferring  the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,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yroll and receivable sub-ledgers amply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cipal  of cross-posting:  that is,  the  draw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 from   one  ledger  and  the  posting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to  a another  ledger. The  process may 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8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ng account numbers and may involve summariz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into one cross-entry. Cross-posting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nly for data within a specific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year-end is merely a specialized case of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done.  At year-end,  the books  are balanc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 several specialized transactions such as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ained Earnings  Year to  Date  account  into  the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nings  Previous  Years  account.      Retained  E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re posted like any other transaction.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edger,  copy in  the old  ledger, and summariz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into  one  balance  forward  entry.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the  first transaction  of the year for ea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w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ual to set each revenue/expense accoun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 beginning of  the year.  In manual  systems, z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/expense accounts is done with a special ent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e closing  entry". With LEDGER, it is easier to just copy</w:t>
        <w:t xml:space="preserve">                                   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sheet transactions into the new ledger, omit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/expense transactions.  This omission 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nue/expense accounts to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on 11 - Summary</w:t>
        <w:t xml:space="preserve">        Lesson 11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 now pretty  well covered the techn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asic  bookkeeping. You  have seen how the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and  how subsidiary  ledgers are  cross-post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ledger.  The subsidiary ledgers can b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k  sheet  for  preparing  transactions  to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 ledger   for  a  subsidiary  company  or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there  can be  specialized subsidiary  le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 payroll ledgers  or  accounts  receivable  led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roll and  accounts receivable  ledgers are,  in 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ore  than  portions  of  the  general  ledg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detail  for specialized  information 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riety   of  such  ledgers  can  be  as  wid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8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12 - More on Reports</w:t>
        <w:t xml:space="preserve">             Lesson 12 - More 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Lesson  Four, we  covered a  few of the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times  during the  successive lessons  we hav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 print them.  However, we have not complete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 reports available  in the Reports Menu. This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ctif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 press &lt;F8&gt;, the Reports Menu appears. You may</w:t>
        <w:t xml:space="preserve">                                  &lt;F8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 desired report  by positioning  the  curs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&lt;CR&gt;.  Further prompts will appear at the bottom of</w:t>
        <w:t xml:space="preserve">                      &lt;CR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.  They can be changed by filling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 When   the  prompts   are  filled   in   to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isfaction, press &lt;CR&gt;.</w:t>
        <w:t xml:space="preserve">              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 the fields  is labeled  "Destination?"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n  &lt;L&gt; in  that field,  the report will be printed on</w:t>
        <w:t xml:space="preserve">                       &lt;L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 (or list  device); an &lt;S&gt; will print the report</w:t>
        <w:t xml:space="preserve">                                                &lt;S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 screen; and  an &lt;F&gt;  will transfer  the report  to a</w:t>
        <w:t xml:space="preserve">                                     &lt;F&gt;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e  destination file  name on the screen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ransferring reports to a file. Writing a repo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file allows it to be used as input to a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eports  have spaces  for various  ranges of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accounts.   When  a  range  is  used,  it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sive of  the end points, i.e. 01-001 to 50-050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01-001 and 50-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hree   and  four   column  comparative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require  a printer  that will print more than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. If  your printer  cannot  print  more  than 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, you may not be able to use these statement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 a condensed  print mode available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 still have comparative statements as LEDGER can set</w:t>
        <w:t xml:space="preserve">                                                         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into that mode. LEDGER can also set a printer to</w:t>
        <w:t xml:space="preserve">                                         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any  statement in  a special  font or  print 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IV details special printer set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supports  only the standard parallel printer. If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inter  is on  a different  port, you  may di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to  disk then  use your  regular printer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let's deal with each repor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s</w:t>
        <w:t xml:space="preserve">            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ccount Number Report lists the account setu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The  main purpose  of this  report  is  to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8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document  for use during posting. You ma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 to posting account numbers only or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a good idea to run this report after an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 keep a  copy of  your account  numb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reference  guide. Another  copy should  b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-end  documentation   for  the   company  archiv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your accountant should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s</w:t>
        <w:t xml:space="preserve">        Bu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dgets  listing is  not the  same as  the  Budgets</w:t>
        <w:t xml:space="preserve">                                      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hich  is at  the bottom  of the  Reports 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s listing lists the current budget setting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 posting accounts  by filling  in a &lt;Y&gt; at the</w:t>
        <w:t xml:space="preserve">                                                          &lt;Y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osting only"  prompt or it may be restrict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Reference Accounts</w:t>
        <w:t xml:space="preserve">        Cross-Referenc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eport is a listing of the current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ledger with  their cross-reference  account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REF1 and  XREF2). It may be restricted to pos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lling  in  a  &lt;Y&gt;  at  the  "Posting  only"  prompt  or</w:t>
        <w:t xml:space="preserve">                           &lt;Y&gt;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to a specific range of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urnal</w:t>
        <w:t xml:space="preserve">       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ournal Report is a listing of curre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wo  column format  by date. A range of dates  or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ccount  numbers may  be specified. When a rang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ways inclusive of the end points, i.e. 01-001 to 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 includes accounts 01-001 and 50-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action  type may  be set  to an  asterisk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all types of transactions will be listed;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type  may be  specified as a singl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a   listing  of  specific  transactions  typ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 the letter  "C", for  cheques, is  us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type, a cheque register will be produced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ransaction  type "C" and limit the rang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o the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lete journal printout should be produced at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and  archived as  part of  the year-end  procedur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8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al is  the  main  document  for  checking 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a  specific time  period. Any  audit will  requi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urnal. In  addition to  year-end, it  is a  good  ide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e a journal report at regular intervals and keep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dger</w:t>
        <w:t xml:space="preserve">             The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dger  Report is a listing of curre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ree  column format  by account  number. Each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on  a separate page. A range of dates  or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umbers  may be  specified. The transaction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set  to  an  asterisk  (*)  which  means  all 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will  be listed; or the transaction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s  a single  letter which  allows  a  l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with  the journal,  the ledger  should be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intervals  and filed  as a  reference  documen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ar-end, the  ledger should be printed and a copy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uditor or accountant will need the ledger to produc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or to do any year-en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edger  Report  is  the  real  work  hor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. A  single ledger page can be produc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same  start/end-of-group  account  number.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page  so produced  can be  anything from  a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to a copy of a ban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gular Statement</w:t>
        <w:t xml:space="preserve">             A Regul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Regular"  Statement is a two column (debit/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. Pagination  and sub-totaling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of-page  and  start/end-of-group  account 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may  be limited to a specific range of accou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pecific range of dates. Keep in mind that althoug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alance,  the figures  within a  specific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. A balanced debit/credit pair could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dates.  A statement for a date rang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ut not the other would be out of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ther  thing could cause a balanced fi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ut  of balance  statement. A  transaction  that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fined  account   number  may   balance.  The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contains  only transactions for actual accou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atement does not balance, use the Check extended command</w:t>
        <w:t xml:space="preserve">                                                   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&lt;F2&gt;) to search for invalid account numbers.</w:t>
        <w:t xml:space="preserve">                 &lt;F2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8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wo Column Comparative Statement</w:t>
        <w:t xml:space="preserve">        A Two Column Compara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o  Column Comparative  Statemen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a  statement comparing  two different  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lumn  corresponds to  a particular date range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column,  debits  and  credits  are  differenti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. The default is to bracket debits. Bracketed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 reversed on  an account-by-account  basi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format"   column  on   the  account  numbers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ination and sub-totaling is controlled by accou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Regula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ree Column Comparative Statement</w:t>
        <w:t xml:space="preserve">        A Three Column Compara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ree  Column Comparative  Statement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 the Two  Column Comparative  Statement excep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time periods are involved. This particular repor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eighty  columns so  a wide printer or a conden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 Column Comparative Statement</w:t>
        <w:t xml:space="preserve">        A Four Column Comparat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ould  fill this  paragraph in fairly easily;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is  a wonderful  thing. If  we did,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densed Statement</w:t>
        <w:t xml:space="preserve">        A Condens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densed Statement is a short statemen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total accounts only. It is designed to give a "snap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nd is useful during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dget Report</w:t>
        <w:t xml:space="preserve">        The Budge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dgets  Report gives  account balances 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s for each account. The balance is also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 budget for  comparison.  You  may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ratio  before starting.  This ratio is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dget  for a particular period. For example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 first quarter, the ratio 1:4 would cause all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 adjusted to  1/4 before  the percentage  of bu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a  budget can  be set up for any posting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 convention is  to restrict  budgeting to 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nse  accounts. With a revenue account the budge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,  a sales target. Note that totaling ac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8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budgets  that are  the total  of all  budget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. If  one account  in the group should be a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should  be a debit, the total budget may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gure  that you  want. This  problem may  be  fix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the debit/credit flag i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on 12 - Summary</w:t>
        <w:t xml:space="preserve">             Lesson 12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ports  in the Reports Menu can be adapted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. A  "statement", for  example, may  be a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 in  the usual  sense or a statement of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ustomer.  Each report  is governed  by the accou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ledger; what is reported is a result of tha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 beginning of  this manual, we told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several  chapters would  be on  general bookkee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how to use LEDGER to keep a set of books. We said we</w:t>
        <w:t xml:space="preserve">                                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then  go on  to how you should proceed with LEDGER and</w:t>
        <w:t xml:space="preserve">                                                              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 some tips on how to set up your own book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proceeding,  you may wish to review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ught you  so far.  We  are  now  finished  with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ledgers.  Feel free to muck about wit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8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All programs expand to exceed available memor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</w:t>
      </w:r>
      <w:r>
        <w:rPr/>
        <w:t>--- Murph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8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13 - LEDGER and You</w:t>
        <w:t xml:space="preserve">             Chapter 13 - LEDG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introduction to this manual, we said that LEDGER</w:t>
        <w:t xml:space="preserve">  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unique and completely new approach to keep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s on  a computer.  We also  said that  LEDGER is 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keeping system  but, rather,  a ledger  editor.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are   more  familiar   with  the  package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this  distinction as  the  ramifica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ce between  a bookkeeping system and a ledg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profound effect on how LEDGER should be used.</w:t>
        <w:t xml:space="preserve">                                     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is a ledger processing package designed to allow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o  enter, edit,  and manipulate  a set  of ledg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 The  ledgers can  be rearranged  as a  journal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 or  several  types  of    statements.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ensed or moved to another set of ledgers.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ts and print reports. In short, LEDGER does many things</w:t>
        <w:t xml:space="preserve">                                                  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 bookkeeping system does. Throughout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manual, you  have seen  many instances  of  LEDGER's</w:t>
        <w:t xml:space="preserve">                                                        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keeping facilities  and by  now you  should have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ing of what LEDGER can do.</w:t>
        <w:t xml:space="preserve">                                 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 ledger editor, however, LEDGER is quite different</w:t>
        <w:t xml:space="preserve">                                                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 typical bookkeeping  package. You  may keep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s as  you wish.  These may  vary from a singl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if  you have  a small  business to sever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if  you are  a large  company. The rule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anaging  the books  are determined  by you.  Any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be kept with pen and paper can be kept with LEDGER.</w:t>
        <w:t xml:space="preserve">                                                         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will  allow any method of bookkeeping, including</w:t>
        <w:t xml:space="preserve">                  ______                        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or bookkeeping.  With this  in mind,  let's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ments  of good  bookkeeping practice  and discus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should be used in a typical business.</w:t>
        <w:t xml:space="preserve">             ______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several basics  that must  be conside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 up  your  books.  The  first,  and  also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, is  what kind  of information  do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your  books?  How  you  want  to  categorize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will determine your account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you  are quite  welcome to  use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s as  a skeleton,  this would  not be entirely wi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accountant's  advice is  imperative  during 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ge. Classification  of revenue,  for example, 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ound tax  implications. The  same is  true  of 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you  may have  a very  good understanding 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from  your books,  that information  may not fulf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 of  your banker  or your tax advisor. So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m. After you know what they require, revie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. You,  for example,  may  need  a  division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8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 profit  breakdown or a job-by-job profit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uch  information may  not be  required  by  your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ant,  it   may  be  crucial  to  you  for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 the total  requirements, decide which le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. The type and number of ledgers may be as si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plex  as you  please. But  remember the KISS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rt  simply. A  system can  be made  more  complex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ccounts. If you start with too complex a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ever  get caught  up. Instead, start with a goo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 which   include  the   basics  and  get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. Expand the complexity graduall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e work involved versus the value of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 approach applies  to subsidiary  ledg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 to continue  some systems  manually  and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balances  by hand. As you becom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and  more organized,  greater sophistication  can  be</w:t>
        <w:t xml:space="preserve">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d. For  example, leasing  companies  might  set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ciation ledger where each asset has a separat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estate  managers might  choose to  set up  a ledg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. The key to success is to know what you wa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it in easily established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 basic is  to remember that mistak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If you can backtrack easily, they will be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rrect. If you simply have a mass of data and a cl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port documents, it can be impossible. The princip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 to backtrack  is called,  in  accounting 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viding an  audit trail".  It is  important to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at  the audit  trail is not just for the au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 need it  to find  mistakes or to verify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 A  review of  a statement  or ledger  often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; the  answers often  require a  review  of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. Being  able to find the documents is cruci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ransaction  reference number  is the key to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t trail.  Using the  reference number, you must dev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ing system that keeps source documents organized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cuments  will lend themselves quite easily to f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cheques and  invoices are usually numb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 sorted into  order and  filed in  order,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an  always be  found. It  is not  the nicely 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,  though,   that  cause  problems.  I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and  one miscellaneous  expenses and  one-of-a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that require some fore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9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 a filing  method for every type of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mplest  is a  collection  of  numbered  8-1/2"  x 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elopes or  file folders.  When a work sheet or rece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ble to  a transaction,  enter a  re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he  document in  the corresponding envelope o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 transaction  is  unusual  or  is  the  resul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ive decision, write out an explanation and fil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. Two or three years from now when you undergo an au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dure can save you a lot of aggravation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er to  read your  notes than  to remember why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basic  bookkeeping principal  is "Neve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!".  LEDGER  provides  the  ability  to  compress  a</w:t>
        <w:t xml:space="preserve">                          ___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sand transactions  into one balance forward  entr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mean that you should do it. The correct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 command,   for   example,   is   to   create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. If  it is  being used  to erase 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is being mis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llustrate  this,  let's  look  at  two  metho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ng books  for year-end.  The wrong way is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 the  year's transactions  into one  bala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 The  result is  a ledger ready to start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 an additional  result is  that a year'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have  just been  destroyed. The correct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both a journal and a ledger for the finished ye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file  is then  copied to  two new disks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a  copy plus the printouts are put in safe-keep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copy  can now  be compressed,  becoming  the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for the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ly speaking,  the rule  for compression 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aste  operations  is  to  use  them  for  creat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. Never  use them to destroy detail. If a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o  large,  consider  creating  subsidiary  ledg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oss-posting monthly.  You can also create a new led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ng forward  the  account  balances.  In  this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ledger should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ier, we  stated that  changing a  set of  boo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bad  form by  most accountants.  The  idea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editor  that cannot  edit a ledger is a contra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erms,  but again, this does not mean that fig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revised with impunity. The correct method is to po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ork  file, then  add the  work file  to the ledg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fixes  within a  set of books may be accept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es a  time when they are not. For example,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ke  a simple data entry error and inadvertent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bit/credit  pair. In  one case,  you discover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ly, realizing  that something is wrong during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9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In this instance, most accountants would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ing the  error is  acceptable. In  another ca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s  made, but  an incorrect  statement is 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 your bank  manager. A  month later,  the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ed. In  this instance,  the correct  proced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in  another transaction,  reversing the  error.  A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documenting  what happened  should be  fil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ny  set of books has been closed, al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 should be by new entries. In some jurisd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s used  for official  purposes become lega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fter  the fact  are regarded  as shady  at be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at worst. Best to avoi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 way to  handle this  is to combine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keeping  practice.   When  an  "official"  stat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, copy  the ledger  to floppy  disk and  put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tab  on  it.  Archive  the  copy  and  log  i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to this point have now been written in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g  will give  you a  record of backup a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is  stored. Your log can be as simple as a thre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er but should be kept up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3 - Summary</w:t>
        <w:t xml:space="preserve">        Chapter 13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  bookkeeping  procedures  are  as  necessa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as  with a manual system. When you set up your books,</w:t>
        <w:t xml:space="preserve">        ______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accounting practices must be followed. These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proper  filing of source documents, proper re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ords,  and good  organization of the book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rofessional help dur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ound accounting practices amount to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 what  was done  and why. If these two bas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ed to, most of the rest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9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pter 14 - A Note from the Author</w:t>
        <w:t xml:space="preserve">             Chapter 14 -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closing,  I  would  like  to  share  some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lings about  LEDGER: its  history and  where it  will  be</w:t>
        <w:t xml:space="preserve">                             ______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ing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software  often does,  LEDGER grew  out of our own</w:t>
        <w:t xml:space="preserve">                                              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. We have been in the computer service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any years. And just as the shoemaker's children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es, we made do with accounting software that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our  customers wanted  but few  of the thing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ck  of simple  accounting systems,  I ha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ved,   lies   in   the   history   of   the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ally, the  computer has been the prerogative of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, and big business has different problems tha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. Big  business is  concerned with the cleric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eparing  thousands  of  cheques,  issuing  hundre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, keeping  track of  dozens of  invoices. 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s of  work justify  massive amounts  of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itional accounting  package has evolved aroun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rete programs each with its highly specialized task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where along the line, the idea of simple bookkeeping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oals of LEDGER were several. I wanted fast, simple</w:t>
        <w:t xml:space="preserve">     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ntry and correction. I keep my own books, and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teur, I  make a  lot of  mistakes. I  also  wanted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atility. All  of my  professional career,  I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ed with  businesses changing  to meet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er.  It was  a matter  of professional prid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Y computer would change to meet the requirement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a large  number of  specialize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small businessman.  It is too expensive to b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ant in  for several  days to do my year-end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hand  my accountant  a complete  copy of  my book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floppy  and be  able to get the year-e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 the same way without wasting time ferrying various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 back and forth. Most small businessmen are like 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don't have the time to ru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as one last requirement. I wanted LEDGER to be a</w:t>
        <w:t xml:space="preserve">                                                           _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ndation  module   for  the   thousand  and   one 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ized tasks  of small  business.  To  understa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, it  is necessary  to realize  that i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ized accounting  systems 95%  of  the  work  l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ing programs  to maintain  data and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LEDGER  already maintains data and handles exceptions,</w:t>
        <w:t xml:space="preserve">                   ___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9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</w:t>
        <w:t xml:space="preserve">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ized  accounting  system  can  be  easily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LEDGER's capabilities.</w:t>
        <w:t xml:space="preserve">         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 a senior  computer science  stud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 program that amortizes a mortgage into a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est  and principal  repayment for  each mon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 be written into separate account numbers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that's   needed  to   construct  a   complete 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system.  LEDGER does  the rest. Standard commands</w:t>
        <w:t xml:space="preserve">                            ______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tract  each month's  transactions from 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andard posting will handle all exceptions. (A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rtization  program  has  already  been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 under MORGAG.B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 thing is  true, although  to  a  much 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, of payroll. Payroll is highly individualiz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most  impossible for  a  small  package  to  fi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. Converting  hours to  dollars, however, 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r task  than writing  a payroll  package. A 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 work file like the one on the demonstr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one day student exercise, but on the other h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 a major  programming task.  The result is a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n be customized to an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help  programmers,  I  have  included  a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 Appendix VII.  While it  may  not  inter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 businessman, it should be sufficient for a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. I  should warn  you: do  not assume 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knows an iota about bookkeeping.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longer for you to explain to a programmer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or the program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nal  note --- distressful as it may be --- the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 machine is  dying. Hard  disks are  becom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xpensive that  soon the  small business 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ill  be the exception. LEDGER-PLUS is only a twinkle in</w:t>
        <w:t xml:space="preserve">                                    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ye  right now,  but I know what I want: a chequ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,  a  complete  new  front  end  to  handle 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, file space facilities and DOS comman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dump ledger totals directly onto spread she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 there are  all sorts  of things.  If you 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L. 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9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</w:t>
        <w:t xml:space="preserve">          Ledg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I ----------------------- Command Summary</w:t>
        <w:t xml:space="preserve">                    Appendix I -----------------------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II ----------------------- Floppy Disk Setup</w:t>
        <w:t xml:space="preserve">                   Appendix II ----------------------- Floppy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III ------------------------- Hard Disk Setup</w:t>
        <w:t xml:space="preserve">                  Appendix III ------------------------- Hard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IV ----------------------------- Printer Setup</w:t>
        <w:t xml:space="preserve">                  Appendix IV -----------------------------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V ----------- Suggested Backup Schedule</w:t>
        <w:t xml:space="preserve">                     Appendix V ----------- Suggested Backup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VI ---------- Large Files and other Limits</w:t>
        <w:t xml:space="preserve">                    Appendix VI ---------- Large Files and oth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VII ---- File Layout and Technical Notes</w:t>
        <w:t xml:space="preserve">                     Appendix VII ---- File Layout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95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</w:t>
        <w:t xml:space="preserve">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When the going gets toug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the tough get an upgra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9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</w:t>
        <w:t xml:space="preserve">     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Summary --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eric Keypad</w:t>
        <w:t xml:space="preserve">                                   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</w:t>
        <w:t xml:space="preserve">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Home&gt;  key moves the cursor to the upp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</w:t>
        <w:t xml:space="preserve">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H&gt; moves the cursor up one line.</w:t>
        <w:t xml:space="preserve">                      &lt; 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GUP</w:t>
        <w:t xml:space="preserve">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PgUp&gt;  goes back  one page in the current display.</w:t>
        <w:t xml:space="preserve">                      &lt;PgUp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ne page displays, such as the Reports Menu,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gnored.  If already  on Page  One, the  key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ARROW</w:t>
        <w:t xml:space="preserve">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E&gt; moves the cursor one character to the left.</w:t>
        <w:t xml:space="preserve">                      &lt; &gt;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ARROW</w:t>
        <w:t xml:space="preserve">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G&gt; moves the cursor one character to the right.</w:t>
        <w:t xml:space="preserve">                      &lt; 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  <w:t xml:space="preserve">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End&gt; key displays the last page of the file. It is</w:t>
        <w:t xml:space="preserve">                      &lt;End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d  to write  the printer  setup to  disk an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</w:t>
        <w:t xml:space="preserve">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I&gt; key moves the cursor down one line.</w:t>
        <w:t xml:space="preserve">                      &lt; &gt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97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</w:t>
        <w:t xml:space="preserve">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</w:t>
        <w:t xml:space="preserve">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PgDn&gt;  key goes  to the  next page.  In  one  page</w:t>
        <w:t xml:space="preserve">                 &lt;PgDn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 will be  ignored. If  already on the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Keys</w:t>
        <w:t xml:space="preserve">                                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(HELP)</w:t>
        <w:t xml:space="preserve">        F1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HELP&gt;  key  will  give  you  instructions  on  the</w:t>
        <w:t xml:space="preserve">                 &lt;HELP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o exit from Help, use the &lt;End&gt; key. If you use the</w:t>
        <w:t xml:space="preserve">                                           &lt;End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LP&gt; key  while  a  Help  screen  is  being  displayed,  a</w:t>
        <w:t xml:space="preserve">        &lt;HELP&gt;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list  of Help  topics will  be displayed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to choose  a topic  and the  &lt;CR&gt; key to display</w:t>
        <w:t xml:space="preserve">                                                 &lt;CR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(CMD)</w:t>
        <w:t xml:space="preserve">        F2 (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&lt;CMD&gt;  key  allows  you  to  use  extended  LEDGER</w:t>
        <w:t xml:space="preserve">                  &lt;CMD&gt;                                             </w:t>
        <w:t xml:space="preserve">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A  small menu  will appear  at the  botto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a command may be selected by highligh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.  A &lt;CR&gt; will execute the selected command.</w:t>
        <w:t xml:space="preserve">                           &lt;CR&gt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(JOUR)</w:t>
        <w:t xml:space="preserve">        F3 (J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JOUR&gt;  key switches  LEDGER into  journal mode. In</w:t>
        <w:t xml:space="preserve">                 &lt;JOUR&gt;                                             </w:t>
        <w:t xml:space="preserve">                                       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mode,  transactions  are  kept  in  date  ord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eighteen transactions p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(LEDG)</w:t>
        <w:t xml:space="preserve">        F4 (LED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LEDG&gt;  key switches  LEDGER into  ledger mode.  In</w:t>
        <w:t xml:space="preserve">                 &lt;LEDG&gt;                                             </w:t>
        <w:t xml:space="preserve">                                       __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mode,  transactions are kept in account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ach  account, they  are  kept  in  date 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are  displayed as  one page  per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 running  account  balance.  If  more  than 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are posted to an account, the displa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98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</w:t>
        <w:t xml:space="preserve">     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(ACCT)</w:t>
        <w:t xml:space="preserve">             F5 (AC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ACCT&gt;  key displays the account names and numbers.</w:t>
        <w:t xml:space="preserve">                      &lt;ACCT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 display, you  may add  new account  number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account numbers or change the re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(BUDG)</w:t>
        <w:t xml:space="preserve">             F6 (BUD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BUDG&gt;  key displays  the account  budgets. In this</w:t>
        <w:t xml:space="preserve">                      &lt;BUDG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, you  may change  the budgets  for each  accou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f the two cross-reference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7 (UNDO)</w:t>
        <w:t xml:space="preserve">             F7 (UN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updates  transactions in several distinct steps.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ly, transactions are displayed on the screen.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ype  in corrections. Lastly, LEDGER takes the data from</w:t>
        <w:t xml:space="preserve">                                               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 and transfers  it to  memory. If  you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UNDO&gt; key,  LEDGER goes  back to  the first  step,  thereby</w:t>
        <w:t xml:space="preserve">             &lt;UNDO&gt;                                                      </w:t>
        <w:t xml:space="preserve">                          ______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ing the  screen to where you were before you ty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rections. The effect is to "undo" tha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must  be  remembered,  however,  that  LEDGER  will</w:t>
        <w:t xml:space="preserve">                                      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 transfer   data  to   memory  during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s.  Pressing   &lt;F7&gt;  after  one  of  these  special</w:t>
        <w:t xml:space="preserve">                                     &lt;F7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eckpoint" actions  will not change anyth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type the &lt;UPDA&gt; key, LEDGER transfers the screen data</w:t>
        <w:t xml:space="preserve">                             &lt;UPDA&gt;                                      </w:t>
        <w:t xml:space="preserve">                                         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emory and updates the trial balance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  LEDGER   then  returns   to  the   first  step   of</w:t>
        <w:t xml:space="preserve">                      _____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splaying the data on the screen. This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 you will  not be  able to  undo any  typ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ly speaking,  any LEDGER  action that results in</w:t>
        <w:t xml:space="preserve">                       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splaying the  complete screen  is a  checkpoint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heckpoint actions include changing modes,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down, sorts and specific requests for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(RPT)</w:t>
        <w:t xml:space="preserve">             F8 (R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RPT&gt;  key displays  the Report Menu on the screen.</w:t>
        <w:t xml:space="preserve">                      &lt;RPT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 a report,  move the cursor to the desired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&lt;CR&gt;.</w:t>
        <w:t xml:space="preserve">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99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</w:t>
        <w:t xml:space="preserve">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(FIND)</w:t>
        <w:t xml:space="preserve">        F9 (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FIND&gt;  key  allows  you  to  search  for  specific</w:t>
        <w:t xml:space="preserve">                 &lt;FIND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which  may be identified by reference,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or amount. If multiple transactions satisfy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LEDGER  will stop  at  the  first.  Successive</w:t>
        <w:t xml:space="preserve">                      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s are  found with successive search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lways  starts at  the current curs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n  exhaustive search, you must star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i.e.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(CHK)</w:t>
        <w:t xml:space="preserve">        F10 (CH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CHK&gt;  key checks the account number of the cursor-</w:t>
        <w:t xml:space="preserve">                 &lt;CHK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transaction and displays the correspond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the status line. If the account number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 to that  effect will be displayed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hecks  a specific  transaction only for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command.  The CHECK  command searches  the entire file</w:t>
        <w:t xml:space="preserve">        _____               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ops at the first undefined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ternate Keys</w:t>
        <w:t xml:space="preserve">                                 Alterna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ternate  keys are typed by holding down the &lt;Alt&gt;</w:t>
        <w:t xml:space="preserve">                                                           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 pressing a  number key. The procedur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 the shift  key in  order  to  type  a 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 ALT  keys are  used for  two  reasons:  the  two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prevents  inadvertent errors;  and use  of the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expands  the number  of special  func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.</w:t>
        <w:t xml:space="preserve">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1 (DEL)</w:t>
        <w:t xml:space="preserve">        ALT 1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ALT  1&gt;  key  sequence  deletes  the  cursor  line</w:t>
        <w:t xml:space="preserve">                 &lt;ALT  1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from the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3 (GETC)</w:t>
        <w:t xml:space="preserve">        ALT 3 (G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ALT  3&gt; key  sequence takes  the calculator result</w:t>
        <w:t xml:space="preserve">                 &lt;ALT  3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pastes"  it into  a  screen  display.  In  the 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the  calculation will  be placed into the budg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urnal  or ledger  screens,  LEDGER  will  ask  you  to</w:t>
        <w:t xml:space="preserve">                                          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debit or credi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100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</w:t>
        <w:t xml:space="preserve">     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4 (UPDA)</w:t>
        <w:t xml:space="preserve">             ALT 4 (UP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ALT 4&gt; key sequence takes all data from the screen</w:t>
        <w:t xml:space="preserve">                      &lt;ALT 4&gt;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uses   it  to  update  the  transactions.  LEDGER  then</w:t>
        <w:t xml:space="preserve">                                      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es the  trial balance  and redisplays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 description of  the UNDO  command  (&lt;F7&gt;)  for  the</w:t>
        <w:t xml:space="preserve">                                                          &lt;F7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ifications of using &lt;ALT 4&gt;.</w:t>
        <w:t xml:space="preserve">                                    &lt;ALT 4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5 (SORT)</w:t>
        <w:t xml:space="preserve">             ALT 5 (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ALT  5&gt; key  sequence asks  LEDGER to resort data.</w:t>
        <w:t xml:space="preserve">                      &lt;ALT  5&gt;                                           </w:t>
        <w:t xml:space="preserve">                                             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is resorted in the current mode, the page numb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age  One, and  the screen  is redisplayed.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sorting method, see Appendix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6 (TOTL)</w:t>
        <w:t xml:space="preserve">             ALT 6 (TO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ALT 6&gt; key sequence asks LEDGER to recalculate the</w:t>
        <w:t xml:space="preserve">                      &lt;ALT 6&gt;                                            </w:t>
        <w:t xml:space="preserve">                                                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al balance  and reset  the status  line. The  &lt;TOTL&gt;  key</w:t>
        <w:t xml:space="preserve">                                                              &lt;TOTL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ence is an UNDO chec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7 (PRNT)</w:t>
        <w:t xml:space="preserve">             ALT 7 (P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ALT  7&gt; key  sequence prints the current screen on</w:t>
        <w:t xml:space="preserve">                      &lt;ALT  7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 printer. The  DOS &lt;Prt  Sc&gt; key  is  trapped  by</w:t>
        <w:t xml:space="preserve">                                           &lt;Prt  Sc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and  treated as  an &lt;Alt  7&gt;. LEDGER  print functions</w:t>
        <w:t xml:space="preserve">                                        &lt;Alt  7&gt;                         </w:t>
        <w:t xml:space="preserve">                                                  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 to initialize  your printer  for  special 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out graphic characters for non-standard pr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 the screen copyright message or status line. Appendix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s how  to  set  up  LEDGER  for  specialized  printer</w:t>
        <w:t xml:space="preserve">                                        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8 (CALC)</w:t>
        <w:t xml:space="preserve">             ALT 8 (CA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ALT  8&gt; key  sequence  displays  a  standard  five</w:t>
        <w:t xml:space="preserve">                      &lt;ALT  8&gt;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calculator  onto the  screen. The &lt;Esc&gt; key removes</w:t>
        <w:t xml:space="preserve">                                                        &lt;Esc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lculator and restor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101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</w:t>
        <w:t xml:space="preserve">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TO &lt;"&gt;</w:t>
        <w:t xml:space="preserve">        DITTO &lt;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tto key &lt;"&gt; does not display an actual ditto mark</w:t>
        <w:t xml:space="preserve">                           &lt;"&gt;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LEDGER.  Instead,  the  ditto  key  will  duplicate  the</w:t>
        <w:t xml:space="preserve">            ______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line above the cursor.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top  line  or  the  field  above  contains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 pressing  the  ditto  key  displays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</w:t>
        <w:t xml:space="preserve">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Tab&gt;  key will  tab (jump) the cursor to the first</w:t>
        <w:t xml:space="preserve">                 &lt;Tab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</w:t>
        <w:t xml:space="preserve">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BACKSPACE&gt;  key will  jump the cursor backwards to</w:t>
        <w:t xml:space="preserve">                 &lt;BACKSPACE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 character of  the current  field or 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&lt;.&gt;</w:t>
        <w:t xml:space="preserve">        DOT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t (or period, or decimal point) key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in  numeric fields  only. In numeric fields, &lt;.&gt; will</w:t>
        <w:t xml:space="preserve">                                                            &lt;.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up  the entered  number then tab to the next fie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entering  627 in  a six-digit  fiel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  ensures that  the number  will appear  as 627  (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 and  twenty-seven),  not  627000  (six  hund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seve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</w:t>
        <w:t xml:space="preserve"> 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Ins&gt;  key inserts  a blank  transaction above  the</w:t>
        <w:t xml:space="preserve">                 &lt;Ins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 Commands</w:t>
        <w:t xml:space="preserve">                               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lt;F2&gt; key will cause LEDGER to display a "mini-menu"</w:t>
        <w:t xml:space="preserve">                 &lt;F2&gt;                                               </w:t>
        <w:t xml:space="preserve">                     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 bottom of  the screen. Commands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 by using  the arrow  keys: that  is, a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 by  highlighting  it.  The  arrow  keys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around.  The command  is then executed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&gt;.</w:t>
        <w:t xml:space="preserve">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102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</w:t>
        <w:t xml:space="preserve">     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commands  require additional  inform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case, LEDGER will prompt for it.</w:t>
        <w:t xml:space="preserve">                               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</w:t>
        <w:t xml:space="preserve">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turn command is considered a null command. LEDGER</w:t>
        <w:t xml:space="preserve">                      ______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resume 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  <w:t xml:space="preserve">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nd  command writes  the current  data to disk then</w:t>
        <w:t xml:space="preserve">                      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s.  The   original  ledger  file  is  renam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".BAK" and left on disk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</w:t>
        <w:t xml:space="preserve">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it  command asks  LEDGER  to  abort  the  editing</w:t>
        <w:t xml:space="preserve">                      ____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. The  edited file  is not  written to disk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, the  file is  left as  it was  when you  star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ssion. Before  Quit  is  executed,  LEDGER  will  ask  for</w:t>
        <w:t xml:space="preserve">                              ____             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ation. You  must select Yes or LEDGER will ignore the</w:t>
        <w:t xml:space="preserve">                                            ___    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command.</w:t>
        <w:t xml:space="preserve">             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</w:t>
        <w:t xml:space="preserve">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lect command allows you to retain a subset of the</w:t>
        <w:t xml:space="preserve">                      _____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The  rest is  discarded. The  chosen subse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range, date range, or a specific referen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</w:t>
        <w:t xml:space="preserve">         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ress transaction adds up groups of transactions</w:t>
        <w:t xml:space="preserve">                      __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-posts  them as  a single  balance forward 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may  be restricted  to a specific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 specific set  of accounts, or both. LEDGER will prompt</w:t>
        <w:t xml:space="preserve">                                                       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date and  comment to be used in the balanc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</w:t>
        <w:t xml:space="preserve">           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late  command causes  LEDGER to go through all</w:t>
        <w:t xml:space="preserve">                      _________                  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and  convert the  account numbers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cross-reference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103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</w:t>
        <w:t xml:space="preserve">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AP</w:t>
        <w:t xml:space="preserve">         SC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ap  command scraps  all data,  i.e. the  current</w:t>
        <w:t xml:space="preserve">                 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 be emptied.  Typically, the Scrap command is used</w:t>
        <w:t xml:space="preserve">                                               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mpty  a work file so that a new work file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f the G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ATA</w:t>
        <w:t xml:space="preserve">        G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tdata  command allows  transactions from  another</w:t>
        <w:t xml:space="preserve">                 _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 be merged  into the file being edited.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n from  the second  file may be restrict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dates, accounts, or referen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CCT</w:t>
        <w:t xml:space="preserve">        GETA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tacct  command allows a set of account numbers to</w:t>
        <w:t xml:space="preserve">                 _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aken from another ledger file. These account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tricted  to a  specific range  of accounts.  Do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at  if the  transfer results in duplicat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e duplicat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ALL</w:t>
        <w:t xml:space="preserve">        G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etall  command is  a combined  Getdata and Getacct</w:t>
        <w:t xml:space="preserve">                 ______                          _______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 i.e.,   both   transactions   and   account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from a seco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  <w:t xml:space="preserve">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command displays the first page of the file.</w:t>
        <w:t xml:space="preserve">                 ____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</w:t>
        <w:t xml:space="preserve">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st  command displays  the last  page of the file.</w:t>
        <w:t xml:space="preserve">                 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the equivalent of pressing &lt;End&gt;.</w:t>
        <w:t xml:space="preserve">                                                   &lt;End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ATE</w:t>
        <w:t xml:space="preserve">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date  command allows  you to change all dates in a</w:t>
        <w:t xml:space="preserve">                 _____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a number is typed in one or more of the "from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, only dates matching that number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104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</w:t>
        <w:t xml:space="preserve">          Ledger User's Manual ---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CCOUNT</w:t>
        <w:t xml:space="preserve">             C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account  command allows  you to change all account</w:t>
        <w:t xml:space="preserve">                      ________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for  transactions in a file. If a number i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r  more of  the "from"  digit positions,  only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 matching that number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</w:t>
        <w:t xml:space="preserve">            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eck command causes LEDGER to scan the entire file</w:t>
        <w:t xml:space="preserve">                      _____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account names and numbers. If a transa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account  number is  found, LEDGER  will position the</w:t>
        <w:t xml:space="preserve">                                                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 at   that  transaction.  If  all  transa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itimate account  numbers, a  message to  that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ar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</w:t>
        <w:t xml:space="preserve">         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witch  command changes  all debits  in a  file  to</w:t>
        <w:t xml:space="preserve">                      _____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and all credits to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</w:t>
        <w:t xml:space="preserve">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er  command allows  you to  change the printer</w:t>
        <w:t xml:space="preserve">                      _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This   may  be  necessary  for  non-IBM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  A   complete  explanation  of  printer  set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Appendix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</w:t>
        <w:t xml:space="preserve">   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st command speeds up the screen display on colour</w:t>
        <w:t xml:space="preserve">                      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cards.  The extra  speed is  at the  expen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now" effect  but may  be preferable  to some  user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displays, the Fast command has no effect.</w:t>
        <w:t xml:space="preserve">                                      ____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AL</w:t>
        <w:t xml:space="preserve">            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ial  command causes  the serial  number  of  the</w:t>
        <w:t xml:space="preserve">                      ______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 program to be displayed on the status line.</w:t>
        <w:t xml:space="preserve">             _____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0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I</w:t>
        <w:t xml:space="preserve">     Ledger User's Manual --- 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oppy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 up a  LEDGER boot disk, you must first format a</w:t>
        <w:t xml:space="preserve">                           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ette  by using  the  DOS  command  &gt;FORMAT/S&lt;CR&gt;.</w:t>
        <w:t xml:space="preserve">                                                              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formatting  a diskette,  put the  LEDGER  distribution</w:t>
        <w:t xml:space="preserve">                                                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to  drive A and the formatted system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command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OPPY  command will prompt you along the w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 done, you  will have  a new LEDGER system disk. Put</w:t>
        <w:t xml:space="preserve">                                             ______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way a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already have  a LEDGER  system set  up, use the</w:t>
        <w:t xml:space="preserve">                     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LOPUPDA  instead of  FLOPPY. This setup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the  same thing, but in addition it will add your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w floppy disk. FLOPUPDA will prompt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system disk into drive B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0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I</w:t>
        <w:t xml:space="preserve">          Ledger User's Manual --- Appendix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You mean it's GONE??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>-- countless novic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0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II</w:t>
        <w:t xml:space="preserve">     Ledger User's Manual --- Appendix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rd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t  up LEDGER for hard disk, first boot your system</w:t>
        <w:t xml:space="preserve">                        ______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lace the LEDGER distribution disk into drive A. Switch</w:t>
        <w:t xml:space="preserve">                       ______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ive  A by  typing the A: command, then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&lt;CR&gt;.  The command  HARD will  create a  hard disk area</w:t>
        <w:t xml:space="preserve">             &lt;CR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LEDGER" and copy the appropriate files to it.</w:t>
        <w:t xml:space="preserve">                ______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 drive C and type the command CD\LEDGER. This</w:t>
        <w:t xml:space="preserve">                                                       \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eans  "Change Directories  to LEDGER"  and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o  the LEDGER  area. From now on, you do not need the</w:t>
        <w:t xml:space="preserve">                      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floppy;  the CD\LEDGER command is equivalent to</w:t>
        <w:t xml:space="preserve">                                    \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ing from a LEDGER disk.</w:t>
        <w:t xml:space="preserve">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08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V</w:t>
        <w:t xml:space="preserve">     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Ye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</w:t>
      </w:r>
      <w:r>
        <w:rPr/>
        <w:t>-- countless computer peo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09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V</w:t>
        <w:t xml:space="preserve">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derstand  the printer  setup, some basic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Everyone  knows that  computers work  with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What  is less understood is that comput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and  other  peripheral  equipment  also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. In other words, a computer sends a pri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printer does something in response. The tr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 what   number  causes  what  respons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rinters respond in a different mann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tuation  sounds totally  chaotic and  to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t   it   is.   Fortunately,   there   has   been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ation. Many  years ago,  a  coding  system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was  adopted by  the computer  industry. (ASCII stands</w:t>
        <w:t xml:space="preserve">        _____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merican  Standard Code  for  Information  Interchange.)</w:t>
        <w:t xml:space="preserve">            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efines  the numbers  zero  through  one  hundr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 seven  as specific  codes. For  example,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y-five (65)  represents the  letter "A". Whe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number sixty-five to a printer, the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A".  Similarly, the  number  ninety-seven  (97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a": that is, a lower cas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standardization  solves most  but not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If  you have  a printer and it works with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 an ASCII  printer  and  most  printer 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. LEDGER simply sends the codes needed. However,</w:t>
        <w:t xml:space="preserve">                      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does not have a code for everything that a prin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. The  vertical and  horizontal lines on your screen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example.  ASCII has  no definitions  for 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 also no  standard way  to make  a  printer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styles  or set  up for a certain size paper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necessary  to tell LEDGER what codes your printer</w:t>
        <w:t xml:space="preserve">                                      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nded command PRINTER instructs LEDGER to accept</w:t>
        <w:t xml:space="preserve">                                                    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ructions.  When you  press  &lt;F2&gt;  then  use  the</w:t>
        <w:t xml:space="preserve">                                                &lt;F2&gt;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INTER,  LEDGER puts  a printer setup table on your</w:t>
        <w:t xml:space="preserve">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  may change  the printer  definitions and LEDGER</w:t>
        <w:t xml:space="preserve">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re  them on disk. LEDGER reads the instructions from</w:t>
        <w:t xml:space="preserve">                                  ______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each time it starts. The result is that once set 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concern yourself with printer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view to this point, the PRINTER command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 redefine the instructions that LEDGER issues to your</w:t>
        <w:t xml:space="preserve">                                               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After you make changes, pressing the &lt;End&gt; key will</w:t>
        <w:t xml:space="preserve">                                                      &lt;End&gt;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 new instructions to be written to disk.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1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V</w:t>
        <w:t xml:space="preserve">     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on,  the new  instructions will  be 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ER  command  displays  the  following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's review each of the possible changes and discus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fects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rint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1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V</w:t>
        <w:t xml:space="preserve">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LEDGER-V1.64 Copyright(C)1986, Tees &amp; Tees Inc.   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6/04/24  19: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Allow graphic characters (Y/N)....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Top line on screen print (Y/N)....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Status line on screen print (Y/N).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Formfeed before screen print (Y/N)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</w:t>
      </w:r>
      <w:r>
        <w:rPr/>
        <w:t>Output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/N)............&lt;Y&gt;&lt;55&gt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Pause for paper on pages (Y/N).....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Print Title page (Y/N)............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Initialize Re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ccount Numbers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udgets........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ross-Reference Accounts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Journal........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Ledger.........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Regular Statement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wo Column Comparative Statement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Three Column Comparative Statement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Four Column Comparative Statement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Condensed Statement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Budget Report.....................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 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  <w:t>Page:001�����������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-Cr--01%--Journal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op  portion of the printer setup tab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1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V</w:t>
        <w:t xml:space="preserve">     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Yes/No answers. Each answers a specific ques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you  want LEDGER  to handle your printer. By positioning</w:t>
        <w:t xml:space="preserve">                           __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 with the  arrow keys,  then entering  a &lt;Y&gt;  for</w:t>
        <w:t xml:space="preserve">                                                                 &lt;Y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es" or  an &lt;N&gt;  for "no",  you can  correct  most  printer</w:t>
        <w:t xml:space="preserve">                          &lt;N&gt;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. Let's deal with each question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graphic characters (Y/N)</w:t>
        <w:t xml:space="preserve">             Allow graphic character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SCII does not define line printing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facto  standard for  graphics has arisen with the IBM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printers  will mimic  the screen  graphics of  the  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 usually advertised  as "IBM compatible"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 have such a printer, the &lt;ALT 7&gt; function will print</w:t>
        <w:t xml:space="preserve">                                              &lt;ALT 7&gt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 screen complete  with the  double line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and  bottom and  the single line separating doll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graphics printers,  including daisy wheel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nable  to reproduce  the straight  lines.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int gibberish. To stop the gibberish, enter an &lt;N&gt; on</w:t>
        <w:t xml:space="preserve">                                                                   &lt;N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"Allow  graphic  characters"  line.  LEDGER  will  then</w:t>
        <w:t xml:space="preserve">                                                       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titute a  space for  all  horizontal  lines  and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point  between the  dollars and  cents.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in  the date  will be  replaced with  slash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tical lines  between other  column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line on screen print (Y/N)</w:t>
        <w:t xml:space="preserve">             Top line on screen print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 &lt;ALT 7&gt; key sequence or the keyboard &lt;Prt Sc&gt;</w:t>
        <w:t xml:space="preserve">                            &lt;ALT 7&gt;                              &lt;Prt 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is  pressed,  LEDGER  prints  the  current  screen.  The</w:t>
        <w:t xml:space="preserve">     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will  include both  the top line (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ate)  and the  status line  (page number, fil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). It  may be  desirable to delete both these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swer  to the  "Top line  on  screen  print"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whether  the copyright  line will 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printouts. &lt;Y&gt; includes the copyright line; &lt;N&gt; omits</w:t>
        <w:t xml:space="preserve">                               &lt;Y&gt;                              &lt;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us line on screen print (Y/N)</w:t>
        <w:t xml:space="preserve">             Status line on screen print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swer  to the  "Status line  on screen print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s whether  the status  line  will  be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printouts.  &lt;Y&gt; includes  the status  line; &lt;N&gt; omits</w:t>
        <w:t xml:space="preserve">                                &lt;Y&gt;                             &lt;N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1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V</w:t>
        <w:t xml:space="preserve">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feed before screen print (Y/N)</w:t>
        <w:t xml:space="preserve">        Formfeed before screen print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defines a code (formfeed) that request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ject  the page by going to the top of the next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ethod of printing is to send this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 a file,  and then at the start of each new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re that  each page  of a  report starts 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 several problems  that can  occu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.  The first  problem is  that with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people  often line  up the paper by hand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ler  bar knob.  Unfortunately, the  print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etect  that the  paper was  manually lined  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 that the  printer thinks  the top  of 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of  the paper  at  startup  and  the  page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event  this, reset your printer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position.  If the  printer does not have a "se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" or reset button, turn it off,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roblem with the standard method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at  you end  up with  a blank page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out; or  rather, you  end up with a blank pag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is already set at the top of a page. Th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feed by hand the formfeed ejects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wo  problems can  be  corrected  by 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to omit the formfeed at the start of each page.</w:t>
        <w:t xml:space="preserve">        ______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line feeds (Y/N)</w:t>
        <w:t xml:space="preserve">        Output line feed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Output  line feeds"  line is a response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ing a rather rare problem. ASCII defines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ne control: the carriage return code and th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The  carriage return  code requests  that the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 print head  to the  leftmost column. Th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requests  that the  printer move the pape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 codes are  quite separate.  To do the typewr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return,  the computer must send two differen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:  one code  to return the print head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move the print head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ortunately,   some   printers   were   desig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writer  companies   who  decided  to  ignore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. When  the computer  sends one  of these pri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,  the printer  does a  carriage retu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eed.  The result is that standard programs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spac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1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V</w:t>
        <w:t xml:space="preserve">     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find  your  reports  are  double  spac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iage  return/line   feed  codes   are  the 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lprits.  Change   the  &lt;Y&gt;  to  an  &lt;N&gt;  and  LEDGER  will</w:t>
        <w:t xml:space="preserve">                                      &lt;Y&gt;          &lt;N&gt;                   </w:t>
        <w:t xml:space="preserve">                                                             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ensate for  the printer  so that  your repor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 right of  the "Output  line feeds" 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55.  This is the default number of lines per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. Fifty-five  lines per  page works  quite  we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ven inch paper but may need to be changed for oth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 for paper on pages (Y/N)</w:t>
        <w:t xml:space="preserve">             Pause for paper on page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Pause for paper on pages" response allows fo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 printers. If you use continuous form paper, leave an &lt;N&gt;</w:t>
        <w:t xml:space="preserve">                                                                     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 line. If you put in a &lt;Y&gt;, LEDGER will pause at the</w:t>
        <w:t xml:space="preserve">                                            &lt;Y&gt;                          </w:t>
        <w:t xml:space="preserve">                                                 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 each page  and ask  you to  put pap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. Once the paper is ready, &lt;CR&gt; continues the report.</w:t>
        <w:t xml:space="preserve">                                               &lt;CR&gt;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prints the Reports Menu as a title page for each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An  &lt;N&gt; on  this line will inhibit the title page at</w:t>
        <w:t xml:space="preserve">                         &lt;N&gt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 Report</w:t>
        <w:t xml:space="preserve">             Initializ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rinter  may require  a set of codes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For example, the three column statement cannot fit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y column  printer. Most  dot matrix  print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 set to  condensed print which allows a repor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tandard 8-1/2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Initialize  Report for"  section allows 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ation codes  to be  used for each report.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ntered  as decimal  numbers. Zeros  are no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, so  leave unused  codes  set  to  zero.  The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by  any given  printer are normally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 next two  pages there  is a  table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odes.  The decimal  number, as required by LEDGER, is</w:t>
        <w:t xml:space="preserve">                                                              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 leftmost column.  The second  and third column (H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tal) are  the same  number expressed  in base  sixt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eight,  respectively. These  are given  becaus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s often  give the  setup codes  in one of thes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ex and  octal are  often  used  because  they  ar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to b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1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V</w:t>
        <w:t xml:space="preserve">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ddition  to the  numeric values, the tab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 that produces  the value  and the formal ASCI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 code. For example, the space bar on the PC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 number 32.  This is  hex "20"  and octal "40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l ASCII name is "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 example of  setup, let's  say that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says that the code "SI" sets the printer to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 To  set LEDGER to print the three column statement in</w:t>
        <w:t xml:space="preserve">                       ______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print, you would set the initialize stat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ree Column Comparative Statement  15 000 000 00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0 000 000 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"15" is taken from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1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V</w:t>
        <w:t xml:space="preserve">     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1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V</w:t>
        <w:t xml:space="preserve">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REQUIRES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18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V</w:t>
        <w:t xml:space="preserve">     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REQUIRES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19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V</w:t>
        <w:t xml:space="preserve">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CII Table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12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IV</w:t>
        <w:t xml:space="preserve">     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REQUIRES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12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IV</w:t>
        <w:t xml:space="preserve">     Ledger User's Manual --- Appendix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REQUIRES LA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12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V</w:t>
        <w:t xml:space="preserve">          Ledger User's Manual --- Appendix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ggested Backup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chapter on backup, we were mostly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 copy files.  When to  copy them, however,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. But before discussing the "when", we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le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up, technically,  can refer  to any  cop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However,  there  are  two  separate  reasons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s. The  first reason is for simple error recove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backup has a limited life-span, i.e. each backup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ersedes the  preceding run.  Keeping this  type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ver is not only unnecessary but wasteful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 reason for backup is for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 at year-end you should make a copy (or two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iles  and then  store them forever. These cop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used  for  audits,  historical  checks,  or  for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ration of  a bygone era. Archiving is done perman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with a write protect tab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se distinctions in mind, the best backup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hat  we call  a "father,  son, grandson"  scheme: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s are formatted to hold three comple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s. The  number of backup diskettes will, of cour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ultiple of three. The copies are then made on a r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s. You  reuse each  set every  three backups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 you   have,  at   any  given   time,  the  las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enerations" of you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 scheme to  work well,  there are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s. Rule  number one  is that you must keep a lo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know  what's current,  the  backup  is  useless. 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two  is do the next generation of backup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afford  to redo  the work. The limit is reach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ten  to fifteen  man hours of actual work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 day or once a month. Use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ly, archiving  must be  done separate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backup.  Since  archives  are  historical, 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, you  again must use some judgement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NIMUM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 reading this manual, form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 or,  preferably,  two  archive  copies  of  the  LEDGER</w:t>
        <w:t xml:space="preserve">  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AND   after  any   major  changes   in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123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V</w:t>
        <w:t xml:space="preserve">     Ledger User's Manual --- Appendix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ND  after the end of each financial perio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t  year-end you should have a cop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's final  ledger plus  the opening  ledger fo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rterly or  bi-yearly copies  for safety  in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124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VI</w:t>
        <w:t xml:space="preserve">          Ledger User's Manual --- Appendix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rge Files and Oth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some technical limits within LEDGER. The size</w:t>
        <w:t xml:space="preserve">                                                         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 given file  and the  size of  any given  numb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ed certain  values. It  should be kept in mind tha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dure may  override  these  technical  limit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very  large ledgers  should be  split in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gers for control, in spite of the fact that LEDGER may be</w:t>
        <w:t xml:space="preserve">                                                            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ble  of   handling  them.   Let's  deal  with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s first and then get to the file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number  used in  LEDGER may  exceed  $49,999,999.99,</w:t>
        <w:t xml:space="preserve">                                      ______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, any  debit or  credit must  be less then fifty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. In  addition, no  total or  subtotal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mount.  This limitation has to do with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ithmetic  routines within  LEDGER and  is an  absolute</w:t>
        <w:t xml:space="preserve">                                              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.  In   addition,  the   calculator  may   not 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 have as many files as you want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 on  the size  of the  files since  file  siz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by memory. On a 512K machine using DOS 3.1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limitation  is about  5200 transaction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account  numbers and journal entries. It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ind, however, that a ledger this size is also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 easily. We  would  recommend  that  whe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aches 1200 to 1500 transactions it should be spl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either  start a  new ledger  by transferring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entries,  or reorganize  your  books  so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are kept in subsidiary led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arger  companies, the  best method is to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ransaction  per account  per month in your main led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month, start a new ledger by copying the main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ensing all  entries into one balance forward entry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nth's  transactions into  this ledger.  At  month-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the  month's books.  Extract the post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 work file  by using  the GETDATA command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. CONDENSE  these transactions into one transac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, leave  the work file by using the END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 the  work file  into the  main books  with  a  G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The entire process is then repeated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 who like  to test computers to their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pplies. While LEDGER will handle large files,</w:t>
        <w:t xml:space="preserve">                                          ______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some  slow responses. We tested LEDGER on a hard disk</w:t>
        <w:t xml:space="preserve">                                                    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f 400K which is too large to backup onto a flop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e  weren't making  any effort to be sensib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over  5000 transactions and was crea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125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VI</w:t>
        <w:t xml:space="preserve">     Ledger User's Manual --- Appendix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i.e.,  it was  sorted backwards  by date. LEDGER read</w:t>
        <w:t xml:space="preserve">                                                         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sorted  it, and  edited it  with no  problems --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 sort took  45 minutes.  (We tested on a Cordata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same speed as the IBM 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rt  in LEDGER has been written to work fastest on</w:t>
        <w:t xml:space="preserve">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ly ordered  files. In other words, if only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are out of order, LEDGER sorts extremely quickly. Even</w:t>
        <w:t xml:space="preserve">                                ______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5000  transactions, changing  one  or  two  date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ORT key sequence will give a response o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onds.  Changing modes,  however, results  in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reordering.  With data  transactions sprea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ty accounts,  going from  journal  to  ledger  mode 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five minutes for our 5000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 final note  on this subject, the time/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 is not linear. For the worst case, i.e.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verse  order, doubling  the number of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 response time  by four.  Files of  about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 handle  quite  adequately.  Larger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correctly, but response to sorting will b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126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VII</w:t>
        <w:t xml:space="preserve">          Ledger User's Manual --- Appendix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ayout &amp;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VII is for programmers and systems peopl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is  to  allow  the  professional  to  create  LEDGER</w:t>
        <w:t xml:space="preserve">  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files  from other  programs. If you are a lay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 quite welcome  to read  on but  please  accep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ologies for lapsing into computer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DGER data  files (i.e.,"x.LDG" files) are ASCII files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an be transmitted over phone lines, printed, 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 standard text  editor. They  contain only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, the  ASCII carriage return (hex 0D) or the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ed (hex 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SCII  files simplify  creating LEDGER compatible</w:t>
        <w:t xml:space="preserve">                                                        ______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,  it must  be kept  in mind  that LEDGER  expects</w:t>
        <w:t xml:space="preserve">                                                          ______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 packed,  rigorous file layout. In other words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 supposedly numeric  must be numeric.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 allowed. LEDGER  will accept  "00001" as  reference</w:t>
        <w:t xml:space="preserve">                               ______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, but will reject "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up to  three record types in a file: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, transaction  records, and a single "status"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us  record informs  LEDGER as  to the  order of  the</w:t>
        <w:t xml:space="preserve">                                         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If  the status record is not present, LEDGER will sort</w:t>
        <w:t xml:space="preserve">                                                         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nto journal order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of  the record  types must occur as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. For  example, an  account record  must be  59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,  followed   by  a   CR,LF   (hex   0D,0A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 disk  contains a  BASIC subroutine  to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 records; we suggest that you tak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. It is called "SKELTON.BAS". There is als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"MORGAG.BAS" that uses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 ledger files  are standard  ASCII, the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be  examined or patched with a text editor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DEMO.LDG  with your  text editor. It has all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 charts itemize  each field and the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EDGER performs when reading the file. As a final note,</w:t>
        <w:t xml:space="preserve">                  ______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mounts  are expressed  as 10  digit ASCII numb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ight justified, with an implied two decimal plac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$1.98 is expressed as "000000019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127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VII</w:t>
        <w:t xml:space="preserve">     Ledger User's Manual --- Appendix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Layout and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ount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Size = 64 plus CR,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128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VII</w:t>
        <w:t xml:space="preserve">          Ledger User's Manual --- Appendix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hars�      Name    �  Edit   �       Purpo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  � record-type  �  "A"    � Informs  LEDGER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he   record   is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account record. 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be  "A"  for  acc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record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-6 �account-number� numeric � The  account  numb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as    entered   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LEDGER transaction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7-8 � account-type � numeric � An  invisible  fiel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used   to   determ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whether  the  accou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is  top-of-page (00)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start-of-group (01-49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posting    (50); 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end-of-group (51-99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Part of the sort key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9-38 � account-name �  ASCII  � The account nam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39-43�    xref1     � numeric � The  account  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for  the  first cro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reference accoun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44-48�    xref2     � numeric � The  account  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for  the second cro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reference accoun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49  �  Debit-flag  �"D", "C" � Determines    whe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debits   or   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are   bracketed   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financial statemen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50-54�  future use  � no edit � For future expans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55-64�account-budget� numeric � The  budget  fo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accoun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129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VII</w:t>
        <w:t xml:space="preserve">     Ledger User's Manual --- Appendix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action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Size = 59 plus CR,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130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--- Appendix VII</w:t>
        <w:t xml:space="preserve">          Ledger User's Manual --- Appendix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hars�      Name    �  Edit   �       Purpo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1  � record-type  �   "J"   � Informs  LEDGER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he   record   is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journal record.  Mu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be    "J"   for 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ransaction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2-3 �     year     � numeric � The   year   of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ransa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4-5 �    month     � numeric � The   month 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ransa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6-7 �     day      � numeric � The   day   of 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ransa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8-12�account-number� numeric � The account number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he transactio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13-14�   reserved   �  blank  � Used internally as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ertiary   key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preserves  order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similar key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15  �reference-type�  upper  � The  reference  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</w:t>
      </w:r>
      <w:r>
        <w:rPr/>
        <w:t>case   � for  the transac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16-20�  reference   � numeric � The reference  numb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for the transac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21-45�   comment    �  ASCII  � The comment  fo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ransa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46  �    flags     �*, space � These    flags  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47  �              �         � available for use 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48  �              �         � subsystems.     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example,   paid   v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unpaid  invoices.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future us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49  � debit-credit �"+", "-" � An  ASCII   "+"  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credits, or a "-"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debit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50-59�    amount    � numeric � The  amount  of 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         �         � </w:t>
      </w:r>
      <w:r>
        <w:rPr/>
        <w:t>transac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131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--- Appendix VII</w:t>
        <w:t xml:space="preserve">     Ledger User's Manual --- Appendix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rd Size = 2 plus CR,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rt  order record has only two form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J" followed  by a carriage return line feed;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L" followed  by a  carriage return  line feed.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 present, the  file must  be sorted.  If the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s  not present,  the  file  may  be  in  any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rdered files  are put  into journal  order  and  mo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; ordered  files assume  the mode  indica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rt  order record  may be anywhere in th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 noted that  LEDGER must have ordered data. If the</w:t>
        <w:t xml:space="preserve">                               ______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record  is present yet the file is out of order, LEDGER</w:t>
        <w:t xml:space="preserve">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function correctly. Such a state could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T 5, the SORT key sequence, but is better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rt order is as follows. All records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ype  as the  primary key, i.e., account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t  the start  of the  file. Within the accounts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orted on the account number plus the account typ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characters 2 through 8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actions  are  ordered  differently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If in ledger mode, the secondary key is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 tertiary key is date. These are fields 8-12 and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 journal mode,  the keys are revers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the secondary key is the date (2-7) and the terti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ccount number (8-12). The order of trans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keys is maintained through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 final note,  any ASCII  data can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All  data not conforming to the standard ed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, and  a message  will be  printed during file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you would want to do this is beyond us,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tter  comments   throughout   the   file.   LEDGER   will</w:t>
        <w:t xml:space="preserve">                                                       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ynchronize on the first carriage return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132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(Index)</w:t>
        <w:t xml:space="preserve">     Ledger User's Manual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About Files and Backup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budget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Account format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names  40, 45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Account Number Report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numbers  1, 6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    13, 14, 21, 22, 37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1, 45, 50, 54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    64, 71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numbers, list of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DEX</w:t>
        <w:t xml:space="preserve">                                       Account range  25, 62, 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1, 72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Record Layout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records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 setup  67, 68, 7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s payable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counts receivable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set  28,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lance sheet  49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udget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sh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bining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ss-reference  42, 43,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2, 64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plicates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-of-group  22, 23,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2, 67, 68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quity  29, 3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pense  29, 31, 33, 52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at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roup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valid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ventory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yout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ability  29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ing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mes  40, 45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umbers  37, 40, 41, 50,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2, 63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der of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sting  26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nge of  25, 53, 55, 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62, 63, 71, 72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ained earning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ears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tained Earnings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  36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venue  52, 69,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(Index)</w:t>
        <w:t xml:space="preserve">          Ledger User's Manual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 64, 67, 68, 71, 75</w:t>
        <w:t xml:space="preserve">                                            Balance Sheet  22, 25,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-of-group  22, 23, 26,</w:t>
        <w:t xml:space="preserve">                                                28, 29, 30, 31, 32,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, 67, 68, 73</w:t>
        <w:t xml:space="preserve">                                                36, 37, 55, 56, 57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total  74</w:t>
        <w:t xml:space="preserve">                                            account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of-page  22, 23, 26, 42,</w:t>
        <w:t xml:space="preserve">                                            Balancing account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7, 68, 73</w:t>
        <w:t xml:space="preserve">                                            Balancing entry  36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ing  42</w:t>
        <w:t xml:space="preserve">                                            Bank account  6, 7, 12,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red to Profit  36</w:t>
        <w:t xml:space="preserve">                                                29, 30, 34, 41, 51,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receivable  62</w:t>
        <w:t xml:space="preserve">                                                58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receivable ledger</w:t>
        <w:t xml:space="preserve">                                            Bi-yearly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, 25, 69, 70</w:t>
        <w:t xml:space="preserve">                                            Big business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s Screen  23</w:t>
        <w:t xml:space="preserve">                                            Boot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T  40</w:t>
        <w:t xml:space="preserve">                                            Boot disk  5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or change an account  41</w:t>
        <w:t xml:space="preserve">                                            Bracket  41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1  46</w:t>
        <w:t xml:space="preserve">                                            BUDG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3  46</w:t>
        <w:t xml:space="preserve">                                            Budgets  42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4  47</w:t>
        <w:t xml:space="preserve">                                            listing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5  47</w:t>
        <w:t xml:space="preserve">                                            percentage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6  48</w:t>
        <w:t xml:space="preserve">                                            setting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7  48</w:t>
        <w:t xml:space="preserve">                                            Budgets Report  43, 72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8  46</w:t>
        <w:t xml:space="preserve">                                            Budgets Screen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 keys  39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brackets  3</w:t>
        <w:t xml:space="preserve">                                            CACCOUN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ces  83</w:t>
        <w:t xml:space="preserve">                                            CALC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I  3</w:t>
        <w:t xml:space="preserve">                                            Calculator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II  3, 5</w:t>
        <w:t xml:space="preserve">                                            Canceling transactions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III  3, 5</w:t>
        <w:t xml:space="preserve">                                            Cash accoun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IV  3, 48, 65</w:t>
        <w:t xml:space="preserve">                                            Catastrophic error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VII  82</w:t>
        <w:t xml:space="preserve">                                            Categorie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 72, 79, 80, 108</w:t>
        <w:t xml:space="preserve">                                            CDATE  58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ing  106</w:t>
        <w:t xml:space="preserve">                                            Changes will be lost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ithmetic  46</w:t>
        <w:t xml:space="preserve">                                            CHECK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 99, 110, 113</w:t>
        <w:t xml:space="preserve">                                            Checkpoint  44, 45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Table  104</w:t>
        <w:t xml:space="preserve">                                            CHK  35, 45, 5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t account  28, 29, 31</w:t>
        <w:t xml:space="preserve">                                            Clock board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ts  27, 28, 29, 30, 31,</w:t>
        <w:t xml:space="preserve">                                            Closing entries  49, 62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, 33, 34</w:t>
        <w:t xml:space="preserve">                                            CMD  9, 40, 5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terisk  16, 45, 58, 72, 73</w:t>
        <w:t xml:space="preserve">                                            Colour graphics card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dit  53, 58, 73, 79, 106</w:t>
        <w:t xml:space="preserve">                                            Combine two accounts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dit trail  53, 54, 78</w:t>
        <w:t xml:space="preserve">                                            Command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     copy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  4, 15, 18, 49, 51,</w:t>
        <w:t xml:space="preserve">                                            directory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1, 80, 95, 108</w:t>
        <w:t xml:space="preserve">                                            extended  40, 48, 50,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  17, 18</w:t>
        <w:t xml:space="preserve">                                                57, 58, 59, 65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e  106</w:t>
        <w:t xml:space="preserve">                                            summary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 64, 73</w:t>
        <w:t xml:space="preserve">                                            Comparative statements 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forward  62</w:t>
        <w:t xml:space="preserve">                                           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forward entries  1,</w:t>
        <w:t xml:space="preserve">                                            COMPRESS  55, 57, 62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7, 62, 70, 79, 108</w:t>
        <w:t xml:space="preserve">                                            Compression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mputer management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densed print  71,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(Index)</w:t>
        <w:t xml:space="preserve">     Ledger User's Manual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Statement  74</w:t>
        <w:t xml:space="preserve">                                       Disk drive  24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  8</w:t>
        <w:t>senior computer �#�1�1�-�-�-*-�/       Disk fil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idate  43, 67</w:t>
        <w:t xml:space="preserve">                                       Ditto key  35, 5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 form  19</w:t>
        <w:t xml:space="preserve">                                       Documentation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49, 54, 77</w:t>
        <w:t xml:space="preserve">                                           7, 54, 78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 3, 42</w:t>
        <w:t xml:space="preserve">                                       DOS  8, 16, 17, 18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15, 16, 18</w:t>
        <w:t xml:space="preserve">                                       Double entry  1, 27,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16</w:t>
        <w:t xml:space="preserve">                                       Double spaced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  16</w:t>
        <w:t xml:space="preserve">                                       Drive specificatio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DISK  18</w:t>
        <w:t xml:space="preserve">                                       Duplicate account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5, 20, 48</w:t>
        <w:t xml:space="preserve">                                       Duplication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ata-PC  109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files  50</w:t>
        <w:t xml:space="preserve">                                       Empty fil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27, 28, 29, 30, 31</w:t>
        <w:t xml:space="preserve">                                       End  17, 18, 48, 51, 52,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 27, 33, 34, 64</w:t>
        <w:t xml:space="preserve">                                           55, 57, 59,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entry  70</w:t>
        <w:t xml:space="preserve">                                       End point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posting  65, 67, 70,</w:t>
        <w:t xml:space="preserve">                                       End-of-group account 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9</w:t>
        <w:t xml:space="preserve">                                           23, 26, 42, 67, 68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reference accounts</w:t>
        <w:t xml:space="preserve">                                       Equity  27, 28, 29, 30,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, 43, 55, 56, 57, 62,</w:t>
        <w:t xml:space="preserve">                                           32, 33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, 68, 69, 72</w:t>
        <w:t xml:space="preserve">                                       Equity account  29, 3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 11, 14</w:t>
        <w:t xml:space="preserve">                                       Erasing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 23, 31, 33, 62, 69</w:t>
        <w:t xml:space="preserve">                                       Error messages 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number  23</w:t>
        <w:t xml:space="preserve">                                       Escape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 49</w:t>
        <w:t xml:space="preserve">                                       Exception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and paste  49, 65, 79</w:t>
        <w:t xml:space="preserve">                                       Exit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Expense  14, 28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sy wheel  19, 20</w:t>
        <w:t xml:space="preserve">                                       Expense account  29, 31, 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ry  54</w:t>
        <w:t xml:space="preserve">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6, 16, 17</w:t>
        <w:t xml:space="preserve">                                       Expense accounts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range  55, 62, 63, 70,</w:t>
        <w:t xml:space="preserve">                                       Expenses  13, 27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1, 72, 73, 74, 108</w:t>
        <w:t xml:space="preserve">                                       Extended commands  40,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 64</w:t>
        <w:t xml:space="preserve">                                           50, 54, 57, 58, 59, 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57</w:t>
        <w:t xml:space="preserve">                                           65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 25, 26, 53, 55,</w:t>
        <w:t xml:space="preserve">                                       Extension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, 62, 63, 70, 71, 72,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, 74, 108</w:t>
        <w:t xml:space="preserve">                                       F1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 27, 28, 29, 30, 31</w:t>
        <w:t xml:space="preserve">                                       F10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s  27, 33, 34, 64</w:t>
        <w:t xml:space="preserve">                                       F2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s/Credits  51</w:t>
        <w:t xml:space="preserve">                                       F3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  20, 46</w:t>
        <w:t xml:space="preserve">                                       F4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ate  57</w:t>
        <w:t xml:space="preserve">                                       F5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46</w:t>
        <w:t xml:space="preserve">                                       F6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39</w:t>
        <w:t xml:space="preserve">                                       F7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transactions  39,</w:t>
        <w:t xml:space="preserve">                                       F8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</w:t>
        <w:t xml:space="preserve">                                       F9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s  46</w:t>
        <w:t xml:space="preserve">                                       FAST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ciation ledger  78</w:t>
        <w:t xml:space="preserve">                                       Father, son, grandson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 24, 25, 37, 71</w:t>
        <w:t xml:space="preserve">                                       Field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15, 16</w:t>
        <w:t xml:space="preserve">                                       File  24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 15, 16, 17, 24</w:t>
        <w:t xml:space="preserve">                                       File extension  16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(Index)</w:t>
        <w:t xml:space="preserve">          Ledger User's Manual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Layout  110</w:t>
        <w:t xml:space="preserve">                                            Introdu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  5, 16, 24, 50</w:t>
        <w:t xml:space="preserve">                                            Inventory account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  16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 limits  108</w:t>
        <w:t xml:space="preserve">                                            JOUR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BAK  18</w:t>
        <w:t xml:space="preserve">                                            Journal  1, 7, 13, 14,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LDG  18</w:t>
        <w:t xml:space="preserve">                                            Journal mode  7, 8, 9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RPT  24</w:t>
        <w:t xml:space="preserve">                                                14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 15</w:t>
        <w:t xml:space="preserve">                                            Journal Mode Screen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 50</w:t>
        <w:t xml:space="preserve">                                            Journal 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computer  15</w:t>
        <w:t xml:space="preserve">                                            Journal Report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disk  18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reports  24, 32</w:t>
        <w:t xml:space="preserve">                                            Key Prompts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Statement  22, 23,</w:t>
        <w:t xml:space="preserve">                                          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, 75</w:t>
        <w:t xml:space="preserve">                                              &lt;"&gt;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 45</w:t>
        <w:t xml:space="preserve">                                              &lt;.&gt;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63</w:t>
        <w:t xml:space="preserve">                                              &lt;E&gt;  12, 42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isk Setup  95</w:t>
        <w:t xml:space="preserve">                                              &lt;G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disks  16, 18, 49, 82</w:t>
        <w:t xml:space="preserve">                                              &lt;H&gt;  12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ing</w:t>
        <w:t xml:space="preserve">                                              &lt;I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  16</w:t>
        <w:t xml:space="preserve">                                              &lt;ACCT&gt;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ments  22</w:t>
        <w:t xml:space="preserve">                                              &lt;ALT 1&gt;  39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column comparative</w:t>
        <w:t xml:space="preserve">                                              &lt;ALT 3&gt;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ment  71, 74</w:t>
        <w:t xml:space="preserve">                                              &lt;ALT 4&gt;  35, 36, 44, 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ud  2, 46</w:t>
        <w:t xml:space="preserve">                                                51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keys  39</w:t>
        <w:t xml:space="preserve">                                              &lt;ALT 5&gt;  41, 47,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damental Equation  27,</w:t>
        <w:t xml:space="preserve">                                              &lt;ALT 6&gt;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, 34</w:t>
        <w:t xml:space="preserve">                                              &lt;ALT 7&gt;  19, 20, 21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       &lt;ALT 8&gt;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ledger  6, 23, 27,</w:t>
        <w:t xml:space="preserve">                                              &lt;BACKSPACE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, 43, 49, 50, 53, 54,</w:t>
        <w:t xml:space="preserve">                                              &lt;BUDG&gt;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, 56, 62, 68, 69, 70,</w:t>
        <w:t xml:space="preserve">                                              &lt;C&gt;  41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</w:t>
        <w:t xml:space="preserve">                                              &lt;Caps Lock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CCT  50, 54, 55, 56, 63</w:t>
        <w:t xml:space="preserve">                                              &lt;CMD&gt;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ALL  55, 56, 57, 63</w:t>
        <w:t xml:space="preserve">                                              &lt;CR&gt;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C  46</w:t>
        <w:t xml:space="preserve">                                              &lt;D&gt;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DATA  53, 54, 55, 56, 58,</w:t>
        <w:t xml:space="preserve">                                              &lt;Del&gt;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2</w:t>
        <w:t xml:space="preserve">                                              &lt;End&gt;  12, 21, 39,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Started  5</w:t>
        <w:t xml:space="preserve">                                              &lt;Esc&gt;  21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characters  48</w:t>
        <w:t xml:space="preserve">                                              &lt;F10&gt;  35, 45, 47, 5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accounts  23</w:t>
        <w:t xml:space="preserve">                                              &lt;F1&gt;  33, 39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       &lt;F2&gt;  8, 9, 14, 19,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 5, 16, 18, 82,</w:t>
        <w:t xml:space="preserve">                                                48, 50, 51, 52, 53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8</w:t>
        <w:t xml:space="preserve">                                              &lt;F3&gt;  7, 1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Setup  97</w:t>
        <w:t xml:space="preserve">                                              &lt;F4&gt;  5, 8, 1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  6, 42</w:t>
        <w:t xml:space="preserve">                                              &lt;F5&gt;  22, 40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33, 39, 48</w:t>
        <w:t xml:space="preserve">                                              &lt;F6&gt;  42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index  40</w:t>
        <w:t xml:space="preserve">                                              &lt;F7&gt;  44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screen  39</w:t>
        <w:t xml:space="preserve">                                              &lt;F8&gt;  21, 44,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it/credit  40</w:t>
        <w:t xml:space="preserve">                                              &lt;F9&gt;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       &lt;Home&gt;  12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BM XT  109</w:t>
        <w:t xml:space="preserve">                                              &lt;Ins&gt;  35, 41, 52,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(Index)</w:t>
        <w:t xml:space="preserve">     Ledger User's Manual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 Lock&gt;  11</w:t>
        <w:t xml:space="preserve">                                       List of accounts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12</w:t>
        <w:t xml:space="preserve">                                       Loan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12</w:t>
        <w:t xml:space="preserve">                                       Log  80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NT&gt;  59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t Sc&gt;  48</w:t>
        <w:t xml:space="preserve">                                       Manual system  13, 49,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 39</w:t>
        <w:t xml:space="preserve">                                           78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  42</w:t>
        <w:t xml:space="preserve">                                       Mask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12</w:t>
        <w:t xml:space="preserve">                                       Mod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O&gt;  44, 45, 47, 48</w:t>
        <w:t xml:space="preserve">                                       Modes  7, 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3, 11</w:t>
        <w:t xml:space="preserve">                                       Modifiers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SS principle  78</w:t>
        <w:t xml:space="preserve">                                       Monochrome display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Month-end  49, 67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 18</w:t>
        <w:t xml:space="preserve">                                       MORGAG.BAS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les  108</w:t>
        <w:t xml:space="preserve">                                       Mortgage amortization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63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accounts  26</w:t>
        <w:t xml:space="preserve">                                       Negative valu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G  16</w:t>
        <w:t xml:space="preserve">                                       Net chang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blanks  50</w:t>
        <w:t xml:space="preserve">                                       NET VALU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  40</w:t>
        <w:t xml:space="preserve">                                       Net worth  28, 29,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 1, 13, 14, 77</w:t>
        <w:t xml:space="preserve">                                       Numeric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and You  77</w:t>
        <w:t xml:space="preserve">                                       Numeric keypad  1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editor  1, 77, 79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mode  7, 8, 9, 11,</w:t>
        <w:t xml:space="preserve">                                       One-of-a-kin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, 40</w:t>
        <w:t xml:space="preserve">                     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Mode Screen  5</w:t>
        <w:t xml:space="preserve">                                       Output line feeds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page  5</w:t>
        <w:t xml:space="preserve">                                       Outstand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Report  73</w:t>
        <w:t xml:space="preserve">                                           statement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 Reports Screen  21,</w:t>
        <w:t xml:space="preserve">                                       Outstanding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</w:t>
        <w:t xml:space="preserve">                                           report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s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receivable  23, 25,</w:t>
        <w:t xml:space="preserve">                                       Page 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9, 70</w:t>
        <w:t xml:space="preserve">                                       Paper ejection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ciation  78</w:t>
        <w:t xml:space="preserve">                                       Parameters  20, 21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 23, 27, 36, 43, 49,</w:t>
        <w:t xml:space="preserve">                                       Paste  46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, 53, 54, 55, 56, 62,</w:t>
        <w:t xml:space="preserve">                                       Pause for pape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, 69, 70, 77</w:t>
        <w:t xml:space="preserve">                                       Payroll  57, 63, 67,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roll  67, 68, 69, 70</w:t>
        <w:t xml:space="preserve">                                       Payroll ledger  68, 69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able  69</w:t>
        <w:t xml:space="preserve">                                       Percentage  7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idiary  36, 67, 69, 70,</w:t>
        <w:t xml:space="preserve">                                       Positive valu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, 79, 108</w:t>
        <w:t xml:space="preserve">                                       Post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 58</w:t>
        <w:t xml:space="preserve">                                       Posting  13, 22,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 67</w:t>
        <w:t xml:space="preserve">                                       to a LEDGER File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gers as legal documents</w:t>
        <w:t xml:space="preserve">                                       Posting account  22, 26,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</w:t>
        <w:t xml:space="preserve">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ies  27, 28, 29, 30,</w:t>
        <w:t xml:space="preserve">                                       Print screen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, 32, 33, 34</w:t>
        <w:t xml:space="preserve">                                       Print the Ledger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ies account  29, 31</w:t>
        <w:t xml:space="preserve">                                       Print title page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</w:t>
        <w:t xml:space="preserve">                                       Printer  19, 20, 24, 48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 108</w:t>
        <w:t xml:space="preserve">                                       Printer not Ready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 108</w:t>
        <w:t xml:space="preserve">                                       Printer Setup  65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device  24, 71</w:t>
        <w:t xml:space="preserve">                                       Screen  20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ger User's Manual (Index)</w:t>
        <w:t xml:space="preserve">          Ledger User's Manual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  3</w:t>
        <w:t xml:space="preserve">                                            Retained Earning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out  20, 21, 22, 53, 59</w:t>
        <w:t xml:space="preserve">                                                account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NT  48</w:t>
        <w:t xml:space="preserve">                                            Retained Earnings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  27, 28, 29, 32, 33,</w:t>
        <w:t xml:space="preserve">                                                Date account  28,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</w:t>
        <w:t xml:space="preserve">                                                56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 is a Credit  27, 29,</w:t>
        <w:t xml:space="preserve">                                            RETURN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</w:t>
        <w:t xml:space="preserve">                                            Return ke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/Loss Report  22, 25,</w:t>
        <w:t xml:space="preserve">                                            Revenue  13, 14, 28, 31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, 32, 33, 36, 37, 53,</w:t>
        <w:t xml:space="preserve">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, 56</w:t>
        <w:t xml:space="preserve">                                            Revenue account  52, 69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s  7, 39, 48</w:t>
        <w:t xml:space="preserve">                                            Revenue/expense repor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     Revenue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rterly  107</w:t>
        <w:t xml:space="preserve">                                            Reverse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 8, 9, 14, 17, 18, 48,</w:t>
        <w:t xml:space="preserve">                                            RPT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, 61</w:t>
        <w:t xml:space="preserve">                                            Running balance  7, 9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   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accounts  25, 53,</w:t>
        <w:t xml:space="preserve">                                            Running total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, 57, 62, 63, 71, 72,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</w:t>
        <w:t xml:space="preserve">                                            Sales target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dates  25, 53, 55,</w:t>
        <w:t xml:space="preserve">                                            SCRAP  54, 55, 56, 58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7, 62, 63, 70, 71, 72,</w:t>
        <w:t xml:space="preserve">       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, 74, 108</w:t>
        <w:t xml:space="preserve">                                            Screen  24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numbers  50</w:t>
        <w:t xml:space="preserve">                                            Search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io  74</w:t>
        <w:t xml:space="preserve">                                            Secondary func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able ledger  69</w:t>
        <w:t xml:space="preserve">                                            SELECT  59, 62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ables statement  75</w:t>
        <w:t xml:space="preserve">                                            SERIAL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types  110</w:t>
        <w:t xml:space="preserve">                                            Serial number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number  7, 51, 78,</w:t>
        <w:t xml:space="preserve">                                            Set of books  1, 15, 41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9, 80</w:t>
        <w:t xml:space="preserve">                                            Shift key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type  45, 59, 62,</w:t>
        <w:t xml:space="preserve">                                            Single entry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3, 69</w:t>
        <w:t xml:space="preserve">                                            Single key stroke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Statement  22, 73</w:t>
        <w:t xml:space="preserve">                                            Size of a given file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format  41</w:t>
        <w:t xml:space="preserve">                                            Small business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 19, 22, 23, 26, 71</w:t>
        <w:t xml:space="preserve">                                            Snow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ancial  24, 32</w:t>
        <w:t xml:space="preserve">                                            SORT  47, 52,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ing  41, 42</w:t>
        <w:t xml:space="preserve">                                            Sort Record Layout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ss sales by customer  25</w:t>
        <w:t xml:space="preserve">                                            Sorting  7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s  25, 26</w:t>
        <w:t xml:space="preserve">                                            Source documents  7, 54, 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tanding receivables  23,</w:t>
        <w:t xml:space="preserve">            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</w:t>
        <w:t xml:space="preserve">                                            Special keys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it/loss  25, 28, 32, 33,</w:t>
        <w:t xml:space="preserve">                                            Speed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, 37, 53, 55, 56</w:t>
        <w:t xml:space="preserve">                                            Start LEDGER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nue/expense  32</w:t>
        <w:t xml:space="preserve">                                            Start new books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 21</w:t>
        <w:t xml:space="preserve">                                            Start-of-group account 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Menu  21, 35, 37,</w:t>
        <w:t xml:space="preserve">                                                23, 26, 42, 67, 68,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, 53, 59, 67, 71</w:t>
        <w:t xml:space="preserve">                                            Startup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rt  41</w:t>
        <w:t xml:space="preserve">                                            Statement  22, 25, 41,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time  109</w:t>
        <w:t xml:space="preserve">            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 17, 18</w:t>
        <w:t xml:space="preserve">                                       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ained Earnings Previous</w:t>
        <w:t xml:space="preserve">                                            comparativ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ars account  70</w:t>
        <w:t xml:space="preserve">                                            condensed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ger User's Manual (Index)</w:t>
        <w:t xml:space="preserve">     Ledger User's Manual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4 Augu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 23, 33, 64, 75</w:t>
        <w:t xml:space="preserve">                                       Two column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column  71, 74</w:t>
        <w:t xml:space="preserve">                                           statement  41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tanding invoices  69</w:t>
        <w:t xml:space="preserve">                                       Types of Ledger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ables  75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 22, 73</w:t>
        <w:t xml:space="preserve">                                       Undo  17, 44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pshot  74</w:t>
        <w:t xml:space="preserve">                                       Unknown account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lumn  71, 74</w:t>
        <w:t xml:space="preserve">                                       UPDA  35, 44, 47, 51, 52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lumn  41, 74</w:t>
        <w:t xml:space="preserve">                                       Using the Keyboard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 7, 12, 20, 45,</w:t>
        <w:t xml:space="preserve">                                       Using this Manual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, 64, 65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record  110</w:t>
        <w:t xml:space="preserve">                                       Version number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 15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total accounts  74</w:t>
        <w:t xml:space="preserve">                                       Wild card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totals  22, 26</w:t>
        <w:t xml:space="preserve">                                       Word processing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t  59, 62, 77</w:t>
        <w:t xml:space="preserve">                                       Word processor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idiary ledger  36, 67,</w:t>
        <w:t xml:space="preserve">                                       Work File  49, 50, 51, 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, 78, 79, 108</w:t>
        <w:t xml:space="preserve">                                           53, 54, 55, 56, 57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64</w:t>
        <w:t xml:space="preserve">                                           62, 63, 64, 67, 79,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                                       permanent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 6, 33, 77</w:t>
        <w:t xml:space="preserve">                                       Work habits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limits  108</w:t>
        <w:t xml:space="preserve">                                       Work sheet  49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s  110</w:t>
        <w:t xml:space="preserve">                                       Working journal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 58</w:t>
        <w:t xml:space="preserve">                                       Write protect tab  18,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ledger  58</w:t>
        <w:t xml:space="preserve">                                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 110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lumn comparative</w:t>
        <w:t xml:space="preserve">                                       XREF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 71, 74</w:t>
        <w:t xml:space="preserve">                                       XREF1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6, 16, 17</w:t>
        <w:t xml:space="preserve">                                       XREF2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eriod  25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23</w:t>
        <w:t xml:space="preserve">                                       Year-end  62, 67, 68,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page  21</w:t>
        <w:t xml:space="preserve">                                           72, 73, 79, 81, 106,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screen line  20</w:t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-of-page account  22, 23,</w:t>
        <w:t xml:space="preserve">                                       Zero balanc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, 42, 67, 68, 73</w:t>
        <w:t xml:space="preserve">                                       Zero balancing  28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, running  22</w:t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ing account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L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records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type  25,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, 73,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ed to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 36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of data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 55, 57,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balance  29, 36,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, 54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column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