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is for shareware disk vendors and BBS sysops. 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contact information, Registered Edition pric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information.  Sysops please see also SYSOP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Ĵ What Vehicle History?  2.3a  7/22/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fully functional, Unregistered Edition of What Veh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?  Other than a pause at start-up, it is identi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Edition (i.e., it is not "crippled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VH provides any easy way to track the service history on many c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cks, campers, dozers, grading equipment, what-have-you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y vehicles by VIN or manufacturer's number (for non-V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p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VH contains five data b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Veh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Mechanics, employees, or places of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Divisions, departments, loca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Types of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Service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practical limit WVH has is the number of vehicle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k, which is limited by your registration level.  Th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 requires the most disk space, since it will grow as you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.  The other data bases will likely be very small (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w kilobytes) unless you have a very large number of employe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art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360k floppy disk there is about 100k of free space. 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 entry will take around 512 bytes (depending o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s entered), so I would figure that you could track 3 veh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ssembly line to junk yard in this space.  Just the sam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disk is best since it is so much faster and sealed from d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ingerpr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rated back-up/restore/format floppies functions make WV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environment in which even a novice user can mana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the need for addition software or knowledge of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rief on-line manual is accessible within the programme (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/Index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support is installed on menus only.  I don't know any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ing WVH with a mouse -- if you are, tell me and it will giv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e I need enhance the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on-disk is provided in TWO FORMATS:  ASCI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Perfect 5.1.  If the user has WordPerfect (or a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) the documentation can be properly formatted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, taking advantage of special fonts and in many cases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Ĵ Registration and Pric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ered commercial release is availab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ew registrations include the latest version of WV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 on disk for $6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ypeset and 3-ring-bound manuals are sold separately for $8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trees and reduce the cost to users who do not need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 or prefer to print thei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nce registered, WVH version 2 can be updated FREE by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a BBS or otherwise acquiring a newer version. Updat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l are $7. Manuals are pric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ulletin Board Sysops please read SYSOP.DOC for special de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S OUTSIDE CONTINENTAL U.S. -- please add $3 shipping to Canad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aska, Hawaii, Puerto Rico, or Virgin Islands. International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$20 for a single copy; for multiple copies please contact 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check on shipp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s and specifications 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orders to  Angel Babud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8 Mulberry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inton, NY USA 13323-15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315) 853-6942 Mon-Fri 9-5 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Ĵ Distribution of this Unregistered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 the following conditions which apply to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All original programme, related files, addendum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 files, and this notice must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You must obtain written permission prior to distribution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ny "bundled" software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The programme must be given away free of charge.  You may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disk and/or distribution provided that it does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$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Leave the programme and documentation intact.  If you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thing needs to be changed please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WVH is licensed for individual personal use and evaluatio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limited time.  Use and evaluation by businesses, corpo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individuals in a commercial venture is limited to 60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which time the REGISTERED Edition must be purchase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of Unregistered Edition discontin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