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 of NewsUU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relea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sUUD now also decodes uue-files with a 'X', '&gt;' or '#' as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ach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SDOS executables are now linked together with WILDARGS.OBJ,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directly use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