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IFPUB v4.0 Registration Form      DATE TODAY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512 KB RA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640 KB RAM       Manufacturer/Model/RAM on 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or    [  ] NONE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nting    [  ] MOUSE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(PS/2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8514/A   (PS/2)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 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SVGA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