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D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z's File and Directory Attribu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Diana Stru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simplify the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attribute bits on files and directories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TTRIB command of DOS version 5.0 with som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DA, you can turn on or off the Hidden, Read/Only,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its of both files and directories.  Note that DOS'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only work on files,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A also allows you to modify just the files or just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given directory, simply by adding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A is run from the DOS command line and is controlled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nd switches (describe below).  It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r specified directory for file names match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ave it.  On each matching filename, it proceeds to modif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bit, resetting it so that the file has the op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n explanation of FDA's command line syntax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[square brackets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:  FDA [[drive][directory][filespec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FDA is being used to list files and/or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ssocia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]  is the disk drive you want FDA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irectory]  is the directory you want FDA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pec  is the file specification you want FD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DOS wild cards are valid.  If you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, you must specify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ions]  are the options you want FDA to apply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 under FDA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FDA c:\text\*.wri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all FILES with an extension of ".WRI"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:  FDA [drive][directory]filespec [options]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FDA is being used to modify the attribu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directories.  As it changes them, FDA will als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and their associat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rive]  is the disk drive you want FDA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irectory]  is the directory you want FDA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pec  is the file specification you want FDA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pec is NOT optional.  All DOS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ptions]  are the options you want FDA to apply to the sear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 under FDA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 are the attribute switches you want modified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FDA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DA a:\taxes\*.wk1 /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all files and directories with an extension of ".WK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et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the command line op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how FDA looks for files/directories and display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  Search for files only.  Ignor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 Search for directories only.  Ignor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q  Work in quiet mode.  FDA will not display an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 Don't pause output.  After each screenful of data, FDA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s the output.  This switch will cause outpu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such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lp 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A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description of the command line switch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how FDA modifies file/directory attributes.  Note tha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either a '+' or a '-' must accompany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{+,-}  Set/Unset the Read Only bit.  If set, this bi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from being written to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{+,-}  Set/Unset the Hidden bit.  If set, this bit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appearing in a normal directory listing.  Use 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ile list mode or DOS version 5.0's DIR switch /a: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{+,-}  Set/Unset the Archive bit.  This bit is us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DOS's BACKUP to determine if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since the last backup or DOS's XCOPY to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ain files.  See your DOS manual for info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{+,-}  Set/Unset the System File bit.  This bit is used to t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is file is a special DOS SYSTEM FILE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on use for these files is to mark the files IO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DOS.SYS or IBMDOS.SYS {depending on your version of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t, this bit will prevent a file from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eleted and from being displayed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.  CAUTION:  Files with the System File bit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strange thing to happen on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ested this program on IBM and compatible machin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3.30, 4.01, and 5.0 and it works as I have describ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just for formalities s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clude no warranty, either expressed or implied,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shall not be liable for any damages to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AN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A has one limitation:  it does not directly affect the tw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"." (referencing the current directory) and ".." (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directory).  If you attempt to modify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, the changes will affect the directory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as viewed from its parent directory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directory (as viewed from its pa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in this program, please send me a no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below or through E-Mail at: struz@brahms.udel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 and may be distributed freely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, or whomever.  However, please include both the files "FDA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MANUAL.DOC" in the package.  If you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ontinue using it, please send a contribution of aroun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address.  Your contributions will help to keep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na Stru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9 Ske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Castle, DE  197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