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T.C:  Copyright 1990 Turgut Kalfaoglu,  &lt;TURGUT@TREAR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This program must be distributed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IT.C, FIT.EXE and FIT.DOC in an archive file (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in their UNMODIFIED form. If you wish to enhance i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T.C, and I'll credit you for the improvements. Do not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and re-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allows you to copy a whole bunch of files onto multipl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suring that no space is wasted on those diskettes (w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lank space on the used disks) by ordering the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milar to DOS's COPY command, but a bit more flexibl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IT to copy stuff to a hard disk, but its real pow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source_filenames destination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*.EXE *.DOC \SOMEWHER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opy all those files onto the A or B drive.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ull, you will have to insert a new on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is NOT public domain - if you enjoy it, you need to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8 Sokak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ancak, Iz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hear from you, I'll assume that the program wa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, so I won't work on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