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Richard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40 Wi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wood, MD 20855-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State:        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              Version:         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use this softwar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least about 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our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least about our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hardware configuration off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: [] 8088   [] 80286       [] 80386       []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Hard Disk:               Type of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/2" Disk Drive []          5 1/4" Disk Drive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software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our softwar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 have enclosed a check that includes the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 can not afford the $29.00 now, but I will pay i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 have enclosed a check that includes the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 do not want Software Smiths to mail 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