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hort note explaining how to use JED with a color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Unix and VMS systems.   This is particularly relav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ploit JED's ability to do color syntax highlighting o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ED with a color terminal, it is necessary tha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SI color escape sequences.  If so, then it is poss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JED to use different foreground and background colors for the mod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highlighting, and normal for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ANSI color support, set the variable `USE_ANSI_COLORS'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.  If set to zero, the support is turned off. The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using the set_color function as illustrated in jed.rc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come active if USE_ANSI_COLORS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ew termcaps provide information regard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a color one or not. To interactively set USE_ANSI_COLO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`Ctrl-X ESC'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_ANSI_COLOR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`S-Lang&gt;' prompt.  Alternatively, you might want to pu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ANSI_COLORS = int(getenv ("JED_COLO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jed.rc that would set this variable to the valu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JED_COLOR.  Such an environment variable would be initiali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in to the system.  Finally, you could simpl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erm_use_colors () { USE_ANSI_COLORS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jed.rc (.jedrc) and define (alias) j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colorjed 'jed -f term_use_colo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, if you use MS-Kermit as a terminal emulator, you will need to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foreground/background colors you want via the `set term 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For example, if you choose back on white as the `normal'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`set term color 30 47' in your MS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