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ing Electrical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....... :                 Vers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