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. MACHINIST DPMI USER DOCUMENTATION  (08/2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and DPMILOAD.EXE i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license statemen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Modify and use this text to provide informa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TX 76071-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7-221-47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949-4724 Tol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lash.net/~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ne@flash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