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F  text file split utility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F is a simple Utility to split large text file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viewing or editing.  I created SPLITF to spl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log files into smaller parts for editing. 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have all of the file it edits in memory.  SPLIT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ob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PLITF, just enter SPLITF followed by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into parts.  SPLITF will create files for each 500 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put file.  You may alter the number of lines 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a number after the filenam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example of how SPLITF works, use it to spl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===&gt;  SPLITF SPLITF.DO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ext files into equal part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 infilename  lines-per-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 TEST.DOC 500     split file every 5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will remain intact.  Out files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.nnn will be created.  For example a file named 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BIG.1, BIG.2, BIG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bine the files, you can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COPY BIG.1+BIG.2+BIG.3 B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 o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BIG.* B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triquin's BBS 714-369-9766 for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atriquin ut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