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FILE LISTING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P_MGR5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DOC - A partial listing of the features o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 - Instructions for installing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Installation program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     - An invoice to use when registering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- Information on right to use - warran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EXE  - Self extracting file containing instruc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1.EXE - Self extracting; all program &amp;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2.EXE - Self extracting; Foxpro overlay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3.EXE - Self extracting; Foxpro(tm) runti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1st     - Minimum information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- General info, install, and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COM   - A file viewing program, used to view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- Information for commercia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INFO.DIZ - A set of instructions for use by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media or the method of compression used by various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BS may cause your copy of PM to have a different file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fter the program has been installed and BEFOR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, you should have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.]            [..]           CONFIG.FP      FEATURES.DOC   FILES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XPRORT.EXE   FOXPRORT.OVL   FOXPRORT.RSC   FOXSWAP.COM    FOXUSER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XUSER.FPT    INSTALL.DOC    INSTALL.EXE    INSTALL.LOG    INVO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DOC    MANUAL.DOC     MANUAL.TXT     PM.COM         PMACCT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ADDNEW.FXP   PMADDNEW.PRX   PMADDOLD.FXP   PMADDOLD.PRX   PMAMISC.P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ACKUP.FXP   PMBONUS.FXP    PMBONUS1.FXP   PMBONUS2.FXP   PMBONUS3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ONUS4.FXP   PMBROKER.FXP   PMBROKER.PRX   PMCKDOOR.BIN   PMCKFILE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COLOR.FXP    PMCONFIG.FXP   PMCONVRT.FXP   PMEDBKR.PRX    PMEDDIV.P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EDIT.FXP     PMEDSOLD.PRX   PMERROR.FXP    PMERRSCR.FXP   PMEXIT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P.DBF     PMHELP.FPT     PMHELP.FXP     PMINCOME.FXP   PMINCOME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ENU.FXP     PMMERGER.PRX   PMMISC.FXP     PMNEWBKR.DBF   PMNEWCO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NEWDIV.DBF   PMNEWMEM.MEM   PMNEWMIS.DBF   PMNEWMOD.DBF   PMNEWOD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NEWPUR.DBF   PMNEWREC.DBF   PMNEWSLD.DBF   PMPROC.FXP     PMPRTMAN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ORT.FXP   PMREPTA.FXP    PMREPTB.FXP    PMREPTD.FXP    PMREPTF.F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TG.FXP    PMREPTM.FXP    PMREPTP.FXP    PMREPTR.FXP    PMREPTS.F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TT.FXP    PMRF.COM       PMRM.COM       PMRMENU.FXP    PMSOLD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SOLD.PRX     PMSTART.FXP    PMUPDATE.FXP   READ.ME        READM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PMIMPORT.FXP        86 file(s)      1,808,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ime the program is run you will have 11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are the data and data backup files which a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BROKER.DBF      PMBROKER.HLD      PMMEMORY.H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MEMORY.MEM      PMMISC.DBF        PMMISC.H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MNUM.IDX        PMNAME.IDX        PMRECORD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RECORD.HLD      PMRNUM.ID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file(s)         41,8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FILES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FILES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