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     THE FOLD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a Closed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THE FOLDER ARE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you see when GIM starts up is a thing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older screen", or more often, the "Folder Ar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l, okay, strictly speaking, the VERY first screen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title screen which includes a copyright notice,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copy of GIM was compiled, and a lot of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s and a note about EMS memory usage.  That'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rea; it's just some introductory stuff tha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this chapter.  Ignore it for n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screen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enu bar across the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ist of drives that are valid on your machin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on the upper left; the currently selected driv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row next to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report of the total size of the current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available, in a box on the lower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artial list of directories on the current driv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n the center; the current directory has a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ist of GIM folders in the current directory in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; if you're new to GIM, there won't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s listed in this box (except for the Linc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if you are in the directory where they res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good look at this screen.  Throughout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, we'll be referring to it as the "Folder Area"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we'll be referring to the "Folder Area"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GIM documentation, because everything you do in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in the Fold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let's briefly discuss "areas" in GIM, so you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ean by the "Folder Area", and how it dif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"areas" that GIM has to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we'll discuss the parts of the Folder Area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, including the functions that are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ar, and including the meanings for the differen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we'll take you step-by-step through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n existing folder, which will lead you in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, which discusses the "Multi Ar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OTHER GIM ARE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GIM's functions takes place in its ow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ing a new person to your family tree, or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an existing person, is done in the "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"; for details, see chapter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ing or changing a family is done from the "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"; see chapte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ting preferences, choosing a printer, enab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mouse support, and other configuration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from the "Setup Area"; see chapte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ing pedigree charts and family group reco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from the "Forms Area"; see chapter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when this documentation speaks of "area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referring to visual environments that are se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particular function or set of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different areas is entered by press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rom an area above it.  For example,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s Area, you first run GIM, where you st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rea; next, you enter a folder (more on thi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); and lastly, you press F3 to enter the Form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reas reside beneath the Multi Area, and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next chapter; several others reside benea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rea, and will be discussed below.  All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have their own mini-areas beneath them;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rea has a Styles area, a Typesetting area, a Pedi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area and two Family Group Record areas be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are discussed in detail in chapter 1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FOLDERS:  JUST WHAT IS A FOLDER, ANYWAY?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like me, you have a lot of genealogical rec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pers stored in hanging file folders, with each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a different ancestral line, or family n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graphica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, a GIM folder is a collection of per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es, and notes, gathered and linked together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tree, and kept in a singl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get to the end of this chapter, you'll open a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 what one looks like on the inside, and lot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more sense.  Until then, just trust us; a fol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lection of related persons, families, an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go through this documentation, you'll se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pproach is simple, yet elegant -- and not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innovative.  We are unaware of any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which handles collections of genealogical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n organized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approach offers a great deal of orderlines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is flexible enough to accommodate any genealogical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can hold over 2,000,000,000 persons,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000,000,000 families, and there can be as many fold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drives can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can be split apart (see pruning in chapter 12),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(see grafting in chapter 13), and shared between PA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Search, Brother's Keeper, and many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(see information about GEDCOM in chapter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S experts, a folder is a group of five DOS files,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ingle DOS directory.  For example, a file called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e following files:  SMITH.GD, SMITH.G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.GF, SMITH.GN, and SMITH.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S OF THE FOLDER AREA:  THE MENU B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layered menu of things to do is present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n a two line format.  Specifically,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lder Area looks a littl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OPEN   F3        F5 GEDCOM F7 SETUP           F9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RENAME F4 BACKUP F6        F8 (Ctl-F8 COLORS) 10 EXIT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it looks a little better than this, because it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it's spread out a little more.  We scrunched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so that it would fit within the marg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means is that by pressing each of the function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tivate a different function.  Specif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opens an existing folder, or creates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renames an existing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doesn't d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does a consistency check and a backup of your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discussion of folder backup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enters the GEDCOM Area (see chapter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doesn't d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enters the Setup Area (see chapter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doesn't do anything, but this menu item remi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-F8 edits colors for thi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brings up context-sensitive help (see chapter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exits GIM; the escape key does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menu is available in almost all area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Access to additional menus choices are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d holding either the &lt;SHIFT&gt;, &lt;CTRL&gt;, or &lt;A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These keys in combination with a function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corresponding sublayered menu item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when you hold down the &lt;SHIFT&gt; key,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F3 DOS SHELL  F5   F7 GIM SETUP  F9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F4            F6   F8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we've scrunched this up a little to get it to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gins.  The point is, this menu bar reminds you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ed function keys do.  Specif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3 invokes a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7 lets you pick first-time global colo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9 is some introductory help for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&lt;CTRL&gt; key shows other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2 deletes the current folder -- be careful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4 restores a folder from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8 changes colors, as discussed l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9 brings up the "Full Menu", a verbos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ssociated with each function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Menu is available for any GI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10 selects novice/expert mode; see chapter 1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vanced Techniques",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ll notice is that the more common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unshifted function keys, while the less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signed to the shifted, control, and altern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We've tried to maintain that approach in all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with this a little, not just here but in all GI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see what we mean.  Hold down the shift,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 keys and notice what it does to the menu bar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 most, if not all areas, the following keys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universal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          Repaint/redraw the curren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+&lt;F8&gt;    Change the color palette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         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         Exit (and save changes)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o the previous area.  Usual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, the escape key does thi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IN THE FOLDER ARE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area is divided into f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indows on the left show the available disk dri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available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window displays some or all of the 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electe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window lists the GIM folders with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etween these windows, use the right and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or the mouse if you have one.  Note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highlighted with a doubl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window is highlighted, use the up and 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mouse to select items in tha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change the selected drive from C: to D: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rrow key to move to the leftmost window. 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arrow in that box is pointing to the C: driv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to select D: drive.  Try it, and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e mean.  This sort of thing works for all the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tart up GIM, all of the directori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Only the last directory used from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of GIM is displayed.  This will speed the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lder and entrance into the Multi Area.  Any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within the directory window will initiate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irectories on the selected disk drive and th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ll of the directories/subdirectories on th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 floppy diskette drive, be sure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in the drive.  In the event that GIM doesn't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here, you will be asked for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der box, there will be zero or more folder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ew to GIM, there won't be any, unless you ha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COLN sample folder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one thing you will always see in that box is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"new file".  If you want to create a fold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tch, select this entry.  Doing so will create a brand 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folder, and will place you inside it.  For now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ew to GIM, start by experimenting with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COLN folders, and come back to the "new file" ent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ready to use GIM for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BOUT MENU BAR FUNC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unctions that are available from the Fold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ither pretty self-explanatory (rename, delete, exit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discussed in later chapters of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DCOM, Setup,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exceptions to this stateme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lder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ting and chang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ing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will be discussed below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BACKU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lder backup is duplicate copy of folder data that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, in the event of the destruction of the original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toration from the duplicated data is available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no one plans on losing data, but it happen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backup provides a security blanket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erforming the backup, GIM does a very tho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cy check on your data.  If the folder check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older is not clean, the backup copy is no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ssures that the backup copy is always sound, so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reason your folder becomes corrupted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eed to restore your folder from a backup,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get back to a clean set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sistency check reveals that your folder ha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, there are three things you can do.  The firs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 previous backup and re-enter any changes you'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n.  The second is to use the "Fix Folder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escribed in chapter 16.  The third, if n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ther approaches works, is to send your folder to 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fix it and send i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often should you do a backup?  GIM will begin to na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made a number of changes to your folder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at threshold from the Setup Area; see chapte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ule of thumb, we recommend that you back up your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entered the equivalent of a family or two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information.  This is discussed in more deta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itiate the backup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from the Fold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folder you wish to back up; be sur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the &lt;F4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r folder is large, be patien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AND CHANGING COL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ll of the other GIM areas, the colors in the Fold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to suit your pers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if you haven't done so already, pick som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by pressing shift-F7 from the Folder Area. 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you to the global color selection area.  Currentl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ive choices there.  You'll want to experiment with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until you find one that's acceptable.  Don't worry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like any of them, because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or all of them any tim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, in any GIM area, you can press control-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lors that are in use for that area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 changes you make to colors in (say) the Form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apply to the Forms Area, and will have no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area, there are ten color sets to choose from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lled:  Normal, Bold, Reverse, Select, Prompt, Respo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FKey, MenuName, Footnote, and Mouse.  Broadly spe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used for the following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-- for ordinar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-- for importa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-- for very importa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-- for highlighte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-- for asking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-- for answering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FKey -- for the function key numbers in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Name -- for the function key names in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note -- for foot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-- for the mou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p and down arrows to select a color to change;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through F4 keys to change the fore- and backgr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lor.  Do this as much as you like, and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to exit the color edit menu, your color selec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e area you're in.  These color changes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ffect forever, or until you change them again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A FOL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s of this discussion, you'll need a fol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.  You should have received two sample folders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COLN1 and LINCOLN2, with this documentation. 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, and we'll use them to practice opening 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or the mouse to move to the drive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screen.  Select the drive where the LINCOLN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 to the center window, and use the arrow key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move to the directory where the LINCOLN fol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move to the folder window on the right 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COLN1 and LINCOLN2 should be displayed in tha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one -- either one -- using the up and down arrow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until the one you wan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press the F1 key, or simply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you are looking at now is called the "Multi Ar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ready to move on to chapter 4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