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and "Graphic Interchange Format" are trademarks (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, Inc.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vaguely resembles the Unix utility ls,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listing of GIF files and some pertin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m. The format is also after 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gifls [-chlswf] [target] [target targe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target is given, GIFLS will sc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targets are directory names, filenames (including path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(including paths) with wildcards. Target ty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. For example, if there is a directory \GI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LBERT.GIF, ALIEN.GIF, and BORA.GI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LS \gif                  will list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LS \gif\albert.gif       will list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LS \gif\a*.*             will list ALBERT and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LS \gif\*r*              will list ALBERT and B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[l|g]nnn   where l =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=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nn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 selective search based on number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file. If neither l nor g is specified, GIFLS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les with exactly nn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[l|g]nnn   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 selective search based on the height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 complete analysis of each file (subject 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line for every file, including non-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[l|g]nnn   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 selective search based on the width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front end for GIFSTRIP and GIFCOLOR. Prints ou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names (according to any specified searches)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s rest of output. Ignores -l and -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ption may be combined with any other option. However,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of the same kind of search is used, then only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kind on the line will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OUTPUT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-l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30208  320 x  200 @ 256 \temp\YAR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" means that the file has a global color map (blank if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columns are the size (in bytes) of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and height of the screen raster (in pixel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olors in the image based on the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 (which, according to strict interpretation o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s, is wrong, but the field which is supposed to tel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olors is usually set to a random number in most fil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olumn is the filename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-l option: (three lines of output in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-   30208  320 x  200 @ 256 C4 P8 B0   \temp\YA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S    29215BY   115BL C8  320 x  200 @ 256    0L    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F terminator and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-   30208  320 x  200 @ 256 C4 P8 B0   \temp\YAR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" means that the file has a global color map (blank if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 means that bit 3 of byte 5 of the screen descripto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(to 0); otherwise "B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columns are the size (in bytes) of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and height of the screen raster (in pixel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olors in the image based on the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 (which, according to strict interpretation o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s, is wrong, but the field which is supposed to tel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olors is usually set to a random number in most fil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column "C4" means that there are (supposedly)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of color data per pixel (this is the field tha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ly in most files), where "C" stands for "Color b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8" means that there are eight bits per pixel, wher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s of "Pixel bits." "B0" means that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lor index 0 in the applicable color map, where "B"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Background." The last column is the filename, wit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ines indicate data about each individu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extension block found in the GIF file. While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contain one image and no extension blocks, the GIF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for multiple images and extension blocks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example file contains only one image and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S    29215BY   115BL C8  320 x  200 @ 256    0L    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G" means that this image uses the global color ma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local color map ("L"). "S" means that the imag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ly instead of in interlaced format ("I")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olumns are the number of bytes ("BY")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, and the number of blocks ("BL") thes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ed in. "C8" means that there are eight bit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per pixel in this image, where "C" stands for "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." The next columns are the width and height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pixels), which is usually but not alway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raster, and the colors in the image (based on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). The last two columns are the coordinates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orner of the image within the screen raster, wher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horizontal coordinate (stands for Left side) and "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tical coordinate (stands for Top), and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 are in pixels measured from an origi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orner of the screen 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of an extension bloc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: func nnn  xxxxxxxxBY yyyyy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nn is the function number, x the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block, and y the number of block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(informative) line of the output is alway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F terminator and nnn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F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means that the file has probably bee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protocol such as XMODEM, which leaves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on the end of the file. It means just tha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purious characters in the file after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or character. The second means that the GIF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s the last character in the file, which i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ast line is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for this example, the whole thin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-   30208  320 x  200 @ 256 C4 P8 B0   \temp\YA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S    29215BY   115BL C8  320 x  200 @ 256    0L    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F terminator and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LS can be used as a front end for GIFSTRIP and GIFCOLOR. When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, GIFLS prints out a list of filenames according to an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w, -h, -c) specified on the command line. This list can be pip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TRIP or GIFCOLOR. When these programs detect that their std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, they parse their command lines for options and then rea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tdin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