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- read WORLD.DAT and generate GRAP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[n]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DAT contains binary data for 7574 world coastline points.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points from WORLD.DAT and prints to stdout a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or GLOBE (that is, an ASCII file of longitude latitude 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purposes, a subset of WORLD.DAT would suffice. 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a single parameter indicating the factor by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hrunk.  In other word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 3 &gt;fo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ain approximately every third point in the input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point will be retained from each of the 164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DAT accompanies "Mapping the World in Pascal" by Rober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ancis Reddy, BYTE, December 1987, page 329.  For furth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ORLDM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was written by James R. Van Zandt (jrv@mbunix.mitr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