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aw3d Mode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Jawed Karim &lt;jawed@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umn.edu/~ja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aw3d is a Nullsoft Inc.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ttp://www.nu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3d expects to be passed up to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cify the model you would like to view, and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p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3d &lt;model name + .ext&gt; [pcx file]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not required. If no PCX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texture.pcx' filename will be used.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extension on the command lin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upported for the models are .jaw and .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mdl as in Quake M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w3d Model Viewing engin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ve different modes, two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ornment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viewing modes are changed in real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  wire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  flat lambert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  gourau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 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-   shaded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-   environmental mapping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ke phong shading with an appropriate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pplied to modes 4 and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viewers wouldn't be complete withou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d view objects from differe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key command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-   rotate object on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-   rotate object on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-   rotate object on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-   rotate light source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-   rotate light source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-   rotate light source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  re-cent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 - moves the object up, down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 to the  directi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+ (plus) and - (minu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and out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leasure of owning a mouse, these *ad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liable to you. Hold your head up p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trol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mouse rotates the object on the x, y, or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button 1, mov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objec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button 2, moving the mouse up will zoo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lling the mouse down will zoom in. Don't do the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you might zoom in too far and lose track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both buttons 1 and 2, mov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light source around the object, ver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se commands are non-interdependent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t 'Y' to start rotating the object on the y axis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aroun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aw mode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jaw model file format was created to keep the file siz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reading in of the objects by the program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jaw file specifies the location of the ligh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(1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 light source only affects flat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ght source is a list of vertex coordinates. The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g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(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-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10 -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0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w file above represents a simple triangle with three vertic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ri' keyword is supported fo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nly triangles you may ask? Because triangles are the mos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o ever exist. Given 3 points, there is no physically poss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raw the triangle incorrectly. All of the vertices howe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order. Do not mix counterclockwise and clockwis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PCX file is the default graphic that is wrap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can use another PCX file by specifying i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eel free to use any image, however, be sure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ZSoft PCX file version 5 with 25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aw3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3d is written in Ansi C and is therefore very portable. I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3d to Linux using svgalib. For speed, I implemented a few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optimizations but there is no assemb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18 and a senior in High School. Check out my resum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people contributed to  the  development  of j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either conceptual help,  feature suggestions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</w:t>
        <w:tab/>
        <w:t>of independent utilities for jaw3d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Frankel, Nu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ull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rocki, Hiri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irisesoftware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c.umn.edu/nlhome/g371/sull019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Harvey, 2Rea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page.interaccess.com/~jwharvey/project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York, Nuclear Winter Entertain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ce3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@easyway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